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1986207633"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252035314"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1885325965"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476775327"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048746757"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636920133"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1845921123"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726289045"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1087476238"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206189188"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1859404066"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1665016714"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