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950594680"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842576020"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970980005"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1205749672"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1923821863"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302572188"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480923236"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910426391"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1130862263"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1681358643"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346065314"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554687778"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