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650215810"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805143613"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1807200148"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948530977"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381466175"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555893181"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1342327541"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779892401"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958632981"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1749530216"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1832376300"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174010842"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