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1314981742"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2021798299"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989416701"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339555193"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2119179865"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265155665"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423539668"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758410962"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1737559961"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1296310055"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88305446"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87870965"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