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1953126845"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363101534"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995214583"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970220313"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730205231"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1462817466"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256626783"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67364612"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758407286"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1853270137"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868362288"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1449476613"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