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FFFFFF"/>
          <w:spacing w:val="-2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6604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5.2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FFFFFF"/>
          <w:spacing w:val="-2"/>
          <w:sz w:val="22"/>
          <w:szCs w:val="22"/>
        </w:rPr>
        <w:t>Bron 2.1: Alcoholen</w:t>
        <w:br/>
      </w:r>
    </w:p>
    <w:p>
      <w:pPr>
        <w:pStyle w:val="Normal"/>
        <w:shd w:fill="FFFFFF" w:val="clear"/>
        <w:spacing w:lineRule="exact" w:line="240" w:before="245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Een onderzoek op papier</w:t>
        <w:br/>
      </w:r>
      <w:r>
        <w:rPr>
          <w:rFonts w:cs="Verdana" w:ascii="Verdana" w:hAnsi="Verdana"/>
          <w:color w:val="000000"/>
          <w:sz w:val="20"/>
          <w:szCs w:val="20"/>
        </w:rPr>
        <w:t>Als je alcohol onderzoekt op de manier die in de module ‘Ecoreizen – de reis’ voor andere stoffen is gedaan, blijkt dat de molecuulformule luidt: C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O. Als we rekening houden met de waardigheden van de atoomsoorten </w:t>
      </w:r>
      <w:r>
        <w:rPr>
          <w:rFonts w:cs="Verdana" w:ascii="Verdana" w:hAnsi="Verdana"/>
          <w:sz w:val="20"/>
          <w:szCs w:val="20"/>
        </w:rPr>
        <w:t>moeten</w:t>
      </w:r>
      <w:r>
        <w:rPr>
          <w:rFonts w:cs="Verdana" w:ascii="Verdana" w:hAnsi="Verdana"/>
          <w:color w:val="000000"/>
          <w:sz w:val="20"/>
          <w:szCs w:val="20"/>
        </w:rPr>
        <w:t xml:space="preserve"> we voorspellen dat er twee stoffen zijn met deze molecuulformule.</w:t>
        <w:br/>
        <w:t>a)  Laat door het tekenen van structuurformules zien dat dit zo is. Noem jouw</w:t>
        <w:br/>
        <w:t xml:space="preserve">     structuren A en B.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">
                <wp:simplePos x="0" y="0"/>
                <wp:positionH relativeFrom="margin">
                  <wp:posOffset>718820</wp:posOffset>
                </wp:positionH>
                <wp:positionV relativeFrom="paragraph">
                  <wp:posOffset>635</wp:posOffset>
                </wp:positionV>
                <wp:extent cx="2028825" cy="19088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8190" cy="190500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19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50.3pt;mso-wrap-distance-left:1.95pt;mso-wrap-distance-right:1.95pt;mso-wrap-distance-top:0pt;mso-wrap-distance-bottom:0pt;margin-top:0.05pt;mso-position-vertical-relative:text;margin-left: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028190" cy="190500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19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5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s we twee potten hebben, elk met één van deze stoffen, moeten we proberen te achterhalen wat in welke pot zit.</w:t>
        <w:br/>
        <w:t>Nu blijkt dat de ene stof goed in water oplost en de andere niet.</w:t>
        <w:br/>
        <w:t>b)  Durf je al een gokje te wagen? Is het jouw A of jouw B?</w:t>
      </w:r>
    </w:p>
    <w:p>
      <w:pPr>
        <w:pStyle w:val="Normal"/>
        <w:shd w:fill="FFFFFF" w:val="clear"/>
        <w:spacing w:lineRule="exact" w:line="240" w:before="245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Het kookpunt van de ene is 78 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sz w:val="20"/>
          <w:szCs w:val="20"/>
        </w:rPr>
        <w:t xml:space="preserve">C, dat van de andere -25 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sz w:val="20"/>
          <w:szCs w:val="20"/>
        </w:rPr>
        <w:t>C.</w:t>
      </w:r>
      <w:bookmarkStart w:id="0" w:name="_GoBack"/>
      <w:bookmarkEnd w:id="0"/>
      <w:r>
        <w:rPr>
          <w:rFonts w:cs="Verdana" w:ascii="Verdana" w:hAnsi="Verdana"/>
          <w:color w:val="000000"/>
          <w:sz w:val="20"/>
          <w:szCs w:val="20"/>
        </w:rPr>
        <w:t xml:space="preserve">  Die pot moet dus stevig dicht zitten! (In feite bewaar je dergelijke stoffen in gascilinders; denk aan campinggas.) </w:t>
        <w:br/>
        <w:t>c)  Is dit verschil in kookpunt voor jou een aanwijzing?</w:t>
      </w:r>
    </w:p>
    <w:p>
      <w:pPr>
        <w:pStyle w:val="Normal"/>
        <w:shd w:fill="FFFFFF" w:val="clear"/>
        <w:spacing w:lineRule="exact" w:line="240" w:before="245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Een van de stoffen reageert met natrium.</w:t>
        <w:br/>
        <w:t>d)  Vraag aan je begeleider of die dat kan demonstreren. (De proef is niet zonder</w:t>
        <w:br/>
        <w:t xml:space="preserve">     risico.)</w:t>
        <w:br/>
        <w:t>e)  Durf je weer een voorspelling te doen?</w:t>
        <w:br/>
        <w:t xml:space="preserve">f)   Is die in overeenstemming met jouw antwoord bij b) en/of c) ? </w:t>
        <w:br/>
        <w:t xml:space="preserve">g)  Overleg met een andere groep over jullie redenering en het resultaat. Als jullie het </w:t>
        <w:br/>
        <w:t xml:space="preserve">     niet eens zijn, overleg dan met jullie begeleider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ok alcoholen hebben namen</w:t>
      </w:r>
      <w:r>
        <w:rPr>
          <w:rFonts w:cs="Verdana" w:ascii="Verdana" w:hAnsi="Verdana"/>
          <w:sz w:val="20"/>
          <w:szCs w:val="20"/>
        </w:rPr>
        <w:br/>
        <w:t>De ‘gewone’ alcohol heet op z'n chemisch ethanol.</w:t>
        <w:br/>
        <w:t xml:space="preserve">a)  Kijk in </w:t>
      </w:r>
      <w:r>
        <w:rPr>
          <w:rFonts w:cs="Verdana" w:ascii="Verdana" w:hAnsi="Verdana"/>
          <w:b/>
          <w:sz w:val="20"/>
          <w:szCs w:val="20"/>
        </w:rPr>
        <w:t xml:space="preserve">bron 5.2 </w:t>
      </w:r>
      <w:r>
        <w:rPr>
          <w:rFonts w:cs="Verdana" w:ascii="Verdana" w:hAnsi="Verdana"/>
          <w:sz w:val="20"/>
          <w:szCs w:val="20"/>
        </w:rPr>
        <w:t>of je daar logica in kunt zien.</w:t>
        <w:br/>
        <w:t>b)  Hoe zou de structuurformule van propanol er uit zien? Is er maar één soort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anol?</w:t>
        <w:br/>
        <w:t xml:space="preserve">     Beredeneer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7030A0"/>
      </w:rPr>
    </w:pPr>
    <w:r>
      <w:rPr>
        <w:rFonts w:cs="Calibri" w:ascii="Calibri" w:hAnsi="Calibri"/>
        <w:color w:val="7030A0"/>
      </w:rPr>
      <w:t>StudioScheikunde| Module Ecoreizen - Brandstof | Bron 2.1: Alcoholen</w:t>
    </w:r>
  </w:p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6301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7:00Z</dcterms:created>
  <dc:creator>Sander</dc:creator>
  <dc:description/>
  <cp:keywords/>
  <dc:language>en-US</dc:language>
  <cp:lastModifiedBy>scalamedia</cp:lastModifiedBy>
  <cp:lastPrinted>2013-01-30T09:07:00Z</cp:lastPrinted>
  <dcterms:modified xsi:type="dcterms:W3CDTF">2016-02-26T14:11:00Z</dcterms:modified>
  <cp:revision>5</cp:revision>
  <dc:subject/>
  <dc:title/>
</cp:coreProperties>
</file>