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4" w:leader="none"/>
        </w:tabs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245</wp:posOffset>
                </wp:positionH>
                <wp:positionV relativeFrom="paragraph">
                  <wp:posOffset>-266700</wp:posOffset>
                </wp:positionV>
                <wp:extent cx="100965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9.75pt;mso-wrap-distance-left:9.05pt;mso-wrap-distance-right:9.05pt;mso-wrap-distance-top:0pt;mso-wrap-distance-bottom:0pt;margin-top:-21pt;mso-position-vertical-relative:text;margin-left:3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>Lesplanformuli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am student</w:t>
              <w:tab/>
              <w:t>: Jessica Sparrius/Sandra Praamstra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leiding</w:t>
              <w:tab/>
              <w:t>: docent gezondheidszorg en welzijn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aar                    : cohort 2013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las</w:t>
              <w:tab/>
              <w:tab/>
              <w:t>: 3 VMBO</w:t>
            </w:r>
          </w:p>
          <w:p>
            <w:pPr>
              <w:pStyle w:val="Normal"/>
              <w:spacing w:lineRule="auto" w:line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Lesonderwerp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ntbij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ginsituatie (Leerlingen, jijzelf, omgeving)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gibord, voor elke leerling laptops/computers en een printer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gemene doelstellingen van deze les</w:t>
            </w:r>
          </w:p>
        </w:tc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6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begripp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t is een goed ontbij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arom is het belangrijk om te ontbijt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ardigheden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gebruik maken van IC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>
          <w:trHeight w:val="152" w:hRule="atLeast"/>
        </w:trPr>
        <w:tc>
          <w:tcPr>
            <w:tcW w:w="94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crete lesdoelen</w:t>
            </w:r>
          </w:p>
        </w:tc>
      </w:tr>
      <w:tr>
        <w:trPr>
          <w:trHeight w:val="1377" w:hRule="atLeast"/>
        </w:trPr>
        <w:tc>
          <w:tcPr>
            <w:tcW w:w="94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el 1: De leerling kent het belang van een goed ontbijt. 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>Doel 2: De leerling weet hoe je gezond kan ontbijten. 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>Doel 3: De leerling kan gericht informatie opzoeken met behulp van ICT. 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>Doel 4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e leerling kan zelfstandig met de website uit de voet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94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94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9454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igen leerdoelen van de student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ndra:</w:t>
              <w:br/>
              <w:t xml:space="preserve">- Ik kan de leerling motiveren om op een actieve manier met de wiki aan de slag te gaan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Jessica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Ik kan leerlingen leren om informatie, doelmatig en doeltreffend te zoeken en te vinde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s 1 (2 blokuren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75"/>
        <w:gridCol w:w="3337"/>
        <w:gridCol w:w="3118"/>
        <w:gridCol w:w="3006"/>
        <w:gridCol w:w="2599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eplan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jd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lesdoel nr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lesinhoud (lesstof) 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dactische werkvormen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hulpmiddelen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er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wat doet de leerling?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nderwijsactiviteit: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</w:rPr>
              <w:t>wat doe ik?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 </w:t>
              <w:tab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erlingen komen binnen, gaan op een plek bij het digibord zitt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 een stoel zitte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erlingen ontvangen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gibord met Wiki </w:t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ragen wie er allemaal ontbijt in de ochtend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isteren, vinger opsteke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jken hoeveel leerlingen nu eigenlijk wel goed ontbijten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tellen wat de volgende 2 lesuren de bedoeling is. En hoe we dit onderwerp de volgende week gaan afsluit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istere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telle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men met de leerlingen de Wiki bekijk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jken, luistere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tellen hoe de Wiki werkt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gibord met Wiki</w:t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tops uitdelen of computer uitzoek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top of computer opstarten en de Wiki openen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geleide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tops/computers en Wiki</w:t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erlingen gaan zelfstandig aan de slag met de opdrachten op de wik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elfstandig aan het werk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ndlopen, helpe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aluatie over de l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twoord geven op de evaluatievragen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aluatie op de wiki</w:t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fsluiting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tops/computers afsluit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ruimen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ezien of alles netjes gebeurd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Totale tijdsduur:</w:t>
            </w:r>
            <w:r>
              <w:rPr>
                <w:rFonts w:cs="Arial"/>
                <w:sz w:val="22"/>
                <w:szCs w:val="22"/>
              </w:rPr>
              <w:t xml:space="preserve"> 100 minuten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 2 (2 blokuren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75"/>
        <w:gridCol w:w="3337"/>
        <w:gridCol w:w="3118"/>
        <w:gridCol w:w="3006"/>
        <w:gridCol w:w="2599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pland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jd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doel nr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sinhoud (lesstof) 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dactische werkvorme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ulpmiddelen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eractiviteit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t doet de leerling?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derwijsactiviteit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wat doe ik?</w:t>
            </w:r>
            <w:r>
              <w:rPr>
                <w:b/>
                <w:i/>
                <w:sz w:val="22"/>
                <w:szCs w:val="22"/>
              </w:rPr>
              <w:t xml:space="preserve"> </w:t>
              <w:tab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erlingen komen binnen en gaan zitt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een stoel zitte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erlingen ontvange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ertellen dat we gezamenlijk gaan ontbijten en daarvoor eerst met zijn allen de tafels en ingrediënten klaarzetten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steren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elle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tbijtspulle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grediën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rvies</w:t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 zijn allen de tafels in Carre zetten en de tafeldekk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geven taak uitvoere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n verdele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dereen zoekt een plekje aan de tafe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tten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 iedereen zit, iedereen een fijn ontbijt wensen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tbijt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tbijte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tbijten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s opruimen en afwass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ak uitvoere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n verdele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e ontbijt en de les afsluite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woord geven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gen hoe ze deze lessen vonden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otale tijdsduur:</w:t>
            </w:r>
            <w:r>
              <w:rPr>
                <w:sz w:val="22"/>
                <w:szCs w:val="22"/>
              </w:rPr>
              <w:t xml:space="preserve"> 90 minute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8:49:00Z</dcterms:created>
  <dc:creator>J.G.   Lindhout</dc:creator>
  <dc:description/>
  <cp:keywords/>
  <dc:language>en-US</dc:language>
  <cp:lastModifiedBy>jessica sparrius</cp:lastModifiedBy>
  <dcterms:modified xsi:type="dcterms:W3CDTF">2015-05-28T18:49:00Z</dcterms:modified>
  <cp:revision>2</cp:revision>
  <dc:subject/>
  <dc:title/>
</cp:coreProperties>
</file>