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429" w:hRule="atLeast"/>
        </w:trPr>
        <w:tc>
          <w:tcPr>
            <w:tcW w:w="89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eken  met  potlood. Je mag de woorden ook schrijven met potloo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eken GROO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Schets niet , maar teken met duidelijke lijn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Benoem alle onderdelen. Zet  een streepje met liniaal, doe het alleen horizontaal en schrijf  de goede naam erbi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UBRIC: Biologie tekenen </w:t>
        <w:tab/>
        <w:tab/>
        <w:tab/>
        <w:t>Leerjaar 1</w:t>
      </w:r>
    </w:p>
    <w:tbl>
      <w:tblPr>
        <w:tblW w:w="15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02"/>
        <w:gridCol w:w="2203"/>
        <w:gridCol w:w="1966"/>
        <w:gridCol w:w="2823"/>
        <w:gridCol w:w="910"/>
        <w:gridCol w:w="2203"/>
        <w:gridCol w:w="1034"/>
        <w:gridCol w:w="909"/>
        <w:gridCol w:w="24"/>
      </w:tblGrid>
      <w:tr>
        <w:trPr/>
        <w:tc>
          <w:tcPr>
            <w:tcW w:w="15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OORDELING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oordelingscriteriu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9</w:t>
            </w:r>
          </w:p>
          <w:p>
            <w:pPr>
              <w:pStyle w:val="Normal"/>
              <w:rPr/>
            </w:pPr>
            <w:r>
              <w:rPr/>
              <w:t>Uitstekend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/>
            </w:pPr>
            <w:r>
              <w:rPr/>
              <w:t>Goed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6</w:t>
            </w:r>
          </w:p>
          <w:p>
            <w:pPr>
              <w:pStyle w:val="Normal"/>
              <w:rPr/>
            </w:pPr>
            <w:r>
              <w:rPr/>
              <w:t>Voldoend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/>
            </w:pPr>
            <w:r>
              <w:rPr/>
              <w:t>Mati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1</w:t>
            </w:r>
          </w:p>
          <w:p>
            <w:pPr>
              <w:pStyle w:val="Normal"/>
              <w:rPr/>
            </w:pPr>
            <w:r>
              <w:rPr/>
              <w:t>Onvoldoend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ging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jfer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ethei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am organisme, eigen naam, vergroting en wat voor soort tekening zijn  ingevuld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hebt iets niet kunnen benoeme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hebt meer dan 2 dingen niet genoemd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a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tekening is groot getekend. Het practicumblad is helemaal gebruik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tekening is voldoende groot, maar moet volgende keer groter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 tekening is te klein, waardoor het moeilijk is om alles goed te zien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jn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ijnen zijn</w:t>
            </w:r>
          </w:p>
          <w:p>
            <w:pPr>
              <w:pStyle w:val="Normal"/>
              <w:rPr/>
            </w:pPr>
            <w:r>
              <w:rPr/>
              <w:t>duidelijk en goed getekend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e lijnen zijn duidelijk getekend, maar op sommige plekken niet helemaal goed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tekening is onduidelijk of teveel geschets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a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hebt gewerkt met een goed geslepen potlood</w:t>
            </w:r>
          </w:p>
          <w:p>
            <w:pPr>
              <w:pStyle w:val="Normal"/>
              <w:rPr/>
            </w:pPr>
            <w:r>
              <w:rPr/>
              <w:t>en de aanwijslijnen zijn met liniaal gezet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hebt gewerkt met een potlood, maar geen liniaal gebruik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hebt je tekening niet met potlood gemaak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ledigheid tekenin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tekening is compleet. Alle onderdelen zijn benoemd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hebt bijna alles getekend. Er is maar 1 ding vergeten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bent meer dan 1verget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tekening is zeer onvolledi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Opmerkingen :                                                                                                                                      totaal : 7 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CIJFER:</w:t>
            </w:r>
          </w:p>
          <w:p>
            <w:pPr>
              <w:pStyle w:val="Normal"/>
              <w:tabs>
                <w:tab w:val="clear" w:pos="709"/>
                <w:tab w:val="left" w:pos="50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76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>
              <w:rFonts w:ascii="Comic Sans MS" w:hAnsi="Comic Sans MS" w:cs="Arial"/>
              <w:sz w:val="20"/>
              <w:szCs w:val="20"/>
            </w:rPr>
          </w:pPr>
          <w:r>
            <w:rPr>
              <w:rFonts w:cs="Arial" w:ascii="Comic Sans MS" w:hAnsi="Comic Sans MS"/>
              <w:sz w:val="20"/>
              <w:szCs w:val="20"/>
            </w:rPr>
            <w:t>Controleer of je alles hebt gedaan. Laat je tekening daarna aan de leerkracht zien.</w:t>
          </w:r>
        </w:p>
        <w:p>
          <w:pPr>
            <w:pStyle w:val="Footer"/>
            <w:numPr>
              <w:ilvl w:val="0"/>
              <w:numId w:val="1"/>
            </w:numPr>
            <w:rPr>
              <w:rFonts w:ascii="Comic Sans MS" w:hAnsi="Comic Sans MS" w:cs="Arial"/>
              <w:sz w:val="20"/>
              <w:szCs w:val="20"/>
            </w:rPr>
          </w:pPr>
          <w:r>
            <w:rPr>
              <w:rFonts w:cs="Arial" w:ascii="Comic Sans MS" w:hAnsi="Comic Sans MS"/>
              <w:sz w:val="20"/>
              <w:szCs w:val="20"/>
            </w:rPr>
            <w:t>Als de tekening is goedgekeurd, stop je hem in je eigen practicum-map.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1134" w:leader="none"/>
        <w:tab w:val="center" w:pos="4536" w:leader="none"/>
        <w:tab w:val="right" w:pos="9072" w:leader="none"/>
      </w:tabs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>Naam:</w:t>
      <w:tab/>
      <w:tab/>
      <w:t xml:space="preserve">                            Vergroting :</w:t>
    </w:r>
  </w:p>
  <w:p>
    <w:pPr>
      <w:pStyle w:val="Header"/>
      <w:rPr/>
    </w:pPr>
    <w:r>
      <w:rPr>
        <w:rFonts w:cs="Arial" w:ascii="Arial" w:hAnsi="Arial"/>
        <w:sz w:val="32"/>
        <w:szCs w:val="32"/>
      </w:rPr>
      <w:t>Klas:</w:t>
      <w:tab/>
      <w:t xml:space="preserve">                            Organisme:</w:t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ab/>
      <w:t xml:space="preserve">                                 Type tekening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4:49:00Z</dcterms:created>
  <dc:creator>klg</dc:creator>
  <dc:description/>
  <cp:keywords/>
  <dc:language>en-US</dc:language>
  <cp:lastModifiedBy>Systeembeheer</cp:lastModifiedBy>
  <cp:lastPrinted>2015-02-09T14:08:00Z</cp:lastPrinted>
  <dcterms:modified xsi:type="dcterms:W3CDTF">2015-09-03T08:06:00Z</dcterms:modified>
  <cp:revision>5</cp:revision>
  <dc:subject/>
  <dc:title>•</dc:title>
</cp:coreProperties>
</file>