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63085</wp:posOffset>
            </wp:positionH>
            <wp:positionV relativeFrom="paragraph">
              <wp:posOffset>-560070</wp:posOffset>
            </wp:positionV>
            <wp:extent cx="2162175" cy="495300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19860</wp:posOffset>
                </wp:positionV>
                <wp:extent cx="6240780" cy="290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9155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.k.?</w:t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Waarneembare eigenschappe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Noteer hieronder telkens wat je zi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eur ha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ort haarvorm (bijv. Krul, stij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eur og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leur hu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s … mannelijk of vrouwelijk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ijn er al puberteitskenmerke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Indien Jongen)</w:t>
                                    <w:tab/>
                                    <w:tab/>
                                    <w:tab/>
                                    <w:t>(Indien meisj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aard of snor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orstontwikk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aard in de keel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ers klinkende stem dan klein meis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Bredere schouders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redere heup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eer spierontwikkeling</w:t>
                                    <w:tab/>
                                    <w:tab/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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Rondere vorm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28.35pt;mso-wrap-distance-left:0pt;mso-wrap-distance-right:7.05pt;mso-wrap-distance-top:0pt;mso-wrap-distance-bottom:0pt;margin-top:11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9155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.k.?</w:t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arneembare eigenschapp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Noteer hieronder telkens wat je ziet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eur haar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ort haarvorm (bijv. Krul, stijl)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eur ogen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leur huid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s … mannelijk of vrouwelijk?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ijn er al puberteitskenmerken?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Indien Jongen)</w:t>
                              <w:tab/>
                              <w:tab/>
                              <w:tab/>
                              <w:t>(Indien meisje)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aard of snor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orstontwikkeling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aard in de keel</w:t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ers klinkende stem dan klein meisje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Bredere schouders</w:t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redere heupen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eer spierontwikkeling</w:t>
                              <w:tab/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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ondere vorm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 xml:space="preserve">Signalement van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Gemaakt door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3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k.?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 bevragen eigenschappen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Vraag je klasgenoot wat hij/zij hierover weet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lang was … toen hij/zij werd geboren?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vaak eet … per dag?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 vaak gaat … gemiddeld per dag naar de WC om te plassen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3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k.?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 en onderzoeksgegeven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Meet met een meetlint en noteer in cm of houd de tijd bij en noteer.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lichaam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ouderbreedte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hals (als het hoofd rechtop wordt gehouden)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oksel tot elleboog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pomvang op de dikste plaats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ille omvang op de dunste plaats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vang kuit en scheenbeen op de dikste plaats.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van knieholte tot hiel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e voet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eveel malen per minuut haalt … adem, terwijl hij/zij stil zit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84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k.?</w:t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lexonderzoekj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lap op een moment dat … even niet oplet dichtbij het gezicht in je han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at gebeurt er? Neem zorgvuldig waar en beschrijf dit nauwkeurig: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oont  … de volgende kenmerken?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arnemen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geren</w:t>
            </w:r>
          </w:p>
        </w:tc>
      </w:tr>
      <w:tr>
        <w:trPr>
          <w:trHeight w:val="340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wegen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ot slot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Zet kruisjes in de eerste kolom voor alle onderdelen waarbij het om een </w:t>
      </w:r>
      <w:r>
        <w:rPr>
          <w:rFonts w:cs="Arial" w:ascii="Arial" w:hAnsi="Arial"/>
          <w:b/>
          <w:i/>
        </w:rPr>
        <w:t>levenskenmerk</w:t>
      </w:r>
      <w:r>
        <w:rPr>
          <w:rFonts w:cs="Arial" w:ascii="Arial" w:hAnsi="Arial"/>
          <w:i/>
        </w:rPr>
        <w:t xml:space="preserve"> gaat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538"/>
        <w:gridCol w:w="6946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ngervor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Teken hiernaast biologisch de wijsvinger van …… van de hand, waarmee hij of zij niet tekent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erk volgens de tekenregels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ngerafdru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l de wijsvinger van …. voorzichtig heen en weer over het stempelkuss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 xml:space="preserve">Maak er een afdruk mee in het vak hiernaast en omcirkel de juiste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 xml:space="preserve">linker wijsvinger / rechter wijsvinger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Maak hier de tekening van de haar, die je met de microscoop bekijkt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even" r:id="rId3"/>
      <w:footerReference w:type="default" r:id="rId4"/>
      <w:type w:val="nextPage"/>
      <w:pgSz w:w="11906" w:h="16838"/>
      <w:pgMar w:left="992" w:right="420" w:gutter="0" w:header="0" w:top="12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6"/>
        <w:szCs w:val="16"/>
      </w:rPr>
      <w:t>StudioBiologie | Vaardigheden KGT | Formulier signalemen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E36C0A"/>
        <w:sz w:val="16"/>
        <w:szCs w:val="16"/>
      </w:rPr>
      <w:t>StudioBiologie | Vaardigheden KGT | Formulier signalement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1:37:00Z</dcterms:created>
  <dc:creator>Gerianne McDonald-Leeuw</dc:creator>
  <dc:description/>
  <dc:language>en-US</dc:language>
  <cp:lastModifiedBy>pikova pavlina</cp:lastModifiedBy>
  <dcterms:modified xsi:type="dcterms:W3CDTF">2015-04-05T11:37:00Z</dcterms:modified>
  <cp:revision>2</cp:revision>
  <dc:subject/>
  <dc:title/>
</cp:coreProperties>
</file>