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Wohn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84293859"/>
            <w:bookmarkStart w:id="1" w:name="__Fieldmark__0_284293859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84293859"/>
            <w:bookmarkStart w:id="3" w:name="__Fieldmark__1_284293859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84293859"/>
            <w:bookmarkStart w:id="5" w:name="__Fieldmark__2_284293859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Übung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84293859"/>
            <w:bookmarkStart w:id="7" w:name="__Fieldmark__3_284293859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84293859"/>
            <w:bookmarkStart w:id="9" w:name="__Fieldmark__4_284293859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84293859"/>
            <w:bookmarkStart w:id="11" w:name="__Fieldmark__5_284293859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84293859"/>
            <w:bookmarkStart w:id="13" w:name="__Fieldmark__6_284293859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84293859"/>
            <w:bookmarkStart w:id="15" w:name="__Fieldmark__7_284293859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84293859"/>
            <w:bookmarkStart w:id="17" w:name="__Fieldmark__8_284293859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84293859"/>
            <w:bookmarkStart w:id="19" w:name="__Fieldmark__9_284293859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84293859"/>
            <w:bookmarkStart w:id="21" w:name="__Fieldmark__10_284293859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84293859"/>
            <w:bookmarkStart w:id="23" w:name="__Fieldmark__11_284293859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84293859"/>
            <w:bookmarkStart w:id="25" w:name="__Fieldmark__12_284293859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84293859"/>
            <w:bookmarkStart w:id="27" w:name="__Fieldmark__13_284293859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84293859"/>
            <w:bookmarkStart w:id="29" w:name="__Fieldmark__14_284293859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nor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84293859"/>
            <w:bookmarkStart w:id="31" w:name="__Fieldmark__15_284293859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84293859"/>
            <w:bookmarkStart w:id="33" w:name="__Fieldmark__16_284293859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84293859"/>
            <w:bookmarkStart w:id="35" w:name="__Fieldmark__17_284293859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Unser Hau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84293859"/>
            <w:bookmarkStart w:id="37" w:name="__Fieldmark__18_284293859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-documen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84293859"/>
            <w:bookmarkStart w:id="39" w:name="__Fieldmark__19_284293859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84293859"/>
            <w:bookmarkStart w:id="41" w:name="__Fieldmark__20_284293859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zimmer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84293859"/>
            <w:bookmarkStart w:id="43" w:name="__Fieldmark__21_284293859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neues Zimm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84293859"/>
            <w:bookmarkStart w:id="45" w:name="__Fieldmark__22_284293859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84293859"/>
            <w:bookmarkStart w:id="47" w:name="__Fieldmark__23_284293859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84293859"/>
            <w:bookmarkStart w:id="49" w:name="__Fieldmark__24_284293859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84293859"/>
            <w:bookmarkStart w:id="51" w:name="__Fieldmark__25_284293859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84293859"/>
            <w:bookmarkStart w:id="53" w:name="__Fieldmark__26_284293859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84293859"/>
            <w:bookmarkStart w:id="55" w:name="__Fieldmark__27_284293859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84293859"/>
            <w:bookmarkStart w:id="57" w:name="__Fieldmark__28_284293859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84293859"/>
            <w:bookmarkStart w:id="59" w:name="__Fieldmark__29_284293859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84293859"/>
            <w:bookmarkStart w:id="61" w:name="__Fieldmark__30_284293859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84293859"/>
            <w:bookmarkStart w:id="63" w:name="__Fieldmark__31_284293859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84293859"/>
            <w:bookmarkStart w:id="65" w:name="__Fieldmark__32_284293859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84293859"/>
            <w:bookmarkStart w:id="67" w:name="__Fieldmark__33_284293859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84293859"/>
            <w:bookmarkStart w:id="69" w:name="__Fieldmark__34_284293859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84293859"/>
            <w:bookmarkStart w:id="71" w:name="__Fieldmark__35_284293859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o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84293859"/>
            <w:bookmarkStart w:id="73" w:name="__Fieldmark__36_284293859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84293859"/>
            <w:bookmarkStart w:id="75" w:name="__Fieldmark__37_284293859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eraustau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84293859"/>
            <w:bookmarkStart w:id="77" w:name="__Fieldmark__38_284293859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84293859"/>
            <w:bookmarkStart w:id="79" w:name="__Fieldmark__39_284293859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84293859"/>
            <w:bookmarkStart w:id="81" w:name="__Fieldmark__40_284293859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84293859"/>
            <w:bookmarkStart w:id="83" w:name="__Fieldmark__41_284293859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84293859"/>
            <w:bookmarkStart w:id="85" w:name="__Fieldmark__42_284293859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84293859"/>
            <w:bookmarkStart w:id="87" w:name="__Fieldmark__43_284293859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84293859"/>
            <w:bookmarkStart w:id="89" w:name="__Fieldmark__44_284293859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84293859"/>
            <w:bookmarkStart w:id="91" w:name="__Fieldmark__45_284293859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84293859"/>
            <w:bookmarkStart w:id="93" w:name="__Fieldmark__46_284293859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84293859"/>
            <w:bookmarkStart w:id="95" w:name="__Fieldmark__47_284293859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84293859"/>
            <w:bookmarkStart w:id="97" w:name="__Fieldmark__48_284293859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derdorf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84293859"/>
            <w:bookmarkStart w:id="99" w:name="__Fieldmark__49_284293859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84293859"/>
            <w:bookmarkStart w:id="101" w:name="__Fieldmark__50_284293859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uselgeschich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84293859"/>
            <w:bookmarkStart w:id="103" w:name="__Fieldmark__51_284293859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84293859"/>
            <w:bookmarkStart w:id="105" w:name="__Fieldmark__52_284293859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84293859"/>
            <w:bookmarkStart w:id="107" w:name="__Fieldmark__53_284293859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84293859"/>
            <w:bookmarkStart w:id="109" w:name="__Fieldmark__54_284293859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84293859"/>
            <w:bookmarkStart w:id="111" w:name="__Fieldmark__55_284293859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84293859"/>
            <w:bookmarkStart w:id="113" w:name="__Fieldmark__56_284293859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84293859"/>
            <w:bookmarkStart w:id="115" w:name="__Fieldmark__57_284293859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rtfoli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84293859"/>
            <w:bookmarkStart w:id="117" w:name="__Fieldmark__58_284293859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Wohnen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Sanne</cp:lastModifiedBy>
  <dcterms:modified xsi:type="dcterms:W3CDTF">2013-10-14T13:24:00Z</dcterms:modified>
  <cp:revision>14</cp:revision>
  <dc:subject/>
  <dc:title/>
</cp:coreProperties>
</file>