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2103"/>
        <w:gridCol w:w="2059"/>
        <w:gridCol w:w="2693"/>
      </w:tblGrid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KENKAART VAARDIGHEDENLIJ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HUISHOUDKUNDE PERIODE 1 (VL-HHK BP 1.4)</w:t>
            </w:r>
          </w:p>
        </w:tc>
      </w:tr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Persoonlijke gegevens</w:t>
            </w:r>
          </w:p>
        </w:tc>
      </w:tr>
      <w:tr>
        <w:trPr/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  <w:t>Naam leerling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leiding</w:t>
            </w:r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uis aan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Z-IG BOL3-1 ‘13 C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87"/>
        <w:gridCol w:w="1473"/>
        <w:gridCol w:w="25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am handeling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oefend tot voldoende beheersingsniveau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af Docent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itleg praktijkless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2-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sterdsoe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asti Hawa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eukenblok reinige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mburger bakken, aardappels koken, sperziebonen koken, yoghurt met vers fru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ijken 2 kussenslope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klapje grilleren, wortelsalade maken, gebakken aardappel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elkast reinige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getti Milane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stard v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rijken 4 theedoeken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oentesoep met balletj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oodje gezon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st reinige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erenomelet met geroosterd broo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men zeme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uurkoolstamppot met sp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haalles of eigen keu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-3-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ten met de Bu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oordeling Vaardighedenlij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L-HHK</w:t>
            </w:r>
            <w:r>
              <w:rPr>
                <w:rFonts w:cs="Arial" w:ascii="Arial" w:hAnsi="Arial"/>
                <w:b/>
                <w:lang w:val="en-US"/>
              </w:rPr>
              <w:t xml:space="preserve"> )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d. / Onv.</w:t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C80EB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16:00Z</dcterms:created>
  <dc:creator>Iedema-de Jonge</dc:creator>
  <dc:description/>
  <dc:language>en-US</dc:language>
  <cp:lastModifiedBy>J.E. Damman</cp:lastModifiedBy>
  <cp:lastPrinted>2015-01-05T16:15:00Z</cp:lastPrinted>
  <dcterms:modified xsi:type="dcterms:W3CDTF">2015-01-05T15:16:00Z</dcterms:modified>
  <cp:revision>2</cp:revision>
  <dc:subject/>
  <dc:title>AFTEKENKAART KENNIS- EN VAARDIGHEDENLIJN</dc:title>
</cp:coreProperties>
</file>