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73"/>
        <w:gridCol w:w="3089"/>
      </w:tblGrid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Reaninmatie opdrach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 xml:space="preserve">Opleiding 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Verpleegkundigen, leerperiode 6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Kernactiviteit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Beroepsprestatie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ode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asuïstiek en stappenplan beschrijven van een zorgvrager die gereanimeerd moet word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erkprocess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ompetenties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P: Voert verpleegtechnische handelingen uit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Competenties: Vakdeskundigheid toepass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Instructie en procedures opvolg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Op de behoeften van de klant richt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Samen werken en overlegg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Tijdsduur voor gehele opdracht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>2,5 uur reanimatie les door instructeur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>4 uren reanimatie zelf werkzaamheids uren en tijdens de gewone zelfwerkzaamheidsuren van het roos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Resultaat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eastAsia="Calibri" w:cs="Calibri" w:ascii="Calibri" w:hAnsi="Calibri"/>
                <w:i/>
                <w:szCs w:val="16"/>
              </w:rPr>
              <w:t xml:space="preserve"> </w:t>
            </w:r>
            <w:r>
              <w:rPr>
                <w:rFonts w:cs="Courier New" w:ascii="Calibri" w:hAnsi="Calibri"/>
                <w:i/>
                <w:szCs w:val="16"/>
              </w:rPr>
              <w:t xml:space="preserve">Praktijk toetsing reanimatie en deze moet voldoende zijn. 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>Inleveren van het gemaakte verslag in week 5 op Elo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  <w:t>Wordt afgetekend in je skillboekje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  <w:szCs w:val="16"/>
              </w:rPr>
            </w:pPr>
            <w:r>
              <w:rPr>
                <w:rFonts w:cs="Courier New" w:ascii="Calibri" w:hAnsi="Calibri"/>
                <w:i/>
                <w:szCs w:val="1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Auteurs / datum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Rina Niemeijer en  Tea Hoogeveen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ourier New" w:ascii="Calibri" w:hAnsi="Calibri"/>
              </w:rPr>
              <w:t>2015 / 2016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  <w:r>
        <w:br w:type="page"/>
      </w:r>
    </w:p>
    <w:p>
      <w:pPr>
        <w:pStyle w:val="Normal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  <w:t>De opdracht:</w:t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  <w:t>Er worden groepjes geformeerd van maximaal 4 leerlingen. Meer mag niet.</w:t>
            </w:r>
          </w:p>
          <w:p>
            <w:pPr>
              <w:pStyle w:val="Normal"/>
              <w:rPr>
                <w:rFonts w:ascii="Calibri" w:hAnsi="Calibri" w:cs="Courier New"/>
                <w:b/>
                <w:b/>
                <w:i/>
                <w:i/>
              </w:rPr>
            </w:pPr>
            <w:r>
              <w:rPr>
                <w:rFonts w:cs="Courier New" w:ascii="Calibri" w:hAnsi="Calibri"/>
                <w:b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 xml:space="preserve">-Bekijk gezamenlijk de site van de Nederlandse hartstichting. Download de App. van de hartstichting op je Phone en loopt deze na ter voorbereiding op de eerste reanimatie les. 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Zoek op de zelfde site naar het stappenplan van hoe te reanimeren. Neem dit goed door.</w:t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Dit is altijd je voorbereiding op de reanimatie le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Zoek tevens een popsong op die je kunt gebruiken tijdens het aanleren van de hartmassage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In de zelfwerkzaamheidsuren ga je het volgende doen: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ourier New" w:ascii="Calibri" w:hAnsi="Calibri"/>
                <w:i/>
              </w:rPr>
              <w:t>-Beschrijf uitgebreid de fysiologie en anatomie van het hart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Beschrijf de verschijnselen van een circulatiestoornis en zoek vervolgens uit welk ziektebeeld lijkt op de verschijnselen van een circulatiestoornis, maar het niet i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Ga na welke hart medicatie er allemaal bestaat en wat hun werking is. Je moet hier minimaal 5 van uitzoeken en beschrijven. Je beschrijft de relevante verschillen tussen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de medicatie die je hebt uitgezocht. Het is ook belangrijk te weten welke bijverschijnselen de medicatie kan geven, en welke invloed ze hebben op de vitale functies. Beschrijf dit eveneens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Zoek uit hoe het beleid is t.a.v. NTBR-beleid is in vier verschillende zorgcategorieën, te weten de GGZ, VVT, de Gehandicaptenzorg en het ziekenhui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Stel jezelf de volgende vraag: mag je weigeren om te reanimeren? Ben je strafbaar als je gaat reanimeren wanneer iemand niet gereanimeerd wil worden?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-De bovenstaande informatie verwerk je in een zelfgemaakte casus. Je mag zelf de zorgcategorie uitzoeken waar dit speelt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  <w:t>Maak een persoonlijk stappenplan hoe en wat je moet doen gericht op de casus die je hebt bedacht.</w:t>
            </w:r>
          </w:p>
          <w:p>
            <w:pPr>
              <w:pStyle w:val="Normal"/>
              <w:rPr>
                <w:rFonts w:ascii="Calibri" w:hAnsi="Calibri" w:cs="Courier New"/>
                <w:i/>
                <w:i/>
              </w:rPr>
            </w:pPr>
            <w:r>
              <w:rPr>
                <w:rFonts w:cs="Courier New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  <w:i/>
              </w:rPr>
              <w:t>Voeg alle gevonden informatie in 1 document volgens de gewone richtlijnen voor het maken van een verslag</w:t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  <w:p>
            <w:pPr>
              <w:pStyle w:val="Normal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ourier New"/>
          <w:szCs w:val="16"/>
        </w:rPr>
      </w:pPr>
      <w:r>
        <w:rPr>
          <w:rFonts w:cs="Courier New" w:ascii="Calibri" w:hAnsi="Calibri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B9580D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8:00Z</dcterms:created>
  <dc:creator>custom</dc:creator>
  <dc:description/>
  <dc:language>en-US</dc:language>
  <cp:lastModifiedBy>A.R. Niemeijer</cp:lastModifiedBy>
  <cp:lastPrinted>2015-01-28T09:15:00Z</cp:lastPrinted>
  <dcterms:modified xsi:type="dcterms:W3CDTF">2016-12-19T13:48:00Z</dcterms:modified>
  <cp:revision>2</cp:revision>
  <dc:subject/>
  <dc:title>Leuke titel ( gerelateerd aan bp)</dc:title>
</cp:coreProperties>
</file>