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Kwadratische vergelijkingen – Opgaven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18415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Kwadratische vergelijking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in wat er op de stippellijntjes moet komen om de som kloppend te make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12 - … = -4</w:t>
        <w:tab/>
        <w:tab/>
        <w:tab/>
        <w:t>f) 14 + …  = 3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5 = 6</w:t>
        <w:tab/>
        <w:tab/>
        <w:tab/>
        <w:t>g) -5 x … = -1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6 - …  = -6</w:t>
        <w:tab/>
        <w:tab/>
        <w:tab/>
        <w:t>h) -12 x … = 3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-60 : … = 3</w:t>
        <w:tab/>
        <w:tab/>
        <w:tab/>
        <w:t>i) -4 + … = -9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 - … = -51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n berekent zijn inkomsten met de formule  inkomsten in € = 3,50 + 4,30t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: tijd in uren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an verdient € 46,50. Dat vult hij in de formule in. 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j krijgt 46,50 = 3,50 + 4,60t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in de formule inkomsten in € = 3,50 + 4,30t</w:t>
      </w:r>
    </w:p>
    <w:p>
      <w:pPr>
        <w:pStyle w:val="Normal"/>
        <w:spacing w:lineRule="auto" w:line="276"/>
        <w:ind w:first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voor t het getal 5 in. Zijn de inkomsten meer of minder dan € 46,50?</w:t>
      </w:r>
    </w:p>
    <w:p>
      <w:pPr>
        <w:pStyle w:val="Normal"/>
        <w:spacing w:lineRule="auto" w:line="276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voor t het getal 12 in. Zijn de inkomsten meer of minder dan € 46,50?</w:t>
      </w:r>
    </w:p>
    <w:p>
      <w:pPr>
        <w:pStyle w:val="Normal"/>
        <w:spacing w:lineRule="auto" w:line="276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n twijfelt tussen t = 10 en t = 11. Vul beide getallen in. Hoeveel uren heeft Jan moeten werken voor € 46,50?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-63500</wp:posOffset>
            </wp:positionV>
            <wp:extent cx="5753100" cy="266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4" r="-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 xml:space="preserve">Kernopgave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</w:rPr>
        <w:t>Bij de groei van een olifant hoort de formule gewicht in kg = 10 + 1.5t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: tijd in weken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een aantal weken weegt de leeuw 23,5 kg. Welke vergelijking hoort hierbij?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 de vergelijking op met inklemmen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hoeveel weken weegt de leeuw 23,5 kg?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 de vergelijkingen op. Gebruik inklemmen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= 35 – 1.5x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3v + 10 = v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+ 8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= -8 + d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1.5p = 64 – p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entje werkt in een bloemenshop. De winkel is open van 09:00 tot 17:00. Om te zien hoeveel rozen Sientje verkoopt per uur is de volgende vergelijking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0"/>
          <w:szCs w:val="20"/>
        </w:rPr>
        <w:t>r =-t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+ 8t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0"/>
          <w:szCs w:val="20"/>
        </w:rPr>
        <w:t>t: tijd in uren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 welke tijdstippen verkoopt Sientje 15 rozen?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 welke tijdstippen verkoopt Sientje 12 rozen?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1630680" cy="36004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3" r="-1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10</wp:posOffset>
          </wp:positionH>
          <wp:positionV relativeFrom="paragraph">
            <wp:posOffset>-238125</wp:posOffset>
          </wp:positionV>
          <wp:extent cx="5753100" cy="74295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85pt;height:19.1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ebdings" w:hAnsi="Webdings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3z0">
    <w:name w:val="WW8Num3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42:00Z</dcterms:created>
  <dc:creator>MERKX</dc:creator>
  <dc:description/>
  <dc:language>en-US</dc:language>
  <cp:lastModifiedBy>Fabian Therou</cp:lastModifiedBy>
  <cp:lastPrinted>2010-08-10T17:47:00Z</cp:lastPrinted>
  <dcterms:modified xsi:type="dcterms:W3CDTF">2015-04-01T12:42:00Z</dcterms:modified>
  <cp:revision>2</cp:revision>
  <dc:subject/>
  <dc:title>Hoofdstuk 3 Plaatsbepalen</dc:title>
</cp:coreProperties>
</file>