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1223772950"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1649676118"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