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772853541"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27118143"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