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2035097610"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