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2116084580"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953128179"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