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1210131158"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1612719239"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