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1126941599"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728236760"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