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742598973"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953021368"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