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585885029"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636831901"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