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297233225"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1614858196"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