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Opdracht</w:t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deelplan 5 Financiën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bedrijf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leerling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Inhoudsopgave</w:t>
      </w:r>
      <w:r>
        <w:rPr>
          <w:rFonts w:cs="Arial" w:ascii="Arial" w:hAnsi="Arial"/>
          <w:sz w:val="18"/>
          <w:szCs w:val="18"/>
        </w:rPr>
        <w:tab/>
        <w:t>(deze kan automatisch worden bijgewerkt m.b.v. rechter muisknop)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/>
              <w:lang w:val="en-US" w:eastAsia="en-US"/>
            </w:rPr>
            <w:instrText xml:space="preserve"> TOC \h \z \u \t "Kop 8;1" </w:instrText>
          </w:r>
          <w:r>
            <w:rPr>
              <w:rStyle w:val="IndexLink"/>
              <w:sz w:val="22"/>
              <w:rFonts w:cs="Arial"/>
              <w:lang w:val="en-US" w:eastAsia="en-US"/>
            </w:rPr>
            <w:fldChar w:fldCharType="separate"/>
          </w:r>
          <w:hyperlink w:anchor="__RefHeading___Toc416956303">
            <w:r>
              <w:rPr>
                <w:rStyle w:val="IndexLink"/>
                <w:rFonts w:cs="Arial"/>
                <w:sz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2"/>
                <w:lang w:val="en-US" w:eastAsia="en-US"/>
              </w:rPr>
              <w:t>Inleiding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0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elstelling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drijfsrapportage 2016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0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scijfers (intern, extern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neralenbeleid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rgelijking loonwerk – eigen mechanisati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0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nderhoud / renovati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n analyse bedrijf naar adviezen voor de ondernemer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twerkingen van drie verbeterpunten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2018 zonder investering en 2018 met investering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oting 2018 met invester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nancier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quiditeitsbegroting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6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icoanalyse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7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envatting adviesgesprek financieel adviseur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8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envatting en slotwoord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19">
            <w:r>
              <w:rPr>
                <w:rStyle w:val="IndexLink"/>
                <w:lang w:val="en-US" w:eastAsia="en-US"/>
              </w:rPr>
              <w:t>Bijlage 1 Beg ru /va 2016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20">
            <w:r>
              <w:rPr>
                <w:rStyle w:val="IndexLink"/>
                <w:lang w:val="en-US" w:eastAsia="en-US"/>
              </w:rPr>
              <w:t>Bijlage 2 Vergelijkingscijfers van …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21">
            <w:r>
              <w:rPr>
                <w:rStyle w:val="IndexLink"/>
                <w:lang w:val="en-US" w:eastAsia="en-US"/>
              </w:rPr>
              <w:t>Bijlage 3 Vergelijkingscijfers van …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22">
            <w:r>
              <w:rPr>
                <w:rStyle w:val="IndexLink"/>
                <w:lang w:val="en-US" w:eastAsia="en-US"/>
              </w:rPr>
              <w:t>Bijlage 4 Kringloopwijzer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23">
            <w:r>
              <w:rPr>
                <w:rStyle w:val="IndexLink"/>
                <w:lang w:val="en-US" w:eastAsia="en-US"/>
              </w:rPr>
              <w:t>Bijlage 5 Begroting 2018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24">
            <w:r>
              <w:rPr>
                <w:rStyle w:val="IndexLink"/>
                <w:lang w:val="en-US" w:eastAsia="en-US"/>
              </w:rPr>
              <w:t>Bijlage 6 Begroting 2018 + investering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25">
            <w:r>
              <w:rPr>
                <w:rStyle w:val="IndexLink"/>
                <w:lang w:val="en-US" w:eastAsia="en-US"/>
              </w:rPr>
              <w:t>Bijlage 7 Samenvatting van de drie begroting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6956326">
            <w:r>
              <w:rPr>
                <w:rStyle w:val="IndexLink"/>
                <w:lang w:val="en-US" w:eastAsia="en-US"/>
              </w:rPr>
              <w:t>Bijlage 8 Liquiditeitsbegroting 2018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none"/>
        </w:tabs>
        <w:spacing w:lineRule="auto" w:line="36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8"/>
        <w:numPr>
          <w:ilvl w:val="0"/>
          <w:numId w:val="8"/>
        </w:numPr>
        <w:rPr>
          <w:sz w:val="19"/>
        </w:rPr>
      </w:pPr>
      <w:bookmarkStart w:id="0" w:name="__RefHeading___Toc416956303"/>
      <w:bookmarkEnd w:id="0"/>
      <w:r>
        <w:rPr/>
        <w:t>Inleiding</w:t>
      </w:r>
      <w:r>
        <w:fldChar w:fldCharType="begin"/>
      </w:r>
      <w:r>
        <w:rPr/>
        <w:instrText xml:space="preserve"> TC "1. Inlei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mschrijving van bedrijf, gezin en omgeving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verzicht van gegevens van het bedrijf: zie volgende bladzijde (1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 xml:space="preserve"> tabblad van Beg ru / va)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8"/>
        <w:numPr>
          <w:ilvl w:val="0"/>
          <w:numId w:val="8"/>
        </w:numPr>
        <w:rPr/>
      </w:pPr>
      <w:bookmarkStart w:id="1" w:name="__RefHeading___Toc416956304"/>
      <w:bookmarkEnd w:id="1"/>
      <w:r>
        <w:rPr/>
        <w:t>Doelstelling</w:t>
      </w:r>
      <w:r>
        <w:fldChar w:fldCharType="begin"/>
      </w:r>
      <w:r>
        <w:rPr/>
        <w:instrText xml:space="preserve"> TC "2. Doelstell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arbeid voor komende 2 jaar en voor over 5 jaar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milieu voor komende 2 jaar en voor over 5 jaar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/>
      </w:pPr>
      <w:r>
        <w:rPr>
          <w:rFonts w:cs="Arial" w:ascii="Arial" w:hAnsi="Arial"/>
          <w:color w:val="000000"/>
        </w:rPr>
        <w:t>Overzicht van de doelstelling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051"/>
        <w:gridCol w:w="2093"/>
        <w:gridCol w:w="209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Doelstellingen ondernemer(s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uidige situati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2 jaa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ver 5 jaar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lk besteedbaar inkomen wordt nagestreefd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nu cq gewenste ha’s over 2 of 5 jaa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eigendom nu cq gewenste ha’s over 2 of 5 jaa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aantal ha’s in pacht nu cq gewenste ha’s over 2 of 5 jaa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wenste aantal dieren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 hoog wordt de productie per dier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/>
            </w:pPr>
            <w:r>
              <w:rPr>
                <w:rFonts w:cs="Arial" w:ascii="Arial" w:hAnsi="Arial"/>
                <w:color w:val="000000"/>
              </w:rPr>
              <w:t>Hoe hoog wordt de kg melkproductie per ha?</w:t>
            </w:r>
          </w:p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60"/>
              <w:ind w:left="40" w:right="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eveel VAK's zijn er dan aanwezig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uwensituatie?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40" w:leader="none"/>
                <w:tab w:val="left" w:pos="-720" w:leader="none"/>
                <w:tab w:val="left" w:pos="0" w:leader="none"/>
                <w:tab w:val="left" w:pos="462" w:leader="none"/>
                <w:tab w:val="left" w:pos="92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00"/>
        <w:ind w:right="3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a</w:t>
      </w:r>
      <w:r>
        <w:rPr>
          <w:rFonts w:cs="Arial" w:ascii="Arial" w:hAnsi="Arial"/>
          <w:color w:val="000000"/>
          <w:sz w:val="19"/>
        </w:rPr>
        <w:t>rbeid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duurzaamheid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multifunctionele landbouw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elstellingen bedrijfsstructuur voor komende 2 jaar en voor over 5 jaar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ndering doelstelling laatste 10 jaar + toekomstige investering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ngetallen die gebruikt worden om te zien of doelstellingen behaald word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sen en bedreigingen in de komende jaren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134" w:gutter="0" w:header="0" w:top="1134" w:footer="32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2" w:name="__RefHeading___Toc416956305"/>
      <w:bookmarkEnd w:id="2"/>
      <w:r>
        <w:rPr/>
        <w:t>Bedrijfsrapportage 2016</w:t>
      </w:r>
      <w:r>
        <w:fldChar w:fldCharType="begin"/>
      </w:r>
      <w:r>
        <w:rPr/>
        <w:instrText xml:space="preserve"> TC "3. Begroting Werkelijke situ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ie voor de bedrijfsrapportage in begrotingsvorm bijlage 1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het saldo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de bedrijfsbegro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de financieringsbegro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3" w:name="__RefHeading___Toc416956306"/>
      <w:bookmarkEnd w:id="3"/>
      <w:r>
        <w:rPr/>
        <w:t>Vergelijkingscijfers (intern, extern)</w:t>
      </w:r>
      <w:r>
        <w:fldChar w:fldCharType="begin"/>
      </w:r>
      <w:r>
        <w:rPr/>
        <w:instrText xml:space="preserve"> TC "4. Bedrijfseigen norm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vergelijkingcijfers van … en … staan in bijlage 2 en 3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cijfers van … zijn goede vergelijkingscijfers omdat …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4" w:name="__RefHeading___Toc416956307"/>
      <w:bookmarkEnd w:id="4"/>
      <w:r>
        <w:rPr/>
        <w:t>Mineralenbelei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kringloopwijzer (samenvatting) staat in bijlage 4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de achtergronden van het bedrijf bij deze samenvat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jstaline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eoordeling van het mineralenbelei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62" w:leader="none"/>
          <w:tab w:val="left" w:pos="78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spreking hoe dit bedrijf de mineralen beter kan benutt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567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financiële gevolgen van de punten d + e hierbov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86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5" w:name="__RefHeading___Toc416956308"/>
      <w:bookmarkEnd w:id="5"/>
      <w:r>
        <w:rPr/>
        <w:t>Vergelijking loonwerk – eigen mechanisatie</w:t>
      </w:r>
      <w:r>
        <w:fldChar w:fldCharType="begin"/>
      </w:r>
      <w:r>
        <w:rPr/>
        <w:instrText xml:space="preserve"> TC "7. Vergelijking loonwerk – eigen mechanis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oordeling van het machinepark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chines die binnen enkele jaren vervangen worden en waarom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chines die nu nog wel worden gebruikt maar in de toekomst niet meer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ergelijking één activiteit in eigen mechanisatie / automatisering tegenover loonwerk (zie volgende blz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reak-even point loonwerkkosten en eigen mechanisatie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clusie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8"/>
        <w:numPr>
          <w:ilvl w:val="0"/>
          <w:numId w:val="8"/>
        </w:numPr>
        <w:rPr/>
      </w:pPr>
      <w:bookmarkStart w:id="6" w:name="__RefHeading___Toc416956309"/>
      <w:bookmarkEnd w:id="6"/>
      <w:r>
        <w:rPr/>
        <w:t>Onderhoud / renovatie</w:t>
      </w:r>
      <w:r>
        <w:fldChar w:fldCharType="begin"/>
      </w:r>
      <w:r>
        <w:rPr/>
        <w:instrText xml:space="preserve"> TC "10. Onderhoud / renovat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tabs>
          <w:tab w:val="clear" w:pos="720"/>
          <w:tab w:val="clear" w:pos="1568"/>
          <w:tab w:val="clear" w:pos="1976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335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gehele scan van de Maatlat Duurzame Veehouderij van het bedrijf staat in bijlage 5. Hieronder staat in de tabel de samenvatting per onderdeel en de score. </w:t>
      </w:r>
      <w:r>
        <w:rPr>
          <w:rFonts w:cs="Arial" w:ascii="Arial" w:hAnsi="Arial"/>
          <w:color w:val="FF0000"/>
        </w:rPr>
        <w:t>Deze zin + overbodige tabellen niet in verslag opneme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melkvee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rm B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(163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 (17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(180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- kraamzeu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(95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 (9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gespeende biggen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(87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(93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6"/>
        <w:gridCol w:w="899"/>
        <w:gridCol w:w="1519"/>
        <w:gridCol w:w="1571"/>
        <w:gridCol w:w="1551"/>
      </w:tblGrid>
      <w:tr>
        <w:trPr>
          <w:trHeight w:val="255" w:hRule="atLeast"/>
        </w:trPr>
        <w:tc>
          <w:tcPr>
            <w:tcW w:w="4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veau voor MDV – vleesvarkens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edrijfsomvang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restart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ore bedrijf</w:t>
            </w:r>
          </w:p>
        </w:tc>
        <w:tc>
          <w:tcPr>
            <w:tcW w:w="15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≤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350 nge</w:t>
            </w:r>
          </w:p>
        </w:tc>
        <w:tc>
          <w:tcPr>
            <w:tcW w:w="15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50 tot 700 nge</w:t>
            </w:r>
          </w:p>
        </w:tc>
        <w:tc>
          <w:tcPr>
            <w:tcW w:w="15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 700 nge</w:t>
            </w:r>
          </w:p>
        </w:tc>
      </w:tr>
      <w:tr>
        <w:trPr/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99" w:type="dxa"/>
            <w:vMerge w:val="continue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antal punten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veau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m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moniak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enwelzijn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diergezondheid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energie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fijn stof maatlat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tcMar>
              <w:left w:w="68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maatlat bedrijf&amp;omg. (nieuw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*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er-/aanbouw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5)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rije ruimte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5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al nieuwbouw (ver-/aanbouw)</w:t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(90)</w:t>
            </w:r>
          </w:p>
        </w:tc>
        <w:tc>
          <w:tcPr>
            <w:tcW w:w="15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(97)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(101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Aandachtspunten voor (toekomstig verplichte) milieu- en welzijnsinvesteringen vanuit de maatlat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>
          <w:rFonts w:ascii="Arial" w:hAnsi="Arial" w:cs="Arial"/>
        </w:rPr>
      </w:pPr>
      <w:r>
        <w:rPr>
          <w:rFonts w:cs="Arial" w:ascii="Arial" w:hAnsi="Arial"/>
        </w:rPr>
        <w:t>De eenvoudigste manier(en) om aan de eisen genoemd onder punt b te voldo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-51" w:hanging="284"/>
        <w:rPr/>
      </w:pPr>
      <w:r>
        <w:rPr>
          <w:rFonts w:cs="Arial" w:ascii="Arial" w:hAnsi="Arial"/>
        </w:rPr>
        <w:t>Twee onderdelen van het bedrijf met achterstallig onderhoud (afgezien van de maatlat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rete uitwerking renovatieplan van één onderdeel uit de maatlat of achterstallig onderhoud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roting van de totale investering (uit punt e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roting van de totale kosten per jaar (afschrijving, rente, onderhoud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roting van de te verwachten opbrengsten per jaar van de renovatie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lusie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7" w:name="__RefHeading___Toc416956310"/>
      <w:r>
        <w:rPr/>
        <w:t>Van analyse bedrijf naar adviezen voor de ondernemer</w:t>
      </w:r>
      <w:bookmarkEnd w:id="7"/>
      <w:r>
        <w:rPr/>
        <w:t xml:space="preserve"> </w:t>
      </w:r>
      <w:r>
        <w:fldChar w:fldCharType="begin"/>
      </w:r>
      <w:r>
        <w:rPr/>
        <w:instrText xml:space="preserve"> TC "8. Analyse bedrijf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pbrengsten van melk, varkens, overige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omzet en aanwas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voerkost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de graslandproductie / opbrengst voedergewass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van andere technische / economische kengetallen in het saldo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niet toegerekende kosten (grond, productierechten, mestkosten, gebouwen, werktuigen, loonwerk, arbeid, algemene kosten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right="232" w:hanging="284"/>
        <w:rPr>
          <w:rFonts w:ascii="Arial" w:hAnsi="Arial" w:cs="Arial"/>
        </w:rPr>
      </w:pPr>
      <w:r>
        <w:rPr>
          <w:rFonts w:cs="Arial" w:ascii="Arial" w:hAnsi="Arial"/>
        </w:rPr>
        <w:t>Beoordeling / bespreking financiële situatie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ecifieke omstandigheden in dit betreffende boekjaar (anders dan in normale jaren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>De drie verbeterpunten uit de analyse hiervoor van de punten a t/m h zijn ….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8" w:name="__RefHeading___Toc416956311"/>
      <w:r>
        <w:rPr/>
        <w:t>Uitwerkingen van drie verbeterpunten</w:t>
      </w:r>
      <w:bookmarkEnd w:id="8"/>
      <w:r>
        <w:rPr/>
        <w:t xml:space="preserve"> </w:t>
      </w:r>
    </w:p>
    <w:p>
      <w:pPr>
        <w:pStyle w:val="Heading8"/>
        <w:ind w:left="-284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 3 verbeterpunten uit punt 8i staan op de volgende bladzijden in de verbeterschema’s. In de schema’s staan ook de beargumenteerde adviezen aan de veehouder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40" w:right="737" w:gutter="0" w:header="0" w:top="567" w:footer="329" w:bottom="669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4962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1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4962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2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br w:type="page"/>
      </w:r>
      <w:r>
        <w:rPr>
          <w:rFonts w:cs="Arial" w:ascii="Arial" w:hAnsi="Arial"/>
          <w:sz w:val="19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3"/>
        <w:gridCol w:w="283"/>
        <w:gridCol w:w="2730"/>
        <w:gridCol w:w="4499"/>
        <w:gridCol w:w="4962"/>
      </w:tblGrid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rbeterpunt 3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</w:rPr>
              <w:t></w:t>
            </w:r>
          </w:p>
        </w:tc>
        <w:tc>
          <w:tcPr>
            <w:tcW w:w="1247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orzaak</w:t>
            </w:r>
          </w:p>
        </w:tc>
        <w:tc>
          <w:tcPr>
            <w:tcW w:w="3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e oplossing</w:t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voor</w:t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en tegen</w:t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c</w:t>
            </w:r>
          </w:p>
        </w:tc>
        <w:tc>
          <w:tcPr>
            <w:tcW w:w="27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es / advi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669" w:right="1134" w:gutter="0" w:header="0" w:top="851" w:footer="329" w:bottom="73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eastAsia="Arial" w:cs="Arial" w:ascii="Arial" w:hAnsi="Arial"/>
          <w:sz w:val="19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vanish/>
          <w:sz w:val="19"/>
        </w:rPr>
      </w:pPr>
      <w:r>
        <w:rPr>
          <w:rFonts w:cs="Arial" w:ascii="Arial" w:hAnsi="Arial"/>
          <w:vanish/>
          <w:sz w:val="19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284"/>
        <w:rPr>
          <w:rFonts w:ascii="Arial" w:hAnsi="Arial" w:cs="Arial"/>
          <w:b/>
          <w:b/>
          <w:i/>
          <w:i/>
          <w:vanish/>
          <w:sz w:val="27"/>
        </w:rPr>
      </w:pPr>
      <w:r>
        <w:rPr>
          <w:rFonts w:cs="Arial" w:ascii="Arial" w:hAnsi="Arial"/>
          <w:b/>
          <w:i/>
          <w:vanish/>
          <w:sz w:val="27"/>
        </w:rPr>
      </w:r>
    </w:p>
    <w:p>
      <w:pPr>
        <w:pStyle w:val="Heading8"/>
        <w:numPr>
          <w:ilvl w:val="0"/>
          <w:numId w:val="8"/>
        </w:numPr>
        <w:rPr/>
      </w:pPr>
      <w:bookmarkStart w:id="9" w:name="__RefHeading___Toc416956312"/>
      <w:r>
        <w:rPr/>
        <w:t>Begroting 2018 zonder investering en 2018 met investering</w:t>
      </w:r>
      <w:bookmarkEnd w:id="9"/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oelichting op aanpassen van begroting naar de situatie voor de komende jaren (2018 en verder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begroting van 2018 zonder investering staat in bijlage 5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10" w:name="__RefHeading___Toc416956313"/>
      <w:r>
        <w:rPr/>
        <w:t>Begroting 2018 met investering</w:t>
      </w:r>
      <w:bookmarkEnd w:id="10"/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mschrijving alternatief en veranderingen in de begroting als gevolg van de invester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schrijving van de gevolgen van de investering voor de sociale, economische, vaktechnische, arbeidstechnische, financiële en milieukundige aspect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et investerings- en financieringsplan staat hieronder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5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02"/>
        <w:gridCol w:w="1096"/>
        <w:gridCol w:w="3402"/>
        <w:gridCol w:w="1165"/>
      </w:tblGrid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eringsplan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ncieringsplan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ag</w:t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 vermogensbehoefte</w:t>
            </w:r>
          </w:p>
        </w:tc>
        <w:tc>
          <w:tcPr>
            <w:tcW w:w="1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5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financiering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Opmaakprofiel1"/>
              <w:snapToGrid w:val="false"/>
              <w:spacing w:before="60" w:after="0"/>
              <w:jc w:val="righ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begroting van 2018 met investering staat in bijlage 6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et overzicht van de uitgangssituatie (begroting 2016), de begroting 2018 zonder investering en de begroting 2018 met investering staat in bijlage 7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nclusie over de haalbaarheid van het alternatief met argument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11" w:name="__RefHeading___Toc416956314"/>
      <w:bookmarkEnd w:id="11"/>
      <w:r>
        <w:rPr/>
        <w:t>Financier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verschillende waarderingsmogelijkheden staan in de drie begrotingen onder de balans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 maximale leencapaciteit in 2018 op basis van verstrekkingsnormen is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</w:rPr>
        <w:t xml:space="preserve">De maximale leencapaciteit op basis van het berekende gezinsinkomen, reserveringscapaciteit, etc.  in 2018 is …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bank zal in 2018 maximaal … lenen. Dit maximum is gebaseerd op basis van …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12" w:name="__RefHeading___Toc416956315"/>
      <w:bookmarkEnd w:id="12"/>
      <w:r>
        <w:rPr/>
        <w:t>Liquiditeitsbegroting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 liquiditeitsbegroting van 2018 staat in bijlage 8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orte toelichting op de liquiditeitsbegroting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tekort opgevangen (als je onder het maximum krediet komt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Hoe wordt een eventueel overschot aan liquide middelen benut?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13" w:name="__RefHeading___Toc416956316"/>
      <w:bookmarkEnd w:id="13"/>
      <w:r>
        <w:rPr/>
        <w:t>Risicoanalyse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51" w:hanging="360"/>
        <w:rPr>
          <w:rFonts w:ascii="Arial" w:hAnsi="Arial" w:cs="Arial"/>
        </w:rPr>
      </w:pPr>
      <w:r>
        <w:rPr>
          <w:rFonts w:cs="Arial" w:ascii="Arial" w:hAnsi="Arial"/>
        </w:rPr>
        <w:t>Het effect van prijsveranderingen staat in de tabel hieronder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1418"/>
        <w:gridCol w:w="1222"/>
        <w:gridCol w:w="1341"/>
        <w:gridCol w:w="1342"/>
        <w:gridCol w:w="133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tto bedrijfs-resultaa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zins-inkome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flo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parin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</w:t>
            </w:r>
          </w:p>
        </w:tc>
      </w:tr>
      <w:tr>
        <w:trPr>
          <w:trHeight w:val="45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gangssituatie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daling melkprij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00 daling biggenprij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j welke dal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01 stijging krachtvoerprijs /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j welke stijg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 stijg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alde r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j welke stijg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energieprijs met 20% van huidig verbru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j welke stijging 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e 0?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 xml:space="preserve">De kans dat de komende 6 jaar daadwerkelijk een keer de situatie voorkomt dat marge kleiner dan 0,0 wordt: </w:t>
      </w:r>
      <w:r>
        <w:rPr>
          <w:rFonts w:cs="Arial" w:ascii="Arial" w:hAnsi="Arial"/>
          <w:color w:val="FF0000"/>
        </w:rPr>
        <w:t>….</w:t>
      </w:r>
    </w:p>
    <w:p>
      <w:pPr>
        <w:pStyle w:val="Normal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 </w:t>
        <w:tab/>
        <w:t xml:space="preserve">De kans dat de komende 6 jaar daadwerkelijk een keer de situatie voorkomt dat marge kleiner dan 0,0 wordt, is het grootst bij </w:t>
      </w:r>
      <w:r>
        <w:rPr>
          <w:rFonts w:cs="Arial" w:ascii="Arial" w:hAnsi="Arial"/>
          <w:color w:val="FF0000"/>
        </w:rPr>
        <w:t>…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 kans is het kleinst bij </w:t>
      </w:r>
      <w:r>
        <w:rPr>
          <w:rFonts w:cs="Arial" w:ascii="Arial" w:hAnsi="Arial"/>
          <w:color w:val="FF0000"/>
        </w:rPr>
        <w:t>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Maatregelen om de situatie op te lossen als de marge onder 0 kom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1068" w:hanging="708"/>
        <w:rPr>
          <w:rFonts w:ascii="Arial" w:hAnsi="Arial" w:cs="Arial"/>
        </w:rPr>
      </w:pPr>
      <w:r>
        <w:rPr>
          <w:rFonts w:cs="Arial" w:ascii="Arial" w:hAnsi="Arial"/>
        </w:rPr>
        <w:t>Bij daling van de opbrengstprij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1068" w:hanging="708"/>
        <w:rPr>
          <w:rFonts w:ascii="Arial" w:hAnsi="Arial" w:cs="Arial"/>
        </w:rPr>
      </w:pPr>
      <w:r>
        <w:rPr>
          <w:rFonts w:cs="Arial" w:ascii="Arial" w:hAnsi="Arial"/>
        </w:rPr>
        <w:t>Bij stijging van de voerprij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1068" w:hanging="708"/>
        <w:rPr>
          <w:rFonts w:ascii="Arial" w:hAnsi="Arial" w:cs="Arial"/>
        </w:rPr>
      </w:pPr>
      <w:r>
        <w:rPr>
          <w:rFonts w:cs="Arial" w:ascii="Arial" w:hAnsi="Arial"/>
        </w:rPr>
        <w:t>Bij stijging van de 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Wat gebeurt er in de situatie dat de marge positief is (met “overschot aan liquide middelen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H</w:t>
      </w:r>
      <w:r>
        <w:rPr/>
        <w:t>et effect op de kritieke kostprijs in de volgende situaties</w:t>
      </w:r>
    </w:p>
    <w:tbl>
      <w:tblPr>
        <w:tblW w:w="9307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3"/>
        <w:gridCol w:w="972"/>
        <w:gridCol w:w="360"/>
        <w:gridCol w:w="3912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kritieke kostprijs per kg melk / big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dering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prij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 op kritieke kostprijs per kg melk / big</w:t>
            </w:r>
          </w:p>
        </w:tc>
      </w:tr>
      <w:tr>
        <w:trPr>
          <w:trHeight w:val="45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ng krachtvoerprijs 1 cent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jging melkprijs 1 cent / biggenprijs 1 euro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jaar aflossen (geen investeringen doen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rijfstoeslag volledig afgeschaft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14" w:name="__RefHeading___Toc416956317"/>
      <w:bookmarkEnd w:id="14"/>
      <w:r>
        <w:rPr/>
        <w:t>Samenvatting adviesgesprek financieel adviseur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8"/>
        </w:numPr>
        <w:rPr/>
      </w:pPr>
      <w:bookmarkStart w:id="15" w:name="__RefHeading___Toc416956318"/>
      <w:bookmarkEnd w:id="15"/>
      <w:r>
        <w:rPr/>
        <w:t>Samenvatting en slotwoord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amenvatting van hoofdstuk 3 t/m 12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lotwoord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0"/>
        <w:rPr/>
      </w:pPr>
      <w:bookmarkStart w:id="16" w:name="__RefHeading___Toc416956319"/>
      <w:bookmarkEnd w:id="16"/>
      <w:r>
        <w:rPr/>
        <w:t>Bijlage 1 Beg ru /va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bookmarkStart w:id="17" w:name="__RefHeading___Toc416956320"/>
      <w:bookmarkEnd w:id="17"/>
      <w:r>
        <w:rPr/>
        <w:t>Bijlage 2 Vergelijkingscijfers va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bookmarkStart w:id="18" w:name="__RefHeading___Toc416956321"/>
      <w:bookmarkEnd w:id="18"/>
      <w:r>
        <w:rPr/>
        <w:t>Bijlage 3 Vergelijkingscijfers va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bookmarkStart w:id="19" w:name="__RefHeading___Toc416956322"/>
      <w:bookmarkEnd w:id="19"/>
      <w:r>
        <w:rPr/>
        <w:t>Bijlage 4 Kringloopwijzer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bookmarkStart w:id="20" w:name="__RefHeading___Toc416956323"/>
      <w:bookmarkEnd w:id="20"/>
      <w:r>
        <w:rPr/>
        <w:t>Bijlage 5 Begroting 2018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bookmarkStart w:id="21" w:name="__RefHeading___Toc416956324"/>
      <w:bookmarkEnd w:id="21"/>
      <w:r>
        <w:rPr/>
        <w:t>Bijlage 6 Begroting 2018 + investering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bookmarkStart w:id="22" w:name="__RefHeading___Toc416956325"/>
      <w:bookmarkEnd w:id="22"/>
      <w:r>
        <w:rPr/>
        <w:t>Bijlage 7 Samenvatting van de drie begr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hanging="0"/>
        <w:rPr/>
      </w:pPr>
      <w:bookmarkStart w:id="23" w:name="__RefHeading___Toc416956326"/>
      <w:r>
        <w:rPr/>
        <w:t>Bijlage 8 Liquiditeitsbegroting 2018</w:t>
      </w:r>
      <w:bookmarkEnd w:id="23"/>
      <w:r>
        <w:rPr/>
        <w:t xml:space="preserve"> </w:t>
      </w:r>
      <w:r>
        <w:fldChar w:fldCharType="begin"/>
      </w:r>
      <w:r>
        <w:rPr/>
        <w:instrText xml:space="preserve"> TC "13. Samenvatting en conclus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134" w:gutter="0" w:header="0" w:top="1134" w:footer="3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709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7"/>
      </w:r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1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40"/>
      <w:ind w:left="40" w:right="40" w:hanging="0"/>
      <w:outlineLvl w:val="6"/>
    </w:pPr>
    <w:rPr>
      <w:rFonts w:ascii="Helv" w:hAnsi="Helv" w:cs="Helv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ind w:hanging="284"/>
      <w:outlineLvl w:val="7"/>
    </w:pPr>
    <w:rPr>
      <w:rFonts w:ascii="Arial" w:hAnsi="Arial" w:cs="Arial"/>
      <w:b/>
      <w:i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7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19"/>
      <w:szCs w:val="19"/>
    </w:rPr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sz w:val="27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/>
  </w:style>
  <w:style w:type="character" w:styleId="VoettekstChar">
    <w:name w:val="Voettekst Char"/>
    <w:qFormat/>
    <w:rPr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568" w:leader="none"/>
        <w:tab w:val="left" w:pos="197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5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462" w:leader="none"/>
        <w:tab w:val="left" w:pos="9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i/>
      <w:sz w:val="24"/>
    </w:rPr>
  </w:style>
  <w:style w:type="paragraph" w:styleId="Endnote">
    <w:name w:val="Endnote Text"/>
    <w:basedOn w:val="Normal"/>
    <w:pPr>
      <w:widowControl w:val="false"/>
    </w:pPr>
    <w:rPr>
      <w:rFonts w:ascii="Palatino" w:hAnsi="Palatino" w:cs="Palatino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356" w:leader="none"/>
      </w:tabs>
      <w:spacing w:before="0" w:after="120"/>
    </w:pPr>
    <w:rPr>
      <w:rFonts w:ascii="Arial" w:hAnsi="Arial" w:cs="Arial"/>
      <w:sz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6:00Z</dcterms:created>
  <dc:creator>Sk</dc:creator>
  <dc:description/>
  <cp:keywords/>
  <dc:language>en-US</dc:language>
  <cp:lastModifiedBy>Frans Giesen</cp:lastModifiedBy>
  <cp:lastPrinted>2015-04-16T14:03:00Z</cp:lastPrinted>
  <dcterms:modified xsi:type="dcterms:W3CDTF">2017-09-27T12:46:00Z</dcterms:modified>
  <cp:revision>2</cp:revision>
  <dc:subject/>
  <dc:title>MANAGEN VEEHOUDERIJBEDRIJF</dc:title>
</cp:coreProperties>
</file>