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3.png" ContentType="image/png"/>
  <Override PartName="/word/media/image19.wmf" ContentType="image/x-wmf"/>
  <Override PartName="/word/media/image8.png" ContentType="image/png"/>
  <Override PartName="/word/media/image14.jpeg" ContentType="image/jpeg"/>
  <Override PartName="/word/media/image16.jpeg" ContentType="image/jpeg"/>
  <Override PartName="/word/media/image15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18.wmf" ContentType="image/x-wmf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spacing w:lineRule="auto" w:line="240"/>
        <w:ind w:left="1276" w:hanging="0"/>
        <w:rPr/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>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spacing w:lineRule="auto" w:line="240"/>
        <w:rPr/>
      </w:pPr>
      <w:r>
        <w:rPr/>
        <w:tab/>
        <w:tab/>
        <w:tab/>
        <w:t>Assenstels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3</w:t>
                            </w:r>
                          </w:p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H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3</w:t>
                      </w:r>
                    </w:p>
                    <w:p>
                      <w:pPr>
                        <w:pStyle w:val="Hfdcijfer"/>
                        <w:rPr/>
                      </w:pPr>
                      <w:r>
                        <w:rPr/>
                        <w:t>HH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K3"/>
        <w:spacing w:lineRule="auto" w:line="240" w:before="0" w:after="0"/>
        <w:rPr/>
      </w:pPr>
      <w:r>
        <w:rPr/>
      </w:r>
    </w:p>
    <w:p>
      <w:pPr>
        <w:pStyle w:val="K3"/>
        <w:spacing w:lineRule="auto" w:line="240" w:before="0" w:after="0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  <w:lang w:val="en-US" w:eastAsia="en-US"/>
        </w:rPr>
        <w:t>3.1 Assenstelsel</w:t>
      </w:r>
    </w:p>
    <w:p>
      <w:pPr>
        <w:pStyle w:val="Vraag"/>
        <w:spacing w:lineRule="auto" w:line="240"/>
        <w:ind w:left="538" w:right="727" w:hanging="53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ssenstelsel</w:t>
      </w:r>
      <w:r>
        <w:rPr>
          <w:rFonts w:cs="Arial" w:ascii="Arial" w:hAnsi="Arial"/>
          <w:sz w:val="26"/>
          <w:szCs w:val="26"/>
        </w:rPr>
        <w:t>:</w:t>
        <w:br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cs="Arial" w:ascii="Arial" w:hAnsi="Arial"/>
          <w:sz w:val="26"/>
          <w:szCs w:val="26"/>
        </w:rPr>
        <w:br/>
        <w:br/>
        <w:t>1. Vul in:</w:t>
        <w:br/>
        <w:t xml:space="preserve">  a. De coördinaten van punt B zijn </w:t>
      </w:r>
      <w:r>
        <w:rPr>
          <w:rFonts w:cs="Arial" w:ascii="Arial" w:hAnsi="Arial"/>
          <w:b/>
          <w:bCs/>
          <w:sz w:val="26"/>
          <w:szCs w:val="26"/>
        </w:rPr>
        <w:t>(___,___)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i/>
          <w:iCs/>
          <w:sz w:val="26"/>
          <w:szCs w:val="26"/>
        </w:rPr>
        <w:t>Let op: de x-coördinaat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</w:t>
      </w:r>
      <w:r>
        <w:rPr>
          <w:rFonts w:cs="Arial" w:ascii="Arial" w:hAnsi="Arial"/>
          <w:i/>
          <w:iCs/>
          <w:sz w:val="26"/>
          <w:szCs w:val="26"/>
        </w:rPr>
        <w:t>staat altijd vooraan.</w:t>
      </w:r>
      <w:r>
        <w:rPr>
          <w:rFonts w:cs="Arial" w:ascii="Arial" w:hAnsi="Arial"/>
          <w:sz w:val="26"/>
          <w:szCs w:val="26"/>
        </w:rPr>
        <w:br/>
        <w:t xml:space="preserve">  b. De coördinaten van punt F zijn </w:t>
      </w:r>
      <w:r>
        <w:rPr>
          <w:rFonts w:cs="Arial" w:ascii="Arial" w:hAnsi="Arial"/>
          <w:b/>
          <w:bCs/>
          <w:sz w:val="26"/>
          <w:szCs w:val="26"/>
        </w:rPr>
        <w:t>(</w:t>
      </w:r>
      <w:r>
        <w:rPr>
          <w:rStyle w:val="Gapspan"/>
          <w:rFonts w:cs="Arial" w:ascii="Arial" w:hAnsi="Arial"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sz w:val="26"/>
          <w:szCs w:val="26"/>
        </w:rPr>
        <w:t>,</w:t>
      </w:r>
      <w:r>
        <w:rPr>
          <w:rStyle w:val="Gapspan"/>
          <w:rFonts w:cs="Arial" w:ascii="Arial" w:hAnsi="Arial"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>.</w:t>
        <w:br/>
        <w:t xml:space="preserve">  c. Punt A ligt op de Y-as en heeft de coördinaten (___,___).</w:t>
        <w:br/>
        <w:t xml:space="preserve">  d. De punten C en </w:t>
      </w:r>
      <w:r>
        <w:rPr>
          <w:rStyle w:val="Gapspan"/>
          <w:rFonts w:cs="Arial" w:ascii="Arial" w:hAnsi="Arial"/>
          <w:color w:val="000000"/>
          <w:sz w:val="26"/>
          <w:szCs w:val="26"/>
        </w:rPr>
        <w:t xml:space="preserve">___ </w:t>
      </w:r>
      <w:r>
        <w:rPr>
          <w:rFonts w:cs="Arial" w:ascii="Arial" w:hAnsi="Arial"/>
          <w:sz w:val="26"/>
          <w:szCs w:val="26"/>
        </w:rPr>
        <w:t xml:space="preserve">liggen op de X-as. </w:t>
      </w:r>
      <w:r>
        <w:rPr>
          <w:rFonts w:cs="Arial" w:ascii="Arial" w:hAnsi="Arial"/>
          <w:i/>
          <w:iCs/>
          <w:sz w:val="26"/>
          <w:szCs w:val="26"/>
        </w:rPr>
        <w:br/>
        <w:t xml:space="preserve">      De coördinaten van C en D zijn </w:t>
      </w:r>
      <w:r>
        <w:rPr>
          <w:rFonts w:cs="Arial" w:ascii="Arial" w:hAnsi="Arial"/>
          <w:b/>
          <w:bCs/>
          <w:i/>
          <w:iCs/>
          <w:sz w:val="26"/>
          <w:szCs w:val="26"/>
        </w:rPr>
        <w:t>(___,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)</w:t>
      </w:r>
      <w:r>
        <w:rPr>
          <w:rFonts w:cs="Arial" w:ascii="Arial" w:hAnsi="Arial"/>
          <w:i/>
          <w:iCs/>
          <w:sz w:val="26"/>
          <w:szCs w:val="26"/>
        </w:rPr>
        <w:t xml:space="preserve"> en </w:t>
      </w:r>
      <w:r>
        <w:rPr>
          <w:rFonts w:cs="Arial" w:ascii="Arial" w:hAnsi="Arial"/>
          <w:b/>
          <w:bCs/>
          <w:i/>
          <w:iCs/>
          <w:sz w:val="26"/>
          <w:szCs w:val="26"/>
        </w:rPr>
        <w:t>(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,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)</w:t>
      </w:r>
      <w:r>
        <w:rPr>
          <w:rFonts w:cs="Arial" w:ascii="Arial" w:hAnsi="Arial"/>
          <w:i/>
          <w:iCs/>
          <w:sz w:val="26"/>
          <w:szCs w:val="26"/>
        </w:rPr>
        <w:t>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210685" cy="368681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</w:rPr>
        <w:t xml:space="preserve">Hier zie je een rooster waarop een assenstelsel is getekend. Verder staan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er een aantal punten aangegeven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838700" cy="29813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a. S</w:t>
      </w:r>
      <w:r>
        <w:rPr>
          <w:rFonts w:cs="Arial" w:ascii="Arial" w:hAnsi="Arial"/>
          <w:sz w:val="26"/>
          <w:szCs w:val="26"/>
        </w:rPr>
        <w:t xml:space="preserve">chrijf de coördinaten van de getekende punten op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van deze punten zijn roosterpunten? 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Teken een lijnstuk tussen de punten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. Welke roosterpunten ligge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er nog meer op dat lijnstuk? Schrijf hun coördinaten op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Welk punt met </w:t>
      </w:r>
      <w:r>
        <w:rPr>
          <w:rStyle w:val="Mi"/>
          <w:rFonts w:cs="Arial" w:ascii="Arial" w:hAnsi="Arial"/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 xml:space="preserve">-coördinaat </w:t>
      </w:r>
      <w:r>
        <w:rPr>
          <w:rStyle w:val="Mn"/>
          <w:rFonts w:cs="Arial" w:ascii="Arial" w:hAnsi="Arial"/>
          <w:sz w:val="26"/>
          <w:szCs w:val="26"/>
        </w:rPr>
        <w:t>4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ligt op lijnstuk </w:t>
      </w:r>
      <w:r>
        <w:rPr>
          <w:rStyle w:val="Mi"/>
          <w:rFonts w:cs="Arial" w:ascii="Arial" w:hAnsi="Arial"/>
          <w:sz w:val="26"/>
          <w:szCs w:val="26"/>
        </w:rPr>
        <w:t>AB</w:t>
      </w:r>
      <w:r>
        <w:rPr>
          <w:rFonts w:cs="Arial" w:ascii="Arial" w:hAnsi="Arial"/>
          <w:sz w:val="26"/>
          <w:szCs w:val="26"/>
        </w:rPr>
        <w:t>? 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Welk punt met </w:t>
      </w:r>
      <w:r>
        <w:rPr>
          <w:rStyle w:val="Mi"/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-coördinaat  </w:t>
      </w:r>
      <w:r>
        <w:rPr>
          <w:rStyle w:val="Mn"/>
          <w:rFonts w:cs="Arial" w:ascii="Arial" w:hAnsi="Arial"/>
          <w:sz w:val="26"/>
          <w:szCs w:val="26"/>
        </w:rPr>
        <w:t>2,5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ligt op lijnstuk </w:t>
      </w:r>
      <w:r>
        <w:rPr>
          <w:rStyle w:val="Mi"/>
          <w:rFonts w:cs="Arial" w:ascii="Arial" w:hAnsi="Arial"/>
          <w:sz w:val="26"/>
          <w:szCs w:val="26"/>
        </w:rPr>
        <w:t>AB</w:t>
      </w:r>
      <w:r>
        <w:rPr>
          <w:rFonts w:cs="Arial" w:ascii="Arial" w:hAnsi="Arial"/>
          <w:sz w:val="26"/>
          <w:szCs w:val="26"/>
        </w:rPr>
        <w:t>? 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a. Kijk op de plattegrond. Hier zie je alles wat een archeoloog met zij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 xml:space="preserve">opgravers gevonden hebben op een akker. Wat werd er op plek (4,1)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>gevonden? 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b. Wat werd er op plek (7½,6) gevonden? 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 xml:space="preserve">c. Waar vonden de opgravers: </w:t>
      </w:r>
    </w:p>
    <w:p>
      <w:pPr>
        <w:pStyle w:val="Normaalweb"/>
        <w:shd w:fill="FFFFFF" w:val="clear"/>
        <w:spacing w:before="0" w:after="0"/>
        <w:ind w:left="284" w:firstLine="284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* potscherven: ______________________________________________</w:t>
      </w:r>
    </w:p>
    <w:p>
      <w:pPr>
        <w:pStyle w:val="Normaalweb"/>
        <w:shd w:fill="FFFFFF" w:val="clear"/>
        <w:spacing w:before="0" w:after="0"/>
        <w:ind w:left="568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* beenderen: _______________________________________________</w:t>
      </w:r>
    </w:p>
    <w:p>
      <w:pPr>
        <w:pStyle w:val="Normaalweb"/>
        <w:shd w:fill="FFFFFF" w:val="clear"/>
        <w:spacing w:before="0" w:after="0"/>
        <w:ind w:left="568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* bronzen munten: ___________________________________________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d. Wat begint er bij (4,9) en loopt naar (8,13)? 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e. Wat zijn de coördinaten van de hoekpunten A en B? 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646420" cy="6773545"/>
            <wp:effectExtent l="0" t="0" r="0" b="0"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672" t="16122" r="30447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677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br w:type="page"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bCs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 xml:space="preserve">  In dit assenstelsel is een deel van rechthoek </w:t>
      </w:r>
      <w:r>
        <w:rPr>
          <w:rStyle w:val="Mi"/>
          <w:rFonts w:cs="Arial" w:ascii="Arial" w:hAnsi="Arial"/>
          <w:sz w:val="26"/>
          <w:szCs w:val="26"/>
        </w:rPr>
        <w:t>ABCD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getekend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47340" cy="296227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Schrijf de coördinaten van de getekende punten op. 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___________________________________________________________ </w:t>
      </w:r>
    </w:p>
    <w:p>
      <w:pPr>
        <w:pStyle w:val="Normaalweb"/>
        <w:shd w:fill="FFFFFF" w:val="clear"/>
        <w:spacing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Maak rechthoek </w:t>
      </w:r>
      <w:r>
        <w:rPr>
          <w:rStyle w:val="Mi"/>
          <w:rFonts w:cs="Arial" w:ascii="Arial" w:hAnsi="Arial"/>
          <w:sz w:val="26"/>
          <w:szCs w:val="26"/>
        </w:rPr>
        <w:t>ABCD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af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Schrijf de coördinaten op van punt </w:t>
      </w:r>
      <w:r>
        <w:rPr>
          <w:rStyle w:val="Mi"/>
          <w:rFonts w:cs="Arial" w:ascii="Arial" w:hAnsi="Arial"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>. 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Het snijpunt van de diagonalen van deze rechthoek is 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5. </w:t>
      </w:r>
      <w:r>
        <w:rPr>
          <w:rFonts w:cs="Arial" w:ascii="Arial" w:hAnsi="Arial"/>
          <w:sz w:val="26"/>
          <w:szCs w:val="26"/>
        </w:rPr>
        <w:t>Hier zie je een rooster met een assenstelsel. Teken daarop de punten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Style w:val="Mi"/>
          <w:rFonts w:cs="Arial" w:ascii="Arial" w:hAnsi="Arial"/>
          <w:sz w:val="26"/>
          <w:szCs w:val="26"/>
        </w:rPr>
        <w:t>O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0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1,5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4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C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6½,4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Style w:val="Mi"/>
          <w:rFonts w:cs="Arial" w:ascii="Arial" w:hAnsi="Arial"/>
          <w:sz w:val="26"/>
          <w:szCs w:val="26"/>
        </w:rPr>
        <w:t>D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8</w:t>
      </w:r>
      <w:r>
        <w:rPr>
          <w:rStyle w:val="Mo"/>
          <w:rFonts w:cs="Arial" w:ascii="Arial" w:hAnsi="Arial"/>
          <w:sz w:val="26"/>
          <w:szCs w:val="26"/>
        </w:rPr>
        <w:t>;</w:t>
      </w:r>
      <w:r>
        <w:rPr>
          <w:rStyle w:val="Mn"/>
          <w:rFonts w:cs="Arial" w:ascii="Arial" w:hAnsi="Arial"/>
          <w:sz w:val="26"/>
          <w:szCs w:val="26"/>
        </w:rPr>
        <w:t>3,5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838700" cy="298132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6. </w:t>
      </w:r>
      <w:r>
        <w:rPr>
          <w:rFonts w:cs="Arial" w:ascii="Arial" w:hAnsi="Arial"/>
          <w:sz w:val="26"/>
          <w:szCs w:val="26"/>
        </w:rPr>
        <w:t xml:space="preserve">Seyma en Jannes moesten beiden dezelfde figuur tekenen. Hier zie je hun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resultaten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Seyma heeft haar figuur al laten controleren en gehoord dat hij goed is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Maar wat heeft Jannes dan fout gedaan? 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tbl>
      <w:tblPr>
        <w:tblW w:w="91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0"/>
        <w:gridCol w:w="4560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2847340" cy="296227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yma's figuur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2847340" cy="296227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annes' figuur</w:t>
            </w:r>
          </w:p>
        </w:tc>
      </w:tr>
    </w:tbl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7a. Schrijf de coördinaten op van de punten A tot en met F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2161540" cy="212280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Is het punt G een roosterpunt? Leg uit waarom wel/nie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8a. Schrijf de coördinaten op van vier punten die op de x-as liggen: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Schrijf de coördinaten op van vier punten die op de y-as liggen: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Vul in de volgende zinnen </w:t>
      </w:r>
      <w:r>
        <w:rPr>
          <w:rFonts w:cs="Arial" w:ascii="Arial" w:hAnsi="Arial"/>
          <w:i/>
          <w:sz w:val="26"/>
          <w:szCs w:val="26"/>
        </w:rPr>
        <w:t xml:space="preserve">x </w:t>
      </w:r>
      <w:r>
        <w:rPr>
          <w:rFonts w:cs="Arial" w:ascii="Arial" w:hAnsi="Arial"/>
          <w:sz w:val="26"/>
          <w:szCs w:val="26"/>
        </w:rPr>
        <w:t xml:space="preserve">of </w:t>
      </w:r>
      <w:r>
        <w:rPr>
          <w:rFonts w:cs="Arial" w:ascii="Arial" w:hAnsi="Arial"/>
          <w:i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 in: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an alle punten op de x-as is de …-coördinaat 0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an alle punten op de y-as is de …-coördinaat 0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a. Teken een assenstelsel hieronder. Maak de x-as 8 cm en de y-as 7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cm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1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Er zijn roosterpunten waarvan de y-coördinaat 3 is en de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x-coördinaat tussen 1 en 6 ligt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leur deze roosterpunten rood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Kleur alle roosterpunten blauw waarvan de x-coördinaat 3 is en de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y-coördinaat tussen 2 en 7 lig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Er is een punt dat twee kleuren heeft. Schrijf de coördinaten van dat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punt op. 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>10a. Teken een assenstelsel hieronder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b. Kleur alle roosterpunten rood waarvan de x-coördinaat tussen 3 en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7 ligt en de y-coördinaat tussen 0 en 5 lig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</w:t>
        <w:tab/>
        <w:t>Teken een assenstelsel. Neem de getallen bij de assen van -4 tot</w:t>
      </w:r>
    </w:p>
    <w:p>
      <w:pPr>
        <w:pStyle w:val="Vraag"/>
        <w:spacing w:lineRule="auto" w:line="240"/>
        <w:ind w:left="54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 met 4. En teken hierin de coördinaten  A(-3,-3), B(3,-3), C(3,3)           en D(-3,3). En teken vierkant ABCD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671695" cy="45643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43538" r="5019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2. In deze opgave gaat het alleen over de punten A(0,5), B(-2,2),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C(-1,3), D(1,-2), E(-3,4), F(4,0), G(-2,1), H(5,-1), K(2,-3) en L(3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Beantwoord de volgende vragen zonder de punten te tekenen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Van welk punt is de x-coördinaat 5? 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Van welk punt is de y-coördinaat -2? 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Welke twee punten hebben dezelfde x-coördinaat? 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Welke twee punten hebben dezelfde y-coördinaat? 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elk punt ligt op de x-as? 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f.  Welk punt ligt op de y-as? 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3.Bekijk de coördinaten van de volgende punten: A(3,-6), B(0,7¾),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(7½,6), D(28,0), E(0,0), F(8½,7), G(-3,-4) en H(-2,0)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Welk punt ligt precies op de oorprong? 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Welk punt ligt op de x-as? 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Welke punten zijn roosterpunten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Wat is de kleinste x-coördinaat? 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n de grootste? 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at is de kleinste y-coördinaat? 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n de grootste? 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3.4 Informatie in een assenstelsel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.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Op een dag in maart is vanaf 7 uur ’s morgens tot 7 uur ’s avonds de 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temperatuur bijgehouden.  De metingen zijn hieronder in een tabel gezet.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355975</wp:posOffset>
                </wp:positionH>
                <wp:positionV relativeFrom="paragraph">
                  <wp:posOffset>454660</wp:posOffset>
                </wp:positionV>
                <wp:extent cx="394970" cy="401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25pt;margin-top:3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98290" cy="46799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698" t="66156" r="16654" b="19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605655" cy="296989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037" t="18130" r="18621" b="15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a. Wat is de hoogste temperatuur die gemeten is? 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Wat is de laagste temperatuur die gemeten is? 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c. Teken de punten uit de tabel in het assenstelsel en verbind ze me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vloeiende lijn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d. Lees uit je grafiek af op welke tijdstippen het 0 °C is.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5.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In de maand februari heb je regelmatig om 8:00 ’s morgens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temperatuur gemeten. Je hebt je resultaten in een tabel gezet. Je wil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grafiek bij deze tabel tekenen. De grafiek komt in een assenstelsel me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langs de horizontale as de tijd en langs de verticale as de temperatuur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55895" cy="71628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070" t="29828" r="20461" b="56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 xml:space="preserve">16a. Je horizontale as mag niet langer worden dan 15 cm. Welke stapgroott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moet je dan kiezen? 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Wat is de laagste temperatuur die je hebt gemeten?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c. Wat is de hoogste temperatuur die je hebt gemeten?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d. Je verticale as mag ook niet langer worden dan 15 cm. Welke stapgroott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kun je dan het beste kiezen? 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e. Teken een assenstelsel, waarin alle punten uit de tabel passen. Doe di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op een los roosterblaadje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f. Teken de punten in het assenstelsel en verbind ze met rechte lijnstukjes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 xml:space="preserve">17. In de tabel hieronder staat de tijd in seconden en de hoogte in meters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tijdens een “bungeejump”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750560" cy="76073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037" t="12849" r="20461" b="7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a. Van welke hoogte springt de “bungeejumper”? ____________________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Teken een assenstelsel op een los roosterblaadje met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UnicodeMS-WinCharSetFFFF-H;MS Mincho" w:cs="Arial" w:ascii="Arial" w:hAnsi="Arial"/>
          <w:sz w:val="26"/>
          <w:szCs w:val="26"/>
        </w:rPr>
        <w:t>op de horizontale as de tijd in seconden vanaf 0 tot 12 met stapgrootte 1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UnicodeMS-WinCharSetFFFF-H;MS Mincho" w:cs="Arial" w:ascii="Arial" w:hAnsi="Arial"/>
          <w:sz w:val="26"/>
          <w:szCs w:val="26"/>
        </w:rPr>
        <w:t>op de verticale as de hoogte in meters vanaf 80 tot 150 met stapgrootte 10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left="284" w:firstLine="284"/>
        <w:rPr/>
      </w:pPr>
      <w:r>
        <w:rPr>
          <w:rFonts w:eastAsia="ArialUnicodeMS-WinCharSetFFFF-H;MS Mincho" w:cs="Arial" w:ascii="Arial" w:hAnsi="Arial"/>
          <w:sz w:val="26"/>
          <w:szCs w:val="26"/>
        </w:rPr>
        <w:t>teken een zaagtand/kreukellijn tussen 0 en 80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c. Teken de grafiek in het assenstelsel. Verbind de punten me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sz w:val="26"/>
          <w:szCs w:val="26"/>
        </w:rPr>
        <w:t>vloeiende lijn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d. Schrijf op wat je allemaal aan de grafiek kunt zien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  <w:tab/>
        <w:tab/>
        <w:t>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8.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Twee knaagdiertjes, Ren en Stimpie, worden op 1 januari geboren. He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geboortegewicht van Ren is veel lager dan dat van Stimpie. In de loop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van het jaar worden beide diertjes steeds op de eerste van de maand 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gewogen. De gewichten zijn in een tabel geze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UnicodeMS-WinCharSetFFFF-H;MS Mincho" w:cs="Arial" w:ascii="Arial" w:hAnsi="Arial"/>
          <w:color w:val="000000"/>
          <w:sz w:val="26"/>
          <w:szCs w:val="26"/>
        </w:rPr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6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 xml:space="preserve">Tijd     (maand)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Gewicht Ren (gra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Gewicht Stimpie (gra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00</w:t>
            </w:r>
          </w:p>
        </w:tc>
      </w:tr>
    </w:tbl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UnicodeMS-WinCharSetFFFF-H;MS Mincho"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a. Hoe zwaar woog Stimpie bij de geboorte? 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b. Hoe zwaar wogen beide diertjes na een jaar? 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c. Teken een assenstelsel op een los roosterblaadje met de tijd langs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horizontale as en het gewicht langs de verticale as.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d. Teken de grafiek van Ren en van Stimpie in één assenstelsel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e. Leg uit hoe je aan de grafiek kunt zien dat Stimpie bij zijn geboorte ziek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was. 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f. Lees in de grafiek af wanneer Ren en Stimpie even zwaar zijn. 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g. In welke maand groeit Ren het snelst? 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h. In welke maanden groeit Stimpie het snelst? 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i. Na hoeveel maanden is Ren waarschijnlijk uitgegroeid? ______________</w:t>
      </w:r>
      <w:r>
        <w:br w:type="page"/>
      </w:r>
    </w:p>
    <w:p>
      <w:pPr>
        <w:pStyle w:val="K3"/>
        <w:ind w:left="0" w:hanging="0"/>
        <w:rPr>
          <w:b/>
          <w:b/>
        </w:rPr>
      </w:pPr>
      <w:r>
        <w:rPr>
          <w:b/>
        </w:rPr>
        <w:t>Samenvat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875</wp:posOffset>
                </wp:positionH>
                <wp:positionV relativeFrom="paragraph">
                  <wp:posOffset>-96520</wp:posOffset>
                </wp:positionV>
                <wp:extent cx="5715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7.6pt" to="451.2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* </w:t>
      </w:r>
      <w:r>
        <w:rPr>
          <w:rFonts w:cs="Arial" w:ascii="Arial" w:hAnsi="Arial"/>
          <w:sz w:val="26"/>
          <w:szCs w:val="26"/>
        </w:rPr>
        <w:t xml:space="preserve">Wat je hier ziet, is een </w:t>
      </w:r>
      <w:r>
        <w:rPr>
          <w:rFonts w:cs="Arial" w:ascii="Arial" w:hAnsi="Arial"/>
          <w:b/>
          <w:bCs/>
          <w:sz w:val="26"/>
          <w:szCs w:val="26"/>
        </w:rPr>
        <w:t>assenstelsel</w:t>
      </w:r>
      <w:r>
        <w:rPr>
          <w:rFonts w:cs="Arial" w:ascii="Arial" w:hAnsi="Arial"/>
          <w:sz w:val="26"/>
          <w:szCs w:val="26"/>
        </w:rPr>
        <w:t>:</w:t>
        <w:br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210685" cy="368681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br/>
        <w:t xml:space="preserve">De lijn die rood gemaakt is, de horizontale as, heet de </w:t>
      </w:r>
      <w:r>
        <w:rPr>
          <w:rFonts w:cs="Arial" w:ascii="Arial" w:hAnsi="Arial"/>
          <w:b/>
          <w:bCs/>
          <w:sz w:val="26"/>
          <w:szCs w:val="26"/>
        </w:rPr>
        <w:t>X-as</w:t>
      </w:r>
      <w:r>
        <w:rPr>
          <w:rFonts w:cs="Arial" w:ascii="Arial" w:hAnsi="Arial"/>
          <w:sz w:val="26"/>
          <w:szCs w:val="26"/>
        </w:rPr>
        <w:t>.</w:t>
        <w:br/>
        <w:t xml:space="preserve">De lijn die groen gemaakt is, de verticale as, heet de </w:t>
      </w:r>
      <w:r>
        <w:rPr>
          <w:rFonts w:cs="Arial" w:ascii="Arial" w:hAnsi="Arial"/>
          <w:b/>
          <w:bCs/>
          <w:sz w:val="26"/>
          <w:szCs w:val="26"/>
        </w:rPr>
        <w:t>Y-as</w:t>
      </w:r>
      <w:r>
        <w:rPr>
          <w:rFonts w:cs="Arial" w:ascii="Arial" w:hAnsi="Arial"/>
          <w:sz w:val="26"/>
          <w:szCs w:val="26"/>
        </w:rPr>
        <w:t>.</w:t>
        <w:br/>
        <w:t xml:space="preserve">De (hier) geel gemaakte </w:t>
      </w:r>
      <w:r>
        <w:rPr>
          <w:rFonts w:cs="Arial" w:ascii="Arial" w:hAnsi="Arial"/>
          <w:i/>
          <w:iCs/>
          <w:sz w:val="26"/>
          <w:szCs w:val="26"/>
        </w:rPr>
        <w:t>O</w:t>
      </w:r>
      <w:r>
        <w:rPr>
          <w:rFonts w:cs="Arial" w:ascii="Arial" w:hAnsi="Arial"/>
          <w:sz w:val="26"/>
          <w:szCs w:val="26"/>
        </w:rPr>
        <w:t xml:space="preserve"> noemen we de </w:t>
      </w:r>
      <w:r>
        <w:rPr>
          <w:rFonts w:cs="Arial" w:ascii="Arial" w:hAnsi="Arial"/>
          <w:b/>
          <w:bCs/>
          <w:sz w:val="26"/>
          <w:szCs w:val="26"/>
        </w:rPr>
        <w:t>oorsprong</w:t>
      </w:r>
      <w:r>
        <w:rPr>
          <w:rFonts w:cs="Arial" w:ascii="Arial" w:hAnsi="Arial"/>
          <w:sz w:val="26"/>
          <w:szCs w:val="26"/>
        </w:rPr>
        <w:t>.</w:t>
        <w:br/>
        <w:t xml:space="preserve">Om bij punt E te komen, wandelen we vanuit de oorsprong 5 stappen over de X-as en gaan vervolgens </w:t>
      </w:r>
      <w:r>
        <w:rPr>
          <w:rStyle w:val="Gapspan"/>
          <w:rFonts w:cs="Arial" w:ascii="Arial" w:hAnsi="Arial"/>
          <w:color w:val="000000"/>
          <w:sz w:val="26"/>
          <w:szCs w:val="26"/>
        </w:rPr>
        <w:t xml:space="preserve">6 </w:t>
      </w:r>
      <w:r>
        <w:rPr>
          <w:rFonts w:cs="Arial" w:ascii="Arial" w:hAnsi="Arial"/>
          <w:sz w:val="26"/>
          <w:szCs w:val="26"/>
        </w:rPr>
        <w:t>stappen omhoog.</w:t>
        <w:br/>
        <w:t xml:space="preserve">We zeggen: de </w:t>
      </w:r>
      <w:r>
        <w:rPr>
          <w:rFonts w:cs="Arial" w:ascii="Arial" w:hAnsi="Arial"/>
          <w:b/>
          <w:bCs/>
          <w:sz w:val="26"/>
          <w:szCs w:val="26"/>
        </w:rPr>
        <w:t>x-coördinaat</w:t>
      </w:r>
      <w:r>
        <w:rPr>
          <w:rFonts w:cs="Arial" w:ascii="Arial" w:hAnsi="Arial"/>
          <w:sz w:val="26"/>
          <w:szCs w:val="26"/>
        </w:rPr>
        <w:t xml:space="preserve"> van punt E is 5 en de </w:t>
      </w:r>
      <w:r>
        <w:rPr>
          <w:rFonts w:cs="Arial" w:ascii="Arial" w:hAnsi="Arial"/>
          <w:b/>
          <w:bCs/>
          <w:sz w:val="26"/>
          <w:szCs w:val="26"/>
        </w:rPr>
        <w:t>y-coördinaat</w:t>
      </w:r>
      <w:r>
        <w:rPr>
          <w:rFonts w:cs="Arial" w:ascii="Arial" w:hAnsi="Arial"/>
          <w:sz w:val="26"/>
          <w:szCs w:val="26"/>
        </w:rPr>
        <w:t xml:space="preserve"> is 6.</w:t>
        <w:br/>
        <w:t>We schrijven dat zo op: (5,6).</w:t>
      </w:r>
    </w:p>
    <w:p>
      <w:pPr>
        <w:pStyle w:val="Heading2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*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96235" cy="20186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sz w:val="26"/>
          <w:szCs w:val="26"/>
        </w:rPr>
        <w:t xml:space="preserve">Van een </w:t>
      </w:r>
      <w:r>
        <w:rPr>
          <w:rStyle w:val="Keyword1"/>
          <w:rFonts w:cs="Arial" w:ascii="Arial" w:hAnsi="Arial"/>
          <w:color w:val="000000"/>
          <w:sz w:val="26"/>
          <w:szCs w:val="26"/>
        </w:rPr>
        <w:t>roosterpunt</w:t>
      </w:r>
      <w:r>
        <w:rPr>
          <w:rFonts w:cs="Arial" w:ascii="Arial" w:hAnsi="Arial"/>
          <w:sz w:val="26"/>
          <w:szCs w:val="26"/>
        </w:rPr>
        <w:t xml:space="preserve"> zijn beide coördinaten gehele getallen.</w:t>
        <w:br/>
        <w:t xml:space="preserve">Punt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4,2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een roosterpunt. Punt </w:t>
      </w:r>
      <w:r>
        <w:rPr>
          <w:rStyle w:val="Mi"/>
          <w:rFonts w:cs="Arial" w:ascii="Arial" w:hAnsi="Arial"/>
          <w:sz w:val="26"/>
          <w:szCs w:val="26"/>
        </w:rPr>
        <w:t>O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0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ook een roosterpunt.</w:t>
        <w:br/>
        <w:t xml:space="preserve">Pun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ligt niet op het snijpunt van twee roosterlijnen. Pun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dus geen roosterpunt. Je schrijf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2</w:t>
      </w:r>
      <w:r>
        <w:rPr>
          <w:rStyle w:val="Mo"/>
          <w:rFonts w:cs="Arial" w:ascii="Arial" w:hAnsi="Arial"/>
          <w:sz w:val="26"/>
          <w:szCs w:val="26"/>
        </w:rPr>
        <w:t>;</w:t>
      </w:r>
      <w:r>
        <w:rPr>
          <w:rStyle w:val="Mn"/>
          <w:rFonts w:cs="Arial" w:ascii="Arial" w:hAnsi="Arial"/>
          <w:sz w:val="26"/>
          <w:szCs w:val="26"/>
        </w:rPr>
        <w:t>1,7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>.</w:t>
        <w:br/>
        <w:t xml:space="preserve">Tussen de coördinaten staat een ";" in plaats van een "," 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sz w:val="26"/>
          <w:szCs w:val="26"/>
          <w:lang w:val="en-US" w:eastAsia="en-US"/>
        </w:rPr>
        <w:t>*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Hoe teken je een assenstelse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ap 1: Kijk naar de coördinaten die je moet gaan tekenen. Wat is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rootste x-coördinaat en wat is het grootste y-coördinaat? Zijn er ook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negatieve getallen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ap 2: Teken met je geo-driehoek de horizontale as en de verticale as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precies op de roosterlijnen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ap 3: Zet de hoofdletter O van “oorsprong” bij het snijpunt van de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twee ass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ap 4: Zet langs de assen bij de streepjes de getallen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1008"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6745" cy="288925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056" t="18292" r="18674" b="1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K3"/>
        <w:ind w:left="0" w:hanging="0"/>
        <w:rPr>
          <w:b/>
          <w:b/>
        </w:rPr>
      </w:pPr>
      <w:r>
        <w:rPr>
          <w:b/>
        </w:rPr>
        <w:t>Herhal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875</wp:posOffset>
                </wp:positionH>
                <wp:positionV relativeFrom="paragraph">
                  <wp:posOffset>-96520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7.6pt" to="451.2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bCs/>
          <w:sz w:val="26"/>
          <w:szCs w:val="26"/>
        </w:rPr>
        <w:t xml:space="preserve">1. </w:t>
      </w:r>
      <w:r>
        <w:rPr>
          <w:rFonts w:cs="Arial" w:ascii="Arial" w:hAnsi="Arial"/>
          <w:sz w:val="26"/>
          <w:szCs w:val="26"/>
        </w:rPr>
        <w:t xml:space="preserve">Je ziet hier een assenstelsel met daarin een aantal punten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47340" cy="29622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a. Punt A heeft de coördinaten (4,3). Leg uit waarom. 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Piet schrijft voor de coördinaten van punt B op (0,4). Welke fout maakt hij?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Schrijf de coördinaten van punt C op. 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Waarom is punt D geen roosterpunt? Schrijf de coördinaten van punt D op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___________________________________________________________     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a. Teken de punten E(0,5) en F(4,1) in het assenstelsel hieronder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Teken ook de punten G(1;2,5) en H(1,2;5) in dit assenstelsel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 G</w:t>
      </w:r>
      <w:r>
        <w:rPr>
          <w:rFonts w:cs="Arial" w:ascii="Arial" w:hAnsi="Arial"/>
          <w:sz w:val="26"/>
          <w:szCs w:val="26"/>
        </w:rPr>
        <w:t>egeven is de vlieger OABC door de hoekpunten A(4,2) en B(4,5). Punt O 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is de oorsprong van het assenstelsel.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Teken vlieger OABC in een assenstelsel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chrijf de coördinaten van punt C op. 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Schrijf de coördinaten op van het snijpunt S van de diagonalen van de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lieger.  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Hoeveel roosterpunten liggen er binnen deze vlieger? 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Schrijf de coördinaten op van A tot en met N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467100" cy="3286125"/>
            <wp:effectExtent l="0" t="0" r="0" b="0"/>
            <wp:docPr id="29" name="irc_mi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rc_mi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Hieronder is de plattegrond van Zeeuws-Vlaanderen getekend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Oostburg ligt bij punt (4,7)</w:t>
      </w:r>
    </w:p>
    <w:p>
      <w:pPr>
        <w:pStyle w:val="Normal"/>
        <w:rPr>
          <w:rFonts w:ascii="LMSans10-Regular-Identity-H" w:hAnsi="LMSans10-Regular-Identity-H" w:cs="LMSans10-Regular-Identity-H"/>
          <w:sz w:val="22"/>
          <w:szCs w:val="22"/>
        </w:rPr>
      </w:pPr>
      <w:r>
        <w:rPr>
          <w:rFonts w:cs="LMSans10-Regular-Identity-H" w:ascii="LMSans10-Regular-Identity-H" w:hAnsi="LMSans10-Regular-Identity-H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3735" cy="287274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elke plaats ligt bij punt (15,7)? 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plaats ligt bij punt (1,6)? 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Bij welke coördinaten ligt het plaatsje Axel? 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Bij welke coördinaten ligt Hulst? 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 Teken een assenstelsel en kleur alle roosterpunten blauw waarvan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i/>
          <w:iCs/>
          <w:sz w:val="26"/>
          <w:szCs w:val="26"/>
        </w:rPr>
        <w:t xml:space="preserve">y </w:t>
      </w:r>
      <w:r>
        <w:rPr>
          <w:rFonts w:cs="Arial" w:ascii="Arial" w:hAnsi="Arial"/>
          <w:sz w:val="26"/>
          <w:szCs w:val="26"/>
        </w:rPr>
        <w:t xml:space="preserve">–coördinaat -3 is en de </w:t>
      </w:r>
      <w:r>
        <w:rPr>
          <w:rFonts w:cs="Arial" w:ascii="Arial" w:hAnsi="Arial"/>
          <w:i/>
          <w:iCs/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>-coördinaat tussen -1 en 4 ligt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7a. Teken op een los roosterblaadje een assenstelsel met een x-as van 10 cm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en een y-as van 20 cm l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Teken vierkant ABCD met A(2,0), B(4,2), C(2,4) en D(0,2)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Teken ook vierkant EFGH met E(2,4), F(4,6), G(2,8) en H(0,6)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Teken op dezelfde manier nog drie vierkanten boven op ABCD en EFGH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elke coördinaten heeft de top van het vierde vierkant? 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f.  Welke coördinaten heeft de top van het zevende vierkant? 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Welke coördinaten heeft de top van de tiende vierkant? ______________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8.   In mei 2010 heeft een boer een aantal weken achter elkaar de lengte van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en maïsplant opgemeten. Zijn metingen staan in de tabel hieronder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jd in wek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gte in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Teken een assenstelsel op een los roosterblaadje van deze 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Sandra en Marsja doen mee aan een hardloopwedstrijd over 400 m.</w:t>
      </w:r>
    </w:p>
    <w:p>
      <w:pPr>
        <w:pStyle w:val="Normal"/>
        <w:rPr/>
      </w:pP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96"/>
        <w:gridCol w:w="697"/>
        <w:gridCol w:w="696"/>
        <w:gridCol w:w="697"/>
        <w:gridCol w:w="697"/>
        <w:gridCol w:w="696"/>
        <w:gridCol w:w="697"/>
        <w:gridCol w:w="697"/>
        <w:gridCol w:w="696"/>
        <w:gridCol w:w="697"/>
        <w:gridCol w:w="69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jd (sec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tand Sandra (meter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tand Marsja (meter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ie wint de wedstrijd? 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ie ging het snelste van start? 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Teken een assenstelsel van deze tabel op een los roosterblaadj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anneer passeren Sandra en Marsja elkaar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. Na hoeveel meter was dat? 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f.  Wat zie je aan de laatste 20 seconden aan de grafiek van Marsja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veranderen? 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g. Wat is de betekenis daarvan? 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UnicodeMS-WinCharSetFFFF-H">
    <w:altName w:val="MS Mincho"/>
    <w:charset w:val="80"/>
    <w:family w:val="swiss"/>
    <w:pitch w:val="default"/>
  </w:font>
  <w:font w:name="Verdana">
    <w:charset w:val="00"/>
    <w:family w:val="swiss"/>
    <w:pitch w:val="variable"/>
  </w:font>
  <w:font w:name="LMSans10-Regular-Identity-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3; Assenstelsel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3; Assenstelsel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3; Assenstelsel                                versie 1704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3; Assenstelsel                                versie 170420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46828749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31857748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Textref">
    <w:name w:val="textref"/>
    <w:qFormat/>
    <w:rPr/>
  </w:style>
  <w:style w:type="character" w:styleId="Mfrac">
    <w:name w:val="mfra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4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7.jpeg"/><Relationship Id="rId24" Type="http://schemas.openxmlformats.org/officeDocument/2006/relationships/hyperlink" Target="http://www.google.nl/url?sa=i&amp;rct=j&amp;q=&amp;esrc=s&amp;frm=1&amp;source=images&amp;cd=&amp;cad=rja&amp;docid=aQGyO2fW4TRc2M&amp;tbnid=hfY9UhG9SR_hBM:&amp;ved=0CAUQjRw&amp;url=http%3A%2F%2Frenaissance3.webklik.nl%2Fpage%2F1-assenstelsel&amp;ei=qQ9IUsmuD4jXtQaJtIG4AQ&amp;bvm=bv.53217764,d.Yms&amp;psig=AFQjCNHl3Hk5Xan_kUHfVCRFg5CrUAyvTQ&amp;ust=1380540706577290" TargetMode="External"/><Relationship Id="rId25" Type="http://schemas.openxmlformats.org/officeDocument/2006/relationships/image" Target="media/image18.wmf"/><Relationship Id="rId26" Type="http://schemas.openxmlformats.org/officeDocument/2006/relationships/image" Target="media/image9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5:00Z</dcterms:created>
  <dc:creator>J.C. Vernooy</dc:creator>
  <dc:description/>
  <cp:keywords/>
  <dc:language>en-US</dc:language>
  <cp:lastModifiedBy>SPVOZN</cp:lastModifiedBy>
  <cp:lastPrinted>2013-10-05T12:00:00Z</cp:lastPrinted>
  <dcterms:modified xsi:type="dcterms:W3CDTF">2014-06-02T12:20:00Z</dcterms:modified>
  <cp:revision>5</cp:revision>
  <dc:subject/>
  <dc:title>Toetsen HAVO NG/NT 1</dc:title>
</cp:coreProperties>
</file>