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426148027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070019705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449681331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519009634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99168084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2766395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