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67444766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1446656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