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2050899742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501024362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690309225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752274802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0777826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1006276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