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880779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8699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