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11.png" ContentType="image/png"/>
  <Override PartName="/word/media/image5.png" ContentType="image/png"/>
  <Override PartName="/word/media/image30.png" ContentType="image/png"/>
  <Override PartName="/word/media/image29.jpeg" ContentType="image/jpeg"/>
  <Override PartName="/word/media/image10.png" ContentType="image/png"/>
  <Override PartName="/word/media/image31.wmf" ContentType="image/x-wmf"/>
  <Override PartName="/word/media/image2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0.jpeg" ContentType="image/jpeg"/>
  <Override PartName="/word/media/image1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19.wmf" ContentType="image/x-wmf"/>
  <Override PartName="/word/media/image2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jschrift"/>
        <w:tabs>
          <w:tab w:val="clear" w:pos="284"/>
          <w:tab w:val="clear" w:pos="567"/>
        </w:tabs>
        <w:rPr>
          <w:color w:val="404040"/>
        </w:rPr>
      </w:pPr>
      <w:bookmarkStart w:id="0" w:name="_Ref32584959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Style w:val="GrijsChar"/>
          <w:b/>
          <w:color w:val="404040"/>
        </w:rPr>
        <w:t xml:space="preserve">1 Kader </w:t>
      </w:r>
    </w:p>
    <w:p>
      <w:pPr>
        <w:pStyle w:val="Heading1"/>
        <w:tabs>
          <w:tab w:val="clear" w:pos="284"/>
          <w:tab w:val="clear" w:pos="567"/>
        </w:tabs>
        <w:rPr>
          <w:color w:val="404040"/>
        </w:rPr>
      </w:pPr>
      <w:r>
        <w:rPr>
          <w:color w:val="404040"/>
        </w:rPr>
      </w:r>
    </w:p>
    <w:p>
      <w:pPr>
        <w:pStyle w:val="K1"/>
        <w:tabs>
          <w:tab w:val="clear" w:pos="284"/>
          <w:tab w:val="clear" w:pos="567"/>
        </w:tabs>
        <w:rPr/>
      </w:pPr>
      <w:r>
        <w:rPr/>
        <w:tab/>
        <w:tab/>
        <w:tab/>
        <w:t xml:space="preserve">     Symmet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ind w:left="1037" w:hanging="0"/>
                              <w:rPr/>
                            </w:pPr>
                            <w:r>
                              <w:rPr/>
                              <w:t>1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ind w:left="1037" w:hanging="0"/>
                        <w:rPr/>
                      </w:pPr>
                      <w:r>
                        <w:rPr/>
                        <w:t>1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Lijnsymmetrie </w:t>
      </w:r>
    </w:p>
    <w:p>
      <w:pPr>
        <w:pStyle w:val="Vraag"/>
        <w:ind w:left="0" w:hanging="0"/>
        <w:rPr/>
      </w:pPr>
      <w:r>
        <w:rPr/>
        <w:tab/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   Welke figuren hebben precies twee symmetrieassen? 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___________________________________________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Teken met je geodriehoek en een rood kleurpotlood beide 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symmetrieassen.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7390</wp:posOffset>
                </wp:positionH>
                <wp:positionV relativeFrom="paragraph">
                  <wp:posOffset>203200</wp:posOffset>
                </wp:positionV>
                <wp:extent cx="819785" cy="144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441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55.7pt;margin-top:16pt;width:64.5pt;height:113.4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065</wp:posOffset>
                </wp:positionH>
                <wp:positionV relativeFrom="paragraph">
                  <wp:posOffset>57150</wp:posOffset>
                </wp:positionV>
                <wp:extent cx="1316990" cy="1529080"/>
                <wp:effectExtent l="12700" t="19050" r="133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1528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70.95pt;margin-top:4.5pt;width:103.65pt;height:120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3430</wp:posOffset>
                </wp:positionH>
                <wp:positionV relativeFrom="paragraph">
                  <wp:posOffset>1833245</wp:posOffset>
                </wp:positionV>
                <wp:extent cx="753745" cy="1492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pt;margin-top:144.35pt;width:59.3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4990</wp:posOffset>
                </wp:positionH>
                <wp:positionV relativeFrom="paragraph">
                  <wp:posOffset>-3175</wp:posOffset>
                </wp:positionV>
                <wp:extent cx="1294765" cy="1257935"/>
                <wp:effectExtent l="7620" t="762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5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3.7pt;margin-top:-0.25pt;width:101.9pt;height:9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9495</wp:posOffset>
                </wp:positionH>
                <wp:positionV relativeFrom="paragraph">
                  <wp:posOffset>1833245</wp:posOffset>
                </wp:positionV>
                <wp:extent cx="469265" cy="39560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98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5pt;margin-top:144.35pt;width:36.9pt;height:31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8125</wp:posOffset>
                </wp:positionH>
                <wp:positionV relativeFrom="paragraph">
                  <wp:posOffset>1833245</wp:posOffset>
                </wp:positionV>
                <wp:extent cx="527050" cy="39560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144.35pt;width:41.5pt;height:3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9495</wp:posOffset>
                </wp:positionH>
                <wp:positionV relativeFrom="paragraph">
                  <wp:posOffset>2228215</wp:posOffset>
                </wp:positionV>
                <wp:extent cx="513080" cy="9588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75.45pt;width:40.35pt;height:7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1940</wp:posOffset>
                </wp:positionH>
                <wp:positionV relativeFrom="paragraph">
                  <wp:posOffset>2228215</wp:posOffset>
                </wp:positionV>
                <wp:extent cx="483235" cy="95885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348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75.45pt;width:37.95pt;height:7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89450</wp:posOffset>
                </wp:positionH>
                <wp:positionV relativeFrom="paragraph">
                  <wp:posOffset>-2540</wp:posOffset>
                </wp:positionV>
                <wp:extent cx="1346200" cy="995045"/>
                <wp:effectExtent l="5080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9950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53.5pt;margin-top:-0.2pt;width:105.95pt;height:78.3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elke figuur heeft geen symmetrieassen? _________________________   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figuur heeft precies één symmetrieas? 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e figuur heeft 5 symmetrieassen? ____________________________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>2.</w:t>
        <w:tab/>
        <w:t xml:space="preserve">Teken met je geodriehoek en een rood kleurpotlood alle symmetrieass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van de figuren hieronder.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40" w:before="7" w:after="0"/>
        <w:rPr>
          <w:rFonts w:ascii="Arial Unicode MS;Arial" w:hAnsi="Arial Unicode MS;Arial" w:eastAsia="Arial Unicode MS;Arial" w:cs="Arial Unicode MS;Arial"/>
          <w:sz w:val="14"/>
          <w:szCs w:val="14"/>
        </w:rPr>
      </w:pPr>
      <w:r>
        <w:rPr>
          <w:rFonts w:eastAsia="Arial Unicode MS;Arial" w:cs="Arial Unicode MS;Arial" w:ascii="Arial Unicode MS;Arial" w:hAnsi="Arial Unicode MS;Arial"/>
          <w:sz w:val="14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 Unicode MS;Arial" w:hAnsi="Arial Unicode MS;Arial" w:eastAsia="Arial Unicode MS;Arial" w:cs="Arial Unicode MS;Arial"/>
          <w:sz w:val="20"/>
          <w:szCs w:val="14"/>
        </w:rPr>
      </w:pPr>
      <w:r>
        <w:rPr>
          <w:rFonts w:eastAsia="Arial Unicode MS;Arial" w:cs="Arial Unicode MS;Arial" w:ascii="Arial Unicode MS;Arial" w:hAnsi="Arial Unicode MS;Arial"/>
          <w:sz w:val="20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Calibri" w:hAnsi="Calibri" w:eastAsia="Arial Unicode MS;Arial" w:cs="Calibri"/>
          <w:sz w:val="20"/>
          <w:szCs w:val="22"/>
          <w:lang w:val="en-US" w:eastAsia="en-US"/>
        </w:rPr>
      </w:pPr>
      <w:r>
        <w:rPr>
          <w:rFonts w:eastAsia="Arial Unicode MS;Arial" w:cs="Calibri" w:ascii="Calibri" w:hAnsi="Calibri"/>
          <w:sz w:val="20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56125</wp:posOffset>
                </wp:positionH>
                <wp:positionV relativeFrom="paragraph">
                  <wp:posOffset>-4445</wp:posOffset>
                </wp:positionV>
                <wp:extent cx="897890" cy="8972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120"/>
                          <a:chOff x="0" y="0"/>
                          <a:chExt cx="897840" cy="8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0">
                                <a:moveTo>
                                  <a:pt x="0" y="700"/>
                                </a:moveTo>
                                <a:lnTo>
                                  <a:pt x="2" y="643"/>
                                </a:lnTo>
                                <a:lnTo>
                                  <a:pt x="9" y="587"/>
                                </a:lnTo>
                                <a:lnTo>
                                  <a:pt x="20" y="532"/>
                                </a:lnTo>
                                <a:lnTo>
                                  <a:pt x="35" y="479"/>
                                </a:lnTo>
                                <a:lnTo>
                                  <a:pt x="54" y="428"/>
                                </a:lnTo>
                                <a:lnTo>
                                  <a:pt x="78" y="379"/>
                                </a:lnTo>
                                <a:lnTo>
                                  <a:pt x="104" y="331"/>
                                </a:lnTo>
                                <a:lnTo>
                                  <a:pt x="134" y="287"/>
                                </a:lnTo>
                                <a:lnTo>
                                  <a:pt x="168" y="244"/>
                                </a:lnTo>
                                <a:lnTo>
                                  <a:pt x="204" y="205"/>
                                </a:lnTo>
                                <a:lnTo>
                                  <a:pt x="244" y="168"/>
                                </a:lnTo>
                                <a:lnTo>
                                  <a:pt x="286" y="135"/>
                                </a:lnTo>
                                <a:lnTo>
                                  <a:pt x="331" y="105"/>
                                </a:lnTo>
                                <a:lnTo>
                                  <a:pt x="378" y="78"/>
                                </a:lnTo>
                                <a:lnTo>
                                  <a:pt x="427" y="55"/>
                                </a:lnTo>
                                <a:lnTo>
                                  <a:pt x="478" y="35"/>
                                </a:lnTo>
                                <a:lnTo>
                                  <a:pt x="531" y="20"/>
                                </a:lnTo>
                                <a:lnTo>
                                  <a:pt x="586" y="9"/>
                                </a:lnTo>
                                <a:lnTo>
                                  <a:pt x="642" y="2"/>
                                </a:lnTo>
                                <a:lnTo>
                                  <a:pt x="699" y="0"/>
                                </a:lnTo>
                                <a:lnTo>
                                  <a:pt x="757" y="2"/>
                                </a:lnTo>
                                <a:lnTo>
                                  <a:pt x="813" y="9"/>
                                </a:lnTo>
                                <a:lnTo>
                                  <a:pt x="868" y="20"/>
                                </a:lnTo>
                                <a:lnTo>
                                  <a:pt x="921" y="35"/>
                                </a:lnTo>
                                <a:lnTo>
                                  <a:pt x="972" y="55"/>
                                </a:lnTo>
                                <a:lnTo>
                                  <a:pt x="1021" y="78"/>
                                </a:lnTo>
                                <a:lnTo>
                                  <a:pt x="1068" y="105"/>
                                </a:lnTo>
                                <a:lnTo>
                                  <a:pt x="1113" y="135"/>
                                </a:lnTo>
                                <a:lnTo>
                                  <a:pt x="1155" y="168"/>
                                </a:lnTo>
                                <a:lnTo>
                                  <a:pt x="1195" y="205"/>
                                </a:lnTo>
                                <a:lnTo>
                                  <a:pt x="1231" y="244"/>
                                </a:lnTo>
                                <a:lnTo>
                                  <a:pt x="1265" y="287"/>
                                </a:lnTo>
                                <a:lnTo>
                                  <a:pt x="1295" y="331"/>
                                </a:lnTo>
                                <a:lnTo>
                                  <a:pt x="1322" y="379"/>
                                </a:lnTo>
                                <a:lnTo>
                                  <a:pt x="1345" y="428"/>
                                </a:lnTo>
                                <a:lnTo>
                                  <a:pt x="1364" y="479"/>
                                </a:lnTo>
                                <a:lnTo>
                                  <a:pt x="1380" y="532"/>
                                </a:lnTo>
                                <a:lnTo>
                                  <a:pt x="1391" y="587"/>
                                </a:lnTo>
                                <a:lnTo>
                                  <a:pt x="1398" y="643"/>
                                </a:lnTo>
                                <a:lnTo>
                                  <a:pt x="1400" y="700"/>
                                </a:lnTo>
                                <a:lnTo>
                                  <a:pt x="1398" y="758"/>
                                </a:lnTo>
                                <a:lnTo>
                                  <a:pt x="1391" y="814"/>
                                </a:lnTo>
                                <a:lnTo>
                                  <a:pt x="1380" y="868"/>
                                </a:lnTo>
                                <a:lnTo>
                                  <a:pt x="1364" y="921"/>
                                </a:lnTo>
                                <a:lnTo>
                                  <a:pt x="1345" y="973"/>
                                </a:lnTo>
                                <a:lnTo>
                                  <a:pt x="1322" y="1022"/>
                                </a:lnTo>
                                <a:lnTo>
                                  <a:pt x="1295" y="1069"/>
                                </a:lnTo>
                                <a:lnTo>
                                  <a:pt x="1265" y="1113"/>
                                </a:lnTo>
                                <a:lnTo>
                                  <a:pt x="1231" y="1156"/>
                                </a:lnTo>
                                <a:lnTo>
                                  <a:pt x="1195" y="1195"/>
                                </a:lnTo>
                                <a:lnTo>
                                  <a:pt x="1155" y="1232"/>
                                </a:lnTo>
                                <a:lnTo>
                                  <a:pt x="1113" y="1265"/>
                                </a:lnTo>
                                <a:lnTo>
                                  <a:pt x="1068" y="1295"/>
                                </a:lnTo>
                                <a:lnTo>
                                  <a:pt x="1021" y="1322"/>
                                </a:lnTo>
                                <a:lnTo>
                                  <a:pt x="972" y="1345"/>
                                </a:lnTo>
                                <a:lnTo>
                                  <a:pt x="921" y="1364"/>
                                </a:lnTo>
                                <a:lnTo>
                                  <a:pt x="868" y="1380"/>
                                </a:lnTo>
                                <a:lnTo>
                                  <a:pt x="813" y="1391"/>
                                </a:lnTo>
                                <a:lnTo>
                                  <a:pt x="757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642" y="1398"/>
                                </a:lnTo>
                                <a:lnTo>
                                  <a:pt x="586" y="1391"/>
                                </a:lnTo>
                                <a:lnTo>
                                  <a:pt x="531" y="1380"/>
                                </a:lnTo>
                                <a:lnTo>
                                  <a:pt x="478" y="1364"/>
                                </a:lnTo>
                                <a:lnTo>
                                  <a:pt x="427" y="1345"/>
                                </a:lnTo>
                                <a:lnTo>
                                  <a:pt x="378" y="1322"/>
                                </a:lnTo>
                                <a:lnTo>
                                  <a:pt x="331" y="1295"/>
                                </a:lnTo>
                                <a:lnTo>
                                  <a:pt x="286" y="1265"/>
                                </a:lnTo>
                                <a:lnTo>
                                  <a:pt x="244" y="1232"/>
                                </a:lnTo>
                                <a:lnTo>
                                  <a:pt x="204" y="1195"/>
                                </a:lnTo>
                                <a:lnTo>
                                  <a:pt x="168" y="1156"/>
                                </a:lnTo>
                                <a:lnTo>
                                  <a:pt x="134" y="1113"/>
                                </a:lnTo>
                                <a:lnTo>
                                  <a:pt x="104" y="1069"/>
                                </a:lnTo>
                                <a:lnTo>
                                  <a:pt x="78" y="1022"/>
                                </a:lnTo>
                                <a:lnTo>
                                  <a:pt x="54" y="973"/>
                                </a:lnTo>
                                <a:lnTo>
                                  <a:pt x="35" y="921"/>
                                </a:lnTo>
                                <a:lnTo>
                                  <a:pt x="20" y="868"/>
                                </a:lnTo>
                                <a:lnTo>
                                  <a:pt x="9" y="814"/>
                                </a:lnTo>
                                <a:lnTo>
                                  <a:pt x="2" y="758"/>
                                </a:lnTo>
                                <a:lnTo>
                                  <a:pt x="0" y="7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1600"/>
                            <a:ext cx="5212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829">
                                <a:moveTo>
                                  <a:pt x="716" y="829"/>
                                </a:moveTo>
                                <a:lnTo>
                                  <a:pt x="727" y="812"/>
                                </a:lnTo>
                                <a:lnTo>
                                  <a:pt x="738" y="795"/>
                                </a:lnTo>
                                <a:lnTo>
                                  <a:pt x="748" y="777"/>
                                </a:lnTo>
                                <a:lnTo>
                                  <a:pt x="758" y="759"/>
                                </a:lnTo>
                                <a:lnTo>
                                  <a:pt x="767" y="741"/>
                                </a:lnTo>
                                <a:lnTo>
                                  <a:pt x="775" y="722"/>
                                </a:lnTo>
                                <a:lnTo>
                                  <a:pt x="782" y="703"/>
                                </a:lnTo>
                                <a:lnTo>
                                  <a:pt x="788" y="684"/>
                                </a:lnTo>
                                <a:lnTo>
                                  <a:pt x="794" y="665"/>
                                </a:lnTo>
                                <a:lnTo>
                                  <a:pt x="799" y="645"/>
                                </a:lnTo>
                                <a:lnTo>
                                  <a:pt x="803" y="625"/>
                                </a:lnTo>
                                <a:lnTo>
                                  <a:pt x="807" y="605"/>
                                </a:lnTo>
                                <a:lnTo>
                                  <a:pt x="809" y="585"/>
                                </a:lnTo>
                                <a:lnTo>
                                  <a:pt x="811" y="565"/>
                                </a:lnTo>
                                <a:lnTo>
                                  <a:pt x="812" y="544"/>
                                </a:lnTo>
                                <a:lnTo>
                                  <a:pt x="811" y="498"/>
                                </a:lnTo>
                                <a:lnTo>
                                  <a:pt x="806" y="454"/>
                                </a:lnTo>
                                <a:lnTo>
                                  <a:pt x="797" y="411"/>
                                </a:lnTo>
                                <a:lnTo>
                                  <a:pt x="786" y="369"/>
                                </a:lnTo>
                                <a:lnTo>
                                  <a:pt x="771" y="329"/>
                                </a:lnTo>
                                <a:lnTo>
                                  <a:pt x="754" y="290"/>
                                </a:lnTo>
                                <a:lnTo>
                                  <a:pt x="734" y="253"/>
                                </a:lnTo>
                                <a:lnTo>
                                  <a:pt x="711" y="219"/>
                                </a:lnTo>
                                <a:lnTo>
                                  <a:pt x="686" y="186"/>
                                </a:lnTo>
                                <a:lnTo>
                                  <a:pt x="659" y="156"/>
                                </a:lnTo>
                                <a:lnTo>
                                  <a:pt x="629" y="128"/>
                                </a:lnTo>
                                <a:lnTo>
                                  <a:pt x="598" y="102"/>
                                </a:lnTo>
                                <a:lnTo>
                                  <a:pt x="564" y="79"/>
                                </a:lnTo>
                                <a:lnTo>
                                  <a:pt x="529" y="59"/>
                                </a:lnTo>
                                <a:lnTo>
                                  <a:pt x="492" y="41"/>
                                </a:lnTo>
                                <a:lnTo>
                                  <a:pt x="453" y="26"/>
                                </a:lnTo>
                                <a:lnTo>
                                  <a:pt x="414" y="15"/>
                                </a:lnTo>
                                <a:lnTo>
                                  <a:pt x="373" y="6"/>
                                </a:lnTo>
                                <a:lnTo>
                                  <a:pt x="330" y="1"/>
                                </a:lnTo>
                                <a:lnTo>
                                  <a:pt x="287" y="0"/>
                                </a:lnTo>
                                <a:lnTo>
                                  <a:pt x="267" y="0"/>
                                </a:lnTo>
                                <a:lnTo>
                                  <a:pt x="247" y="1"/>
                                </a:lnTo>
                                <a:lnTo>
                                  <a:pt x="226" y="3"/>
                                </a:lnTo>
                                <a:lnTo>
                                  <a:pt x="206" y="6"/>
                                </a:lnTo>
                                <a:lnTo>
                                  <a:pt x="186" y="9"/>
                                </a:lnTo>
                                <a:lnTo>
                                  <a:pt x="167" y="14"/>
                                </a:lnTo>
                                <a:lnTo>
                                  <a:pt x="147" y="19"/>
                                </a:lnTo>
                                <a:lnTo>
                                  <a:pt x="128" y="24"/>
                                </a:lnTo>
                                <a:lnTo>
                                  <a:pt x="108" y="31"/>
                                </a:lnTo>
                                <a:lnTo>
                                  <a:pt x="90" y="38"/>
                                </a:lnTo>
                                <a:lnTo>
                                  <a:pt x="71" y="46"/>
                                </a:lnTo>
                                <a:lnTo>
                                  <a:pt x="53" y="55"/>
                                </a:lnTo>
                                <a:lnTo>
                                  <a:pt x="34" y="65"/>
                                </a:lnTo>
                                <a:lnTo>
                                  <a:pt x="17" y="75"/>
                                </a:lnTo>
                                <a:lnTo>
                                  <a:pt x="0" y="86"/>
                                </a:lnTo>
                                <a:lnTo>
                                  <a:pt x="716" y="8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53440"/>
                            <a:ext cx="5205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829">
                                <a:moveTo>
                                  <a:pt x="96" y="0"/>
                                </a:moveTo>
                                <a:lnTo>
                                  <a:pt x="85" y="16"/>
                                </a:lnTo>
                                <a:lnTo>
                                  <a:pt x="74" y="34"/>
                                </a:lnTo>
                                <a:lnTo>
                                  <a:pt x="64" y="51"/>
                                </a:lnTo>
                                <a:lnTo>
                                  <a:pt x="54" y="69"/>
                                </a:lnTo>
                                <a:lnTo>
                                  <a:pt x="46" y="88"/>
                                </a:lnTo>
                                <a:lnTo>
                                  <a:pt x="38" y="106"/>
                                </a:lnTo>
                                <a:lnTo>
                                  <a:pt x="30" y="125"/>
                                </a:lnTo>
                                <a:lnTo>
                                  <a:pt x="24" y="144"/>
                                </a:lnTo>
                                <a:lnTo>
                                  <a:pt x="18" y="164"/>
                                </a:lnTo>
                                <a:lnTo>
                                  <a:pt x="13" y="183"/>
                                </a:lnTo>
                                <a:lnTo>
                                  <a:pt x="9" y="203"/>
                                </a:lnTo>
                                <a:lnTo>
                                  <a:pt x="5" y="223"/>
                                </a:lnTo>
                                <a:lnTo>
                                  <a:pt x="3" y="243"/>
                                </a:lnTo>
                                <a:lnTo>
                                  <a:pt x="1" y="264"/>
                                </a:lnTo>
                                <a:lnTo>
                                  <a:pt x="0" y="284"/>
                                </a:lnTo>
                                <a:lnTo>
                                  <a:pt x="1" y="330"/>
                                </a:lnTo>
                                <a:lnTo>
                                  <a:pt x="6" y="375"/>
                                </a:lnTo>
                                <a:lnTo>
                                  <a:pt x="15" y="418"/>
                                </a:lnTo>
                                <a:lnTo>
                                  <a:pt x="26" y="460"/>
                                </a:lnTo>
                                <a:lnTo>
                                  <a:pt x="41" y="500"/>
                                </a:lnTo>
                                <a:lnTo>
                                  <a:pt x="58" y="539"/>
                                </a:lnTo>
                                <a:lnTo>
                                  <a:pt x="78" y="575"/>
                                </a:lnTo>
                                <a:lnTo>
                                  <a:pt x="100" y="610"/>
                                </a:lnTo>
                                <a:lnTo>
                                  <a:pt x="126" y="643"/>
                                </a:lnTo>
                                <a:lnTo>
                                  <a:pt x="153" y="673"/>
                                </a:lnTo>
                                <a:lnTo>
                                  <a:pt x="182" y="701"/>
                                </a:lnTo>
                                <a:lnTo>
                                  <a:pt x="214" y="726"/>
                                </a:lnTo>
                                <a:lnTo>
                                  <a:pt x="247" y="749"/>
                                </a:lnTo>
                                <a:lnTo>
                                  <a:pt x="283" y="770"/>
                                </a:lnTo>
                                <a:lnTo>
                                  <a:pt x="320" y="787"/>
                                </a:lnTo>
                                <a:lnTo>
                                  <a:pt x="358" y="802"/>
                                </a:lnTo>
                                <a:lnTo>
                                  <a:pt x="398" y="813"/>
                                </a:lnTo>
                                <a:lnTo>
                                  <a:pt x="439" y="822"/>
                                </a:lnTo>
                                <a:lnTo>
                                  <a:pt x="481" y="827"/>
                                </a:lnTo>
                                <a:lnTo>
                                  <a:pt x="524" y="829"/>
                                </a:lnTo>
                                <a:lnTo>
                                  <a:pt x="544" y="828"/>
                                </a:lnTo>
                                <a:lnTo>
                                  <a:pt x="564" y="827"/>
                                </a:lnTo>
                                <a:lnTo>
                                  <a:pt x="585" y="825"/>
                                </a:lnTo>
                                <a:lnTo>
                                  <a:pt x="605" y="822"/>
                                </a:lnTo>
                                <a:lnTo>
                                  <a:pt x="625" y="819"/>
                                </a:lnTo>
                                <a:lnTo>
                                  <a:pt x="645" y="815"/>
                                </a:lnTo>
                                <a:lnTo>
                                  <a:pt x="664" y="810"/>
                                </a:lnTo>
                                <a:lnTo>
                                  <a:pt x="684" y="804"/>
                                </a:lnTo>
                                <a:lnTo>
                                  <a:pt x="703" y="797"/>
                                </a:lnTo>
                                <a:lnTo>
                                  <a:pt x="722" y="790"/>
                                </a:lnTo>
                                <a:lnTo>
                                  <a:pt x="740" y="782"/>
                                </a:lnTo>
                                <a:lnTo>
                                  <a:pt x="759" y="773"/>
                                </a:lnTo>
                                <a:lnTo>
                                  <a:pt x="777" y="764"/>
                                </a:lnTo>
                                <a:lnTo>
                                  <a:pt x="794" y="754"/>
                                </a:lnTo>
                                <a:lnTo>
                                  <a:pt x="812" y="743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75pt;margin-top:-0.35pt;width:70.7pt;height:70.65pt" coordorigin="7175,-7" coordsize="1414,1413">
                <v:shape id="shape_0" coordsize="1400,1400" path="m0,700l2,643l9,587l20,532l35,479l54,428l78,379l104,331l134,287l168,244l204,205l244,168l286,135l331,105l378,78l427,55l478,35l531,20l586,9l642,2l699,0l757,2l813,9l868,20l921,35l972,55l1021,78l1068,105l1113,135l1155,168l1195,205l1231,244l1265,287l1295,331l1322,379l1345,428l1364,479l1380,532l1391,587l1398,643l1400,700l1398,758l1391,814l1380,868l1364,921l1345,973l1322,1022l1295,1069l1265,1113l1231,1156l1195,1195l1155,1232l1113,1265l1068,1295l1021,1322l972,1345l921,1364l868,1380l813,1391l757,1398l699,1400l642,1398l586,1391l531,1380l478,1364l427,1345l378,1322l331,1295l286,1265l244,1232l204,1195l168,1156l134,1113l104,1069l78,1022l54,973l35,921l20,868l9,814l2,758l0,700xe" stroked="t" o:allowincell="f" style="position:absolute;left:7175;top:-7;width:1413;height:141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3,829" path="m716,829l727,812l738,795l748,777l758,759l767,741l775,722l782,703l788,684l794,665l799,645l803,625l807,605l809,585l811,565l812,544l811,498l806,454l797,411l786,369l771,329l754,290l734,253l711,219l686,186l659,156l629,128l598,102l564,79l529,59l492,41l453,26l414,15l373,6l330,1l287,0l267,0l247,1l226,3l206,6l186,9l167,14l147,19l128,24l108,31l90,38l71,46l53,55l34,65l17,75l0,86l716,829xe" stroked="t" o:allowincell="f" style="position:absolute;left:7591;top:169;width:820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2,829" path="m96,0l85,16l74,34l64,51l54,69l46,88l38,106l30,125l24,144l18,164l13,183l9,203l5,223l3,243l1,264l0,284l1,330l6,375l15,418l26,460l41,500l58,539l78,575l100,610l126,643l153,673l182,701l214,726l247,749l283,770l320,787l358,802l398,813l439,822l481,827l524,829l544,828l564,827l585,825l605,822l625,819l645,815l664,810l684,804l703,797l722,790l740,782l759,773l777,764l794,754l812,743l96,0xe" stroked="t" o:allowincell="f" style="position:absolute;left:7351;top:392;width:819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520825</wp:posOffset>
                </wp:positionH>
                <wp:positionV relativeFrom="paragraph">
                  <wp:posOffset>635</wp:posOffset>
                </wp:positionV>
                <wp:extent cx="690245" cy="9086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431">
                              <a:moveTo>
                                <a:pt x="1087" y="0"/>
                              </a:moveTo>
                              <a:lnTo>
                                <a:pt x="998" y="2"/>
                              </a:lnTo>
                              <a:lnTo>
                                <a:pt x="910" y="9"/>
                              </a:lnTo>
                              <a:lnTo>
                                <a:pt x="826" y="20"/>
                              </a:lnTo>
                              <a:lnTo>
                                <a:pt x="743" y="36"/>
                              </a:lnTo>
                              <a:lnTo>
                                <a:pt x="664" y="56"/>
                              </a:lnTo>
                              <a:lnTo>
                                <a:pt x="587" y="79"/>
                              </a:lnTo>
                              <a:lnTo>
                                <a:pt x="514" y="107"/>
                              </a:lnTo>
                              <a:lnTo>
                                <a:pt x="445" y="138"/>
                              </a:lnTo>
                              <a:lnTo>
                                <a:pt x="379" y="172"/>
                              </a:lnTo>
                              <a:lnTo>
                                <a:pt x="318" y="209"/>
                              </a:lnTo>
                              <a:lnTo>
                                <a:pt x="261" y="250"/>
                              </a:lnTo>
                              <a:lnTo>
                                <a:pt x="209" y="293"/>
                              </a:lnTo>
                              <a:lnTo>
                                <a:pt x="162" y="338"/>
                              </a:lnTo>
                              <a:lnTo>
                                <a:pt x="121" y="387"/>
                              </a:lnTo>
                              <a:lnTo>
                                <a:pt x="85" y="437"/>
                              </a:lnTo>
                              <a:lnTo>
                                <a:pt x="55" y="489"/>
                              </a:lnTo>
                              <a:lnTo>
                                <a:pt x="31" y="544"/>
                              </a:lnTo>
                              <a:lnTo>
                                <a:pt x="14" y="600"/>
                              </a:lnTo>
                              <a:lnTo>
                                <a:pt x="3" y="657"/>
                              </a:lnTo>
                              <a:lnTo>
                                <a:pt x="0" y="716"/>
                              </a:lnTo>
                              <a:lnTo>
                                <a:pt x="3" y="775"/>
                              </a:lnTo>
                              <a:lnTo>
                                <a:pt x="14" y="832"/>
                              </a:lnTo>
                              <a:lnTo>
                                <a:pt x="31" y="888"/>
                              </a:lnTo>
                              <a:lnTo>
                                <a:pt x="55" y="942"/>
                              </a:lnTo>
                              <a:lnTo>
                                <a:pt x="85" y="994"/>
                              </a:lnTo>
                              <a:lnTo>
                                <a:pt x="121" y="1044"/>
                              </a:lnTo>
                              <a:lnTo>
                                <a:pt x="162" y="1093"/>
                              </a:lnTo>
                              <a:lnTo>
                                <a:pt x="209" y="1138"/>
                              </a:lnTo>
                              <a:lnTo>
                                <a:pt x="261" y="1181"/>
                              </a:lnTo>
                              <a:lnTo>
                                <a:pt x="318" y="1222"/>
                              </a:lnTo>
                              <a:lnTo>
                                <a:pt x="379" y="1259"/>
                              </a:lnTo>
                              <a:lnTo>
                                <a:pt x="445" y="1293"/>
                              </a:lnTo>
                              <a:lnTo>
                                <a:pt x="514" y="1324"/>
                              </a:lnTo>
                              <a:lnTo>
                                <a:pt x="587" y="1351"/>
                              </a:lnTo>
                              <a:lnTo>
                                <a:pt x="664" y="1375"/>
                              </a:lnTo>
                              <a:lnTo>
                                <a:pt x="743" y="1395"/>
                              </a:lnTo>
                              <a:lnTo>
                                <a:pt x="826" y="1410"/>
                              </a:lnTo>
                              <a:lnTo>
                                <a:pt x="910" y="1422"/>
                              </a:lnTo>
                              <a:lnTo>
                                <a:pt x="998" y="1429"/>
                              </a:lnTo>
                              <a:lnTo>
                                <a:pt x="1087" y="1431"/>
                              </a:lnTo>
                              <a:lnTo>
                                <a:pt x="1027" y="1409"/>
                              </a:lnTo>
                              <a:lnTo>
                                <a:pt x="970" y="1386"/>
                              </a:lnTo>
                              <a:lnTo>
                                <a:pt x="915" y="1360"/>
                              </a:lnTo>
                              <a:lnTo>
                                <a:pt x="862" y="1333"/>
                              </a:lnTo>
                              <a:lnTo>
                                <a:pt x="812" y="1303"/>
                              </a:lnTo>
                              <a:lnTo>
                                <a:pt x="765" y="1273"/>
                              </a:lnTo>
                              <a:lnTo>
                                <a:pt x="721" y="1240"/>
                              </a:lnTo>
                              <a:lnTo>
                                <a:pt x="679" y="1206"/>
                              </a:lnTo>
                              <a:lnTo>
                                <a:pt x="640" y="1171"/>
                              </a:lnTo>
                              <a:lnTo>
                                <a:pt x="605" y="1135"/>
                              </a:lnTo>
                              <a:lnTo>
                                <a:pt x="572" y="1097"/>
                              </a:lnTo>
                              <a:lnTo>
                                <a:pt x="542" y="1058"/>
                              </a:lnTo>
                              <a:lnTo>
                                <a:pt x="516" y="1018"/>
                              </a:lnTo>
                              <a:lnTo>
                                <a:pt x="493" y="977"/>
                              </a:lnTo>
                              <a:lnTo>
                                <a:pt x="473" y="935"/>
                              </a:lnTo>
                              <a:lnTo>
                                <a:pt x="456" y="893"/>
                              </a:lnTo>
                              <a:lnTo>
                                <a:pt x="444" y="849"/>
                              </a:lnTo>
                              <a:lnTo>
                                <a:pt x="434" y="805"/>
                              </a:lnTo>
                              <a:lnTo>
                                <a:pt x="429" y="761"/>
                              </a:lnTo>
                              <a:lnTo>
                                <a:pt x="427" y="716"/>
                              </a:lnTo>
                              <a:lnTo>
                                <a:pt x="429" y="671"/>
                              </a:lnTo>
                              <a:lnTo>
                                <a:pt x="434" y="626"/>
                              </a:lnTo>
                              <a:lnTo>
                                <a:pt x="444" y="582"/>
                              </a:lnTo>
                              <a:lnTo>
                                <a:pt x="456" y="539"/>
                              </a:lnTo>
                              <a:lnTo>
                                <a:pt x="473" y="496"/>
                              </a:lnTo>
                              <a:lnTo>
                                <a:pt x="493" y="455"/>
                              </a:lnTo>
                              <a:lnTo>
                                <a:pt x="516" y="414"/>
                              </a:lnTo>
                              <a:lnTo>
                                <a:pt x="542" y="374"/>
                              </a:lnTo>
                              <a:lnTo>
                                <a:pt x="572" y="335"/>
                              </a:lnTo>
                              <a:lnTo>
                                <a:pt x="605" y="297"/>
                              </a:lnTo>
                              <a:lnTo>
                                <a:pt x="640" y="260"/>
                              </a:lnTo>
                              <a:lnTo>
                                <a:pt x="679" y="225"/>
                              </a:lnTo>
                              <a:lnTo>
                                <a:pt x="721" y="191"/>
                              </a:lnTo>
                              <a:lnTo>
                                <a:pt x="765" y="159"/>
                              </a:lnTo>
                              <a:lnTo>
                                <a:pt x="812" y="128"/>
                              </a:lnTo>
                              <a:lnTo>
                                <a:pt x="862" y="99"/>
                              </a:lnTo>
                              <a:lnTo>
                                <a:pt x="915" y="71"/>
                              </a:lnTo>
                              <a:lnTo>
                                <a:pt x="970" y="45"/>
                              </a:lnTo>
                              <a:lnTo>
                                <a:pt x="1027" y="21"/>
                              </a:lnTo>
                              <a:lnTo>
                                <a:pt x="108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431" path="m1087,0l998,2l910,9l826,20l743,36l664,56l587,79l514,107l445,138l379,172l318,209l261,250l209,293l162,338l121,387l85,437l55,489l31,544l14,600l3,657l0,716l3,775l14,832l31,888l55,942l85,994l121,1044l162,1093l209,1138l261,1181l318,1222l379,1259l445,1293l514,1324l587,1351l664,1375l743,1395l826,1410l910,1422l998,1429l1087,1431l1027,1409l970,1386l915,1360l862,1333l812,1303l765,1273l721,1240l679,1206l640,1171l605,1135l572,1097l542,1058l516,1018l493,977l473,935l456,893l444,849l434,805l429,761l427,716l429,671l434,626l444,582l456,539l473,496l493,455l516,414l542,374l572,335l605,297l640,260l679,225l721,191l765,159l812,128l862,99l915,71l970,45l1027,21l1087,0xe" stroked="t" o:allowincell="f" style="position:absolute;margin-left:119.75pt;margin-top:0pt;width:54.3pt;height:71.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1439545</wp:posOffset>
            </wp:positionH>
            <wp:positionV relativeFrom="margin">
              <wp:posOffset>1087120</wp:posOffset>
            </wp:positionV>
            <wp:extent cx="922020" cy="922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603240</wp:posOffset>
                </wp:positionH>
                <wp:positionV relativeFrom="paragraph">
                  <wp:posOffset>635</wp:posOffset>
                </wp:positionV>
                <wp:extent cx="914400" cy="901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902335"/>
                                  <wp:effectExtent l="0" t="0" r="0" b="0"/>
                                  <wp:docPr id="1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pt;mso-wrap-distance-left:9.05pt;mso-wrap-distance-right:9.05pt;mso-wrap-distance-top:0pt;mso-wrap-distance-bottom:0pt;margin-top:0pt;mso-position-vertical-relative:text;margin-left:44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4875" cy="902335"/>
                            <wp:effectExtent l="0" t="0" r="0" b="0"/>
                            <wp:docPr id="1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02640</wp:posOffset>
                </wp:positionH>
                <wp:positionV relativeFrom="paragraph">
                  <wp:posOffset>-60960</wp:posOffset>
                </wp:positionV>
                <wp:extent cx="647700" cy="1041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" cy="1041400"/>
                                  <wp:effectExtent l="0" t="0" r="0" b="0"/>
                                  <wp:docPr id="1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2pt;mso-wrap-distance-left:9.05pt;mso-wrap-distance-right:9.05pt;mso-wrap-distance-top:0pt;mso-wrap-distance-bottom:0pt;margin-top:-4.8pt;mso-position-vertical-relative:text;margin-left:6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" cy="1041400"/>
                            <wp:effectExtent l="0" t="0" r="0" b="0"/>
                            <wp:docPr id="2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70275</wp:posOffset>
                </wp:positionH>
                <wp:positionV relativeFrom="paragraph">
                  <wp:posOffset>635</wp:posOffset>
                </wp:positionV>
                <wp:extent cx="914400" cy="9271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923925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pt;mso-wrap-distance-left:9.05pt;mso-wrap-distance-right:9.05pt;mso-wrap-distance-top:0pt;mso-wrap-distance-bottom:0pt;margin-top:0pt;mso-position-vertical-relative:text;margin-left:2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923925"/>
                            <wp:effectExtent l="0" t="0" r="0" b="0"/>
                            <wp:docPr id="2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1060" w:leader="none"/>
        </w:tabs>
        <w:spacing w:lineRule="auto" w:line="240" w:before="70" w:after="0"/>
        <w:ind w:right="-20" w:hanging="0"/>
        <w:rPr>
          <w:rFonts w:ascii="PMingLiU;新細明體" w:hAnsi="PMingLiU;新細明體" w:eastAsia="PMingLiU;新細明體" w:cs="PMingLiU;新細明體"/>
          <w:szCs w:val="21"/>
        </w:rPr>
      </w:pPr>
      <w:r>
        <w:rPr>
          <w:rFonts w:eastAsia="PMingLiU;新細明體" w:cs="PMingLiU;新細明體" w:ascii="PMingLiU;新細明體" w:hAnsi="PMingLiU;新細明體"/>
          <w:szCs w:val="21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 w:val="22"/>
          <w:szCs w:val="21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22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228215</wp:posOffset>
                </wp:positionH>
                <wp:positionV relativeFrom="paragraph">
                  <wp:posOffset>400050</wp:posOffset>
                </wp:positionV>
                <wp:extent cx="897890" cy="897890"/>
                <wp:effectExtent l="5080" t="508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840"/>
                          <a:chOff x="0" y="0"/>
                          <a:chExt cx="897840" cy="8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1">
                                <a:moveTo>
                                  <a:pt x="699" y="0"/>
                                </a:moveTo>
                                <a:lnTo>
                                  <a:pt x="642" y="2"/>
                                </a:lnTo>
                                <a:lnTo>
                                  <a:pt x="586" y="9"/>
                                </a:lnTo>
                                <a:lnTo>
                                  <a:pt x="531" y="20"/>
                                </a:lnTo>
                                <a:lnTo>
                                  <a:pt x="478" y="35"/>
                                </a:lnTo>
                                <a:lnTo>
                                  <a:pt x="427" y="54"/>
                                </a:lnTo>
                                <a:lnTo>
                                  <a:pt x="378" y="78"/>
                                </a:lnTo>
                                <a:lnTo>
                                  <a:pt x="331" y="104"/>
                                </a:lnTo>
                                <a:lnTo>
                                  <a:pt x="286" y="134"/>
                                </a:lnTo>
                                <a:lnTo>
                                  <a:pt x="244" y="168"/>
                                </a:lnTo>
                                <a:lnTo>
                                  <a:pt x="204" y="204"/>
                                </a:lnTo>
                                <a:lnTo>
                                  <a:pt x="168" y="244"/>
                                </a:lnTo>
                                <a:lnTo>
                                  <a:pt x="134" y="286"/>
                                </a:lnTo>
                                <a:lnTo>
                                  <a:pt x="104" y="331"/>
                                </a:lnTo>
                                <a:lnTo>
                                  <a:pt x="78" y="378"/>
                                </a:lnTo>
                                <a:lnTo>
                                  <a:pt x="54" y="427"/>
                                </a:lnTo>
                                <a:lnTo>
                                  <a:pt x="35" y="478"/>
                                </a:lnTo>
                                <a:lnTo>
                                  <a:pt x="20" y="531"/>
                                </a:lnTo>
                                <a:lnTo>
                                  <a:pt x="9" y="586"/>
                                </a:lnTo>
                                <a:lnTo>
                                  <a:pt x="2" y="642"/>
                                </a:lnTo>
                                <a:lnTo>
                                  <a:pt x="0" y="699"/>
                                </a:lnTo>
                                <a:lnTo>
                                  <a:pt x="2" y="757"/>
                                </a:lnTo>
                                <a:lnTo>
                                  <a:pt x="9" y="813"/>
                                </a:lnTo>
                                <a:lnTo>
                                  <a:pt x="20" y="868"/>
                                </a:lnTo>
                                <a:lnTo>
                                  <a:pt x="35" y="921"/>
                                </a:lnTo>
                                <a:lnTo>
                                  <a:pt x="54" y="972"/>
                                </a:lnTo>
                                <a:lnTo>
                                  <a:pt x="78" y="1021"/>
                                </a:lnTo>
                                <a:lnTo>
                                  <a:pt x="104" y="1068"/>
                                </a:lnTo>
                                <a:lnTo>
                                  <a:pt x="134" y="1113"/>
                                </a:lnTo>
                                <a:lnTo>
                                  <a:pt x="168" y="1155"/>
                                </a:lnTo>
                                <a:lnTo>
                                  <a:pt x="204" y="1195"/>
                                </a:lnTo>
                                <a:lnTo>
                                  <a:pt x="244" y="1231"/>
                                </a:lnTo>
                                <a:lnTo>
                                  <a:pt x="286" y="1265"/>
                                </a:lnTo>
                                <a:lnTo>
                                  <a:pt x="331" y="1295"/>
                                </a:lnTo>
                                <a:lnTo>
                                  <a:pt x="378" y="1322"/>
                                </a:lnTo>
                                <a:lnTo>
                                  <a:pt x="427" y="1345"/>
                                </a:lnTo>
                                <a:lnTo>
                                  <a:pt x="478" y="1364"/>
                                </a:lnTo>
                                <a:lnTo>
                                  <a:pt x="531" y="1380"/>
                                </a:lnTo>
                                <a:lnTo>
                                  <a:pt x="586" y="1391"/>
                                </a:lnTo>
                                <a:lnTo>
                                  <a:pt x="642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757" y="1398"/>
                                </a:lnTo>
                                <a:lnTo>
                                  <a:pt x="813" y="1391"/>
                                </a:lnTo>
                                <a:lnTo>
                                  <a:pt x="868" y="1380"/>
                                </a:lnTo>
                                <a:lnTo>
                                  <a:pt x="921" y="1364"/>
                                </a:lnTo>
                                <a:lnTo>
                                  <a:pt x="972" y="1345"/>
                                </a:lnTo>
                                <a:lnTo>
                                  <a:pt x="1021" y="1322"/>
                                </a:lnTo>
                                <a:lnTo>
                                  <a:pt x="1068" y="1295"/>
                                </a:lnTo>
                                <a:lnTo>
                                  <a:pt x="1113" y="1265"/>
                                </a:lnTo>
                                <a:lnTo>
                                  <a:pt x="1155" y="1231"/>
                                </a:lnTo>
                                <a:lnTo>
                                  <a:pt x="1195" y="1195"/>
                                </a:lnTo>
                                <a:lnTo>
                                  <a:pt x="1231" y="1155"/>
                                </a:lnTo>
                                <a:lnTo>
                                  <a:pt x="1265" y="1113"/>
                                </a:lnTo>
                                <a:lnTo>
                                  <a:pt x="1295" y="1068"/>
                                </a:lnTo>
                                <a:lnTo>
                                  <a:pt x="1322" y="1021"/>
                                </a:lnTo>
                                <a:lnTo>
                                  <a:pt x="1345" y="972"/>
                                </a:lnTo>
                                <a:lnTo>
                                  <a:pt x="1364" y="921"/>
                                </a:lnTo>
                                <a:lnTo>
                                  <a:pt x="1380" y="868"/>
                                </a:lnTo>
                                <a:lnTo>
                                  <a:pt x="1391" y="813"/>
                                </a:lnTo>
                                <a:lnTo>
                                  <a:pt x="1398" y="757"/>
                                </a:lnTo>
                                <a:lnTo>
                                  <a:pt x="1400" y="699"/>
                                </a:lnTo>
                                <a:lnTo>
                                  <a:pt x="1398" y="642"/>
                                </a:lnTo>
                                <a:lnTo>
                                  <a:pt x="1391" y="586"/>
                                </a:lnTo>
                                <a:lnTo>
                                  <a:pt x="1380" y="531"/>
                                </a:lnTo>
                                <a:lnTo>
                                  <a:pt x="1364" y="478"/>
                                </a:lnTo>
                                <a:lnTo>
                                  <a:pt x="1345" y="427"/>
                                </a:lnTo>
                                <a:lnTo>
                                  <a:pt x="1322" y="378"/>
                                </a:lnTo>
                                <a:lnTo>
                                  <a:pt x="1295" y="331"/>
                                </a:lnTo>
                                <a:lnTo>
                                  <a:pt x="1265" y="286"/>
                                </a:lnTo>
                                <a:lnTo>
                                  <a:pt x="1231" y="244"/>
                                </a:lnTo>
                                <a:lnTo>
                                  <a:pt x="1195" y="204"/>
                                </a:lnTo>
                                <a:lnTo>
                                  <a:pt x="1155" y="168"/>
                                </a:lnTo>
                                <a:lnTo>
                                  <a:pt x="1113" y="134"/>
                                </a:lnTo>
                                <a:lnTo>
                                  <a:pt x="1068" y="104"/>
                                </a:lnTo>
                                <a:lnTo>
                                  <a:pt x="1021" y="78"/>
                                </a:lnTo>
                                <a:lnTo>
                                  <a:pt x="972" y="54"/>
                                </a:lnTo>
                                <a:lnTo>
                                  <a:pt x="921" y="35"/>
                                </a:lnTo>
                                <a:lnTo>
                                  <a:pt x="868" y="20"/>
                                </a:lnTo>
                                <a:lnTo>
                                  <a:pt x="813" y="9"/>
                                </a:lnTo>
                                <a:lnTo>
                                  <a:pt x="757" y="2"/>
                                </a:lnTo>
                                <a:lnTo>
                                  <a:pt x="6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45120"/>
                            <a:ext cx="485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130">
                                <a:moveTo>
                                  <a:pt x="0" y="0"/>
                                </a:moveTo>
                                <a:lnTo>
                                  <a:pt x="37" y="24"/>
                                </a:lnTo>
                                <a:lnTo>
                                  <a:pt x="75" y="46"/>
                                </a:lnTo>
                                <a:lnTo>
                                  <a:pt x="113" y="66"/>
                                </a:lnTo>
                                <a:lnTo>
                                  <a:pt x="151" y="83"/>
                                </a:lnTo>
                                <a:lnTo>
                                  <a:pt x="189" y="97"/>
                                </a:lnTo>
                                <a:lnTo>
                                  <a:pt x="227" y="109"/>
                                </a:lnTo>
                                <a:lnTo>
                                  <a:pt x="264" y="118"/>
                                </a:lnTo>
                                <a:lnTo>
                                  <a:pt x="302" y="125"/>
                                </a:lnTo>
                                <a:lnTo>
                                  <a:pt x="340" y="129"/>
                                </a:lnTo>
                                <a:lnTo>
                                  <a:pt x="378" y="130"/>
                                </a:lnTo>
                                <a:lnTo>
                                  <a:pt x="416" y="129"/>
                                </a:lnTo>
                                <a:lnTo>
                                  <a:pt x="454" y="125"/>
                                </a:lnTo>
                                <a:lnTo>
                                  <a:pt x="492" y="118"/>
                                </a:lnTo>
                                <a:lnTo>
                                  <a:pt x="530" y="109"/>
                                </a:lnTo>
                                <a:lnTo>
                                  <a:pt x="568" y="97"/>
                                </a:lnTo>
                                <a:lnTo>
                                  <a:pt x="605" y="83"/>
                                </a:lnTo>
                                <a:lnTo>
                                  <a:pt x="643" y="66"/>
                                </a:lnTo>
                                <a:lnTo>
                                  <a:pt x="681" y="46"/>
                                </a:lnTo>
                                <a:lnTo>
                                  <a:pt x="719" y="24"/>
                                </a:lnTo>
                                <a:lnTo>
                                  <a:pt x="7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31.5pt;width:70.7pt;height:70.7pt" coordorigin="3509,630" coordsize="1414,1414">
                <v:shape id="shape_0" coordsize="1400,1401" path="m699,0l642,2l586,9l531,20l478,35l427,54l378,78l331,104l286,134l244,168l204,204l168,244l134,286l104,331l78,378l54,427l35,478l20,531l9,586l2,642l0,699l2,757l9,813l20,868l35,921l54,972l78,1021l104,1068l134,1113l168,1155l204,1195l244,1231l286,1265l331,1295l378,1322l427,1345l478,1364l531,1380l586,1391l642,1398l699,1400l757,1398l813,1391l868,1380l921,1364l972,1345l1021,1322l1068,1295l1113,1265l1155,1231l1195,1195l1231,1155l1265,1113l1295,1068l1322,1021l1345,972l1364,921l1380,868l1391,813l1398,757l1400,699l1398,642l1391,586l1380,531l1364,478l1345,427l1322,378l1295,331l1265,286l1231,244l1195,204l1155,168l1113,134l1068,104l1021,78l972,54l921,35l868,20l813,9l757,2l699,0xe" stroked="t" o:allowincell="f" style="position:absolute;left:3509;top:630;width:1413;height:141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757,130" path="m0,0l37,24l75,46l113,66l151,83l189,97l227,109l264,118l302,125l340,129l378,130l416,129l454,125l492,118l530,109l568,97l605,83l643,66l681,46l719,24l757,0e" stroked="t" o:allowincell="f" style="position:absolute;left:3833;top:1646;width:764;height:13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e" fillcolor="#cdcdcd" stroked="f" o:allowincell="f" style="position:absolute;left:3916;top:1052;width:145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e" fillcolor="#cdcdcd" stroked="f" o:allowincell="f" style="position:absolute;left:4370;top:1052;width:144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xe" stroked="t" o:allowincell="f" style="position:absolute;left:3916;top:1052;width:145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xe" stroked="t" o:allowincell="f" style="position:absolute;left:4370;top:1052;width:144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89170</wp:posOffset>
                </wp:positionH>
                <wp:positionV relativeFrom="paragraph">
                  <wp:posOffset>404495</wp:posOffset>
                </wp:positionV>
                <wp:extent cx="444500" cy="89027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402">
                              <a:moveTo>
                                <a:pt x="0" y="350"/>
                              </a:moveTo>
                              <a:lnTo>
                                <a:pt x="28" y="351"/>
                              </a:lnTo>
                              <a:lnTo>
                                <a:pt x="56" y="354"/>
                              </a:lnTo>
                              <a:lnTo>
                                <a:pt x="84" y="360"/>
                              </a:lnTo>
                              <a:lnTo>
                                <a:pt x="110" y="368"/>
                              </a:lnTo>
                              <a:lnTo>
                                <a:pt x="136" y="377"/>
                              </a:lnTo>
                              <a:lnTo>
                                <a:pt x="160" y="389"/>
                              </a:lnTo>
                              <a:lnTo>
                                <a:pt x="184" y="402"/>
                              </a:lnTo>
                              <a:lnTo>
                                <a:pt x="206" y="417"/>
                              </a:lnTo>
                              <a:lnTo>
                                <a:pt x="227" y="434"/>
                              </a:lnTo>
                              <a:lnTo>
                                <a:pt x="247" y="452"/>
                              </a:lnTo>
                              <a:lnTo>
                                <a:pt x="265" y="472"/>
                              </a:lnTo>
                              <a:lnTo>
                                <a:pt x="282" y="493"/>
                              </a:lnTo>
                              <a:lnTo>
                                <a:pt x="297" y="515"/>
                              </a:lnTo>
                              <a:lnTo>
                                <a:pt x="311" y="539"/>
                              </a:lnTo>
                              <a:lnTo>
                                <a:pt x="322" y="564"/>
                              </a:lnTo>
                              <a:lnTo>
                                <a:pt x="332" y="589"/>
                              </a:lnTo>
                              <a:lnTo>
                                <a:pt x="340" y="616"/>
                              </a:lnTo>
                              <a:lnTo>
                                <a:pt x="345" y="643"/>
                              </a:lnTo>
                              <a:lnTo>
                                <a:pt x="349" y="671"/>
                              </a:lnTo>
                              <a:lnTo>
                                <a:pt x="350" y="700"/>
                              </a:lnTo>
                              <a:lnTo>
                                <a:pt x="349" y="729"/>
                              </a:lnTo>
                              <a:lnTo>
                                <a:pt x="345" y="757"/>
                              </a:lnTo>
                              <a:lnTo>
                                <a:pt x="340" y="784"/>
                              </a:lnTo>
                              <a:lnTo>
                                <a:pt x="332" y="811"/>
                              </a:lnTo>
                              <a:lnTo>
                                <a:pt x="322" y="837"/>
                              </a:lnTo>
                              <a:lnTo>
                                <a:pt x="311" y="861"/>
                              </a:lnTo>
                              <a:lnTo>
                                <a:pt x="297" y="885"/>
                              </a:lnTo>
                              <a:lnTo>
                                <a:pt x="282" y="907"/>
                              </a:lnTo>
                              <a:lnTo>
                                <a:pt x="265" y="928"/>
                              </a:lnTo>
                              <a:lnTo>
                                <a:pt x="247" y="948"/>
                              </a:lnTo>
                              <a:lnTo>
                                <a:pt x="227" y="966"/>
                              </a:lnTo>
                              <a:lnTo>
                                <a:pt x="206" y="983"/>
                              </a:lnTo>
                              <a:lnTo>
                                <a:pt x="184" y="998"/>
                              </a:lnTo>
                              <a:lnTo>
                                <a:pt x="160" y="1012"/>
                              </a:lnTo>
                              <a:lnTo>
                                <a:pt x="136" y="1023"/>
                              </a:lnTo>
                              <a:lnTo>
                                <a:pt x="110" y="1033"/>
                              </a:lnTo>
                              <a:lnTo>
                                <a:pt x="84" y="1040"/>
                              </a:lnTo>
                              <a:lnTo>
                                <a:pt x="56" y="1046"/>
                              </a:lnTo>
                              <a:lnTo>
                                <a:pt x="28" y="1050"/>
                              </a:lnTo>
                              <a:lnTo>
                                <a:pt x="0" y="1051"/>
                              </a:lnTo>
                              <a:lnTo>
                                <a:pt x="0" y="1401"/>
                              </a:lnTo>
                              <a:lnTo>
                                <a:pt x="57" y="1399"/>
                              </a:lnTo>
                              <a:lnTo>
                                <a:pt x="113" y="1392"/>
                              </a:lnTo>
                              <a:lnTo>
                                <a:pt x="168" y="1381"/>
                              </a:lnTo>
                              <a:lnTo>
                                <a:pt x="221" y="1365"/>
                              </a:lnTo>
                              <a:lnTo>
                                <a:pt x="272" y="1346"/>
                              </a:lnTo>
                              <a:lnTo>
                                <a:pt x="321" y="1323"/>
                              </a:lnTo>
                              <a:lnTo>
                                <a:pt x="368" y="1296"/>
                              </a:lnTo>
                              <a:lnTo>
                                <a:pt x="413" y="1266"/>
                              </a:lnTo>
                              <a:lnTo>
                                <a:pt x="455" y="1232"/>
                              </a:lnTo>
                              <a:lnTo>
                                <a:pt x="495" y="1196"/>
                              </a:lnTo>
                              <a:lnTo>
                                <a:pt x="531" y="1156"/>
                              </a:lnTo>
                              <a:lnTo>
                                <a:pt x="565" y="1114"/>
                              </a:lnTo>
                              <a:lnTo>
                                <a:pt x="595" y="1069"/>
                              </a:lnTo>
                              <a:lnTo>
                                <a:pt x="622" y="1022"/>
                              </a:lnTo>
                              <a:lnTo>
                                <a:pt x="645" y="973"/>
                              </a:lnTo>
                              <a:lnTo>
                                <a:pt x="665" y="922"/>
                              </a:lnTo>
                              <a:lnTo>
                                <a:pt x="680" y="869"/>
                              </a:lnTo>
                              <a:lnTo>
                                <a:pt x="691" y="814"/>
                              </a:lnTo>
                              <a:lnTo>
                                <a:pt x="698" y="758"/>
                              </a:lnTo>
                              <a:lnTo>
                                <a:pt x="700" y="700"/>
                              </a:lnTo>
                              <a:lnTo>
                                <a:pt x="698" y="643"/>
                              </a:lnTo>
                              <a:lnTo>
                                <a:pt x="691" y="586"/>
                              </a:lnTo>
                              <a:lnTo>
                                <a:pt x="680" y="532"/>
                              </a:lnTo>
                              <a:lnTo>
                                <a:pt x="665" y="479"/>
                              </a:lnTo>
                              <a:lnTo>
                                <a:pt x="645" y="427"/>
                              </a:lnTo>
                              <a:lnTo>
                                <a:pt x="622" y="378"/>
                              </a:lnTo>
                              <a:lnTo>
                                <a:pt x="595" y="331"/>
                              </a:lnTo>
                              <a:lnTo>
                                <a:pt x="565" y="286"/>
                              </a:lnTo>
                              <a:lnTo>
                                <a:pt x="531" y="244"/>
                              </a:lnTo>
                              <a:lnTo>
                                <a:pt x="495" y="205"/>
                              </a:lnTo>
                              <a:lnTo>
                                <a:pt x="455" y="168"/>
                              </a:lnTo>
                              <a:lnTo>
                                <a:pt x="413" y="135"/>
                              </a:lnTo>
                              <a:lnTo>
                                <a:pt x="368" y="104"/>
                              </a:lnTo>
                              <a:lnTo>
                                <a:pt x="321" y="78"/>
                              </a:lnTo>
                              <a:lnTo>
                                <a:pt x="272" y="54"/>
                              </a:lnTo>
                              <a:lnTo>
                                <a:pt x="221" y="35"/>
                              </a:lnTo>
                              <a:lnTo>
                                <a:pt x="168" y="20"/>
                              </a:lnTo>
                              <a:lnTo>
                                <a:pt x="113" y="9"/>
                              </a:lnTo>
                              <a:lnTo>
                                <a:pt x="57" y="2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402" path="m0,350l28,351l56,354l84,360l110,368l136,377l160,389l184,402l206,417l227,434l247,452l265,472l282,493l297,515l311,539l322,564l332,589l340,616l345,643l349,671l350,700l349,729l345,757l340,784l332,811l322,837l311,861l297,885l282,907l265,928l247,948l227,966l206,983l184,998l160,1012l136,1023l110,1033l84,1040l56,1046l28,1050l0,1051l0,1401l57,1399l113,1392l168,1381l221,1365l272,1346l321,1323l368,1296l413,1266l455,1232l495,1196l531,1156l565,1114l595,1069l622,1022l645,973l665,922l680,869l691,814l698,758l700,700l698,643l691,586l680,532l665,479l645,427l622,378l595,331l565,286l531,244l495,205l455,168l413,135l368,104l321,78l272,54l221,35l168,20l113,9l57,2l0,0l0,350xe" stroked="t" o:allowincell="f" style="position:absolute;margin-left:377.1pt;margin-top:31.85pt;width:34.95pt;height:70.0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366385</wp:posOffset>
                </wp:positionH>
                <wp:positionV relativeFrom="paragraph">
                  <wp:posOffset>405130</wp:posOffset>
                </wp:positionV>
                <wp:extent cx="1181100" cy="889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1401">
                              <a:moveTo>
                                <a:pt x="872" y="0"/>
                              </a:moveTo>
                              <a:lnTo>
                                <a:pt x="0" y="1400"/>
                              </a:lnTo>
                              <a:lnTo>
                                <a:pt x="986" y="1400"/>
                              </a:lnTo>
                              <a:lnTo>
                                <a:pt x="1860" y="0"/>
                              </a:lnTo>
                              <a:lnTo>
                                <a:pt x="87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1401" path="m872,0l0,1400l986,1400l1860,0l872,0xe" stroked="t" o:allowincell="f" style="position:absolute;margin-left:422.55pt;margin-top:31.9pt;width:92.95pt;height:70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18205</wp:posOffset>
                </wp:positionH>
                <wp:positionV relativeFrom="paragraph">
                  <wp:posOffset>367665</wp:posOffset>
                </wp:positionV>
                <wp:extent cx="927100" cy="927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2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3pt;mso-wrap-distance-left:9.05pt;mso-wrap-distance-right:9.05pt;mso-wrap-distance-top:0pt;mso-wrap-distance-bottom:0pt;margin-top:28.95pt;mso-position-vertical-relative:text;margin-left:2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2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90" w:before="9" w:after="0"/>
        <w:rPr>
          <w:rFonts w:ascii="Arial Unicode MS;Arial" w:hAnsi="Arial Unicode MS;Arial" w:eastAsia="Arial Unicode MS;Arial" w:cs="Arial Unicode MS;Arial"/>
          <w:sz w:val="19"/>
          <w:szCs w:val="19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-34290</wp:posOffset>
            </wp:positionH>
            <wp:positionV relativeFrom="margin">
              <wp:posOffset>2247265</wp:posOffset>
            </wp:positionV>
            <wp:extent cx="1228725" cy="106045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Arial Unicode MS;Arial" w:hAnsi="Arial Unicode MS;Arial" w:eastAsia="Arial Unicode MS;Arial" w:cs="Arial Unicode MS;Arial"/>
          <w:sz w:val="20"/>
          <w:szCs w:val="19"/>
        </w:rPr>
      </w:pPr>
      <w:r>
        <w:rPr>
          <w:rFonts w:eastAsia="Arial Unicode MS;Arial" w:cs="Arial Unicode MS;Arial" w:ascii="Arial Unicode MS;Arial" w:hAnsi="Arial Unicode MS;Arial"/>
          <w:sz w:val="20"/>
          <w:szCs w:val="19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eastAsia="Arial Unicode MS;Arial" w:cs="Arial"/>
          <w:sz w:val="26"/>
          <w:szCs w:val="26"/>
        </w:rPr>
      </w:pPr>
      <w:r>
        <w:rPr>
          <w:rFonts w:eastAsia="Arial Unicode MS;Arial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ymmetrie in vlakke figuren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 w:before="7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 Je ziet hier vier driehoeken met de gebruikelijke tekens voor gelijke zijden </w:t>
      </w:r>
    </w:p>
    <w:p>
      <w:pPr>
        <w:pStyle w:val="Normal"/>
        <w:shd w:fill="FFFFFF" w:val="clear"/>
        <w:spacing w:lineRule="auto" w:line="360" w:before="75" w:after="0"/>
        <w:rPr/>
      </w:pPr>
      <w:r>
        <w:rPr>
          <w:rFonts w:cs="Arial" w:ascii="Arial" w:hAnsi="Arial"/>
          <w:sz w:val="26"/>
          <w:szCs w:val="26"/>
        </w:rPr>
        <w:tab/>
        <w:tab/>
        <w:t xml:space="preserve">en een rechte hoek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791075" cy="1196340"/>
            <wp:effectExtent l="0" t="0" r="0" b="0"/>
            <wp:docPr id="32" name="Afbeelding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. Welke van deze driehoeken zijn lijnsymmetrisch? Met hoeveel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symmetrieassen? 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. Welke van deze driehoeken zijn draaisymmetrisch? 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ABC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MathJax-Element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thJax-Element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KLM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MathJax-Elemen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thJax-Element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a. Welke van de figuren zijn draaisymmetrisch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Schrijf onder de draaisymmetrische figuren de kleinste draaihoek. Denk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aan de berekening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Zet ook het draaipunt eri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Zet tekens in gelijke hoeken en zet ook tekens voor gelijke zijd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margin">
              <wp:posOffset>360680</wp:posOffset>
            </wp:positionH>
            <wp:positionV relativeFrom="margin">
              <wp:posOffset>2112645</wp:posOffset>
            </wp:positionV>
            <wp:extent cx="5375275" cy="3126105"/>
            <wp:effectExtent l="0" t="0" r="0" b="0"/>
            <wp:wrapSquare wrapText="bothSides"/>
            <wp:docPr id="3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292" t="39094" r="44336" b="2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56360</wp:posOffset>
                </wp:positionH>
                <wp:positionV relativeFrom="paragraph">
                  <wp:posOffset>233680</wp:posOffset>
                </wp:positionV>
                <wp:extent cx="278130" cy="2622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65pt;mso-wrap-distance-left:9.05pt;mso-wrap-distance-right:9.05pt;mso-wrap-distance-top:0pt;mso-wrap-distance-bottom:0pt;margin-top:18.4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47415</wp:posOffset>
                </wp:positionH>
                <wp:positionV relativeFrom="paragraph">
                  <wp:posOffset>162560</wp:posOffset>
                </wp:positionV>
                <wp:extent cx="334010" cy="2463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9.4pt;mso-wrap-distance-left:9.05pt;mso-wrap-distance-right:9.05pt;mso-wrap-distance-top:0pt;mso-wrap-distance-bottom:0pt;margin-top:12.8pt;mso-position-vertical-relative:text;margin-left:2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79950</wp:posOffset>
                </wp:positionH>
                <wp:positionV relativeFrom="paragraph">
                  <wp:posOffset>208915</wp:posOffset>
                </wp:positionV>
                <wp:extent cx="334010" cy="2705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3pt;mso-wrap-distance-left:9.05pt;mso-wrap-distance-right:9.05pt;mso-wrap-distance-top:0pt;mso-wrap-distance-bottom:0pt;margin-top:16.45pt;mso-position-vertical-relative:text;margin-left:3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44695</wp:posOffset>
                </wp:positionH>
                <wp:positionV relativeFrom="paragraph">
                  <wp:posOffset>1118870</wp:posOffset>
                </wp:positionV>
                <wp:extent cx="349885" cy="3175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5pt;mso-wrap-distance-left:9.05pt;mso-wrap-distance-right:9.05pt;mso-wrap-distance-top:0pt;mso-wrap-distance-bottom:0pt;margin-top:88.1pt;mso-position-vertical-relative:text;margin-left:3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4330</wp:posOffset>
                </wp:positionH>
                <wp:positionV relativeFrom="paragraph">
                  <wp:posOffset>514350</wp:posOffset>
                </wp:positionV>
                <wp:extent cx="247015" cy="40576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1.95pt;mso-wrap-distance-left:9.05pt;mso-wrap-distance-right:9.05pt;mso-wrap-distance-top:0pt;mso-wrap-distance-bottom:0pt;margin-top:40.5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0250</wp:posOffset>
                </wp:positionH>
                <wp:positionV relativeFrom="paragraph">
                  <wp:posOffset>59690</wp:posOffset>
                </wp:positionV>
                <wp:extent cx="349885" cy="2546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0.05pt;mso-wrap-distance-left:9.05pt;mso-wrap-distance-right:9.05pt;mso-wrap-distance-top:0pt;mso-wrap-distance-bottom:0pt;margin-top:4.7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7030</wp:posOffset>
                </wp:positionH>
                <wp:positionV relativeFrom="paragraph">
                  <wp:posOffset>56515</wp:posOffset>
                </wp:positionV>
                <wp:extent cx="540385" cy="2222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.5pt;mso-wrap-distance-left:9.05pt;mso-wrap-distance-right:9.05pt;mso-wrap-distance-top:0pt;mso-wrap-distance-bottom:0pt;margin-top:4.45pt;mso-position-vertical-relative:text;margin-left:2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>5a. Teken de punten P (1,1), Q (6,6) en R (1,6). Teken driehoek PQ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820" cy="365696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b. Waarom is ∆PQR een gelijkbenige ∆? 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Teken de symmetriea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Welke hoeken zijn even groot? _________________________________</w: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piegel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Teken de andere helft van de figur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295910</wp:posOffset>
            </wp:positionH>
            <wp:positionV relativeFrom="margin">
              <wp:posOffset>965200</wp:posOffset>
            </wp:positionV>
            <wp:extent cx="4959985" cy="4008755"/>
            <wp:effectExtent l="0" t="0" r="0" b="0"/>
            <wp:wrapSquare wrapText="bothSides"/>
            <wp:docPr id="4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261" t="34572" r="29655" b="7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91125" cy="510540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439" t="9577" r="24506" b="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het spiegelbeeld van vierhoek ABCD. Het beeldpunt van punt C,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punt C`, is al voorgedaa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margin">
                  <wp:posOffset>1269365</wp:posOffset>
                </wp:positionH>
                <wp:positionV relativeFrom="margin">
                  <wp:posOffset>6353175</wp:posOffset>
                </wp:positionV>
                <wp:extent cx="2317750" cy="2308225"/>
                <wp:effectExtent l="5715" t="5715" r="5080" b="381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2308320"/>
                          <a:chOff x="0" y="0"/>
                          <a:chExt cx="2317680" cy="2308320"/>
                        </a:xfrm>
                      </wpg:grpSpPr>
                      <wps:wsp>
                        <wps:cNvSpPr/>
                        <wps:spPr>
                          <a:xfrm>
                            <a:off x="27360" y="398160"/>
                            <a:ext cx="127512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1171">
                                <a:moveTo>
                                  <a:pt x="622" y="0"/>
                                </a:moveTo>
                                <a:lnTo>
                                  <a:pt x="0" y="866"/>
                                </a:lnTo>
                                <a:lnTo>
                                  <a:pt x="630" y="1171"/>
                                </a:lnTo>
                                <a:lnTo>
                                  <a:pt x="968" y="471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0"/>
                            <a:ext cx="25920" cy="23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3">
                                <a:moveTo>
                                  <a:pt x="0" y="2092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915120"/>
                            <a:ext cx="954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0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21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20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21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21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0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1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21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20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775440"/>
                            <a:ext cx="89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3">
                                <a:moveTo>
                                  <a:pt x="0" y="92"/>
                                </a:moveTo>
                                <a:lnTo>
                                  <a:pt x="68" y="92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500.25pt;width:182.5pt;height:181.75pt" coordorigin="1999,10005" coordsize="3650,3635">
                <v:shape id="shape_0" coordsize="968,1171" path="m622,0l0,866l630,1171l968,471l622,0xe" stroked="t" o:allowincell="f" style="position:absolute;left:2042;top:10632;width:2007;height:2032;mso-wrap-style:none;v-text-anchor:middle;mso-position-horizontal-relative:margin;mso-position-vertical-relative:margin">
                  <v:fill o:detectmouseclick="t" on="false"/>
                  <v:stroke color="#010202" weight="18360" joinstyle="round" endcap="flat"/>
                  <w10:wrap type="square"/>
                </v:shape>
                <v:shape id="shape_0" coordsize="20,2093" path="m0,2092l1,0e" stroked="t" o:allowincell="f" style="position:absolute;left:4811;top:10005;width:40;height:3634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725,20" path="m0,0l724,0e" stroked="t" o:allowincell="f" style="position:absolute;left:4050;top:11446;width:1502;height:33;mso-wrap-style:none;v-text-anchor:middle;mso-position-horizontal-relative:margin;mso-position-vertical-relative:margin">
                  <v:fill o:detectmouseclick="t" on="false"/>
                  <v:stroke color="#010202" weight="9360" dashstyle="dash" joinstyle="round" endcap="flat"/>
                  <w10:wrap type="square"/>
                </v:shape>
                <v:shape id="shape_0" coordsize="43,42" path="m33,0l9,0l0,9l0,32l9,41l33,41l43,32l43,9l33,0e" fillcolor="#010202" stroked="f" o:allowincell="f" style="position:absolute;left:3285;top:10616;width:88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3,42" path="m21,0l9,0l0,9l0,20l0,32l9,41l21,41l33,41l43,32l43,20l43,9l33,0l21,0xe" stroked="t" o:allowincell="f" style="position:absolute;left:3285;top:10616;width:88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4,43" path="m33,0l9,0l0,9l0,33l9,43l33,43l43,33l43,9l33,0e" fillcolor="#010202" stroked="f" o:allowincell="f" style="position:absolute;left:1999;top:12094;width:90;height:73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4,43" path="m21,0l9,0l0,9l0,21l0,33l9,43l21,43l33,43l43,33l43,21l43,9l33,0l21,0xe" stroked="t" o:allowincell="f" style="position:absolute;left:1999;top:12094;width:90;height:73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3301;top:12613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0,0l9,0l0,9l0,21l0,32l9,42l20,42l32,42l42,32l42,21l42,9l32,0l20,0xe" stroked="t" o:allowincell="f" style="position:absolute;left:3301;top:12613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4009;top:11420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1,0l9,0l0,9l0,21l0,32l9,42l21,42l32,42l42,32l42,21l42,9l32,0l21,0xe" stroked="t" o:allowincell="f" style="position:absolute;left:4009;top:11420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1" path="m32,0l9,0l0,8l0,32l9,40l32,40l42,32l42,8l32,0e" fillcolor="#010202" stroked="f" o:allowincell="f" style="position:absolute;left:5562;top:11411;width:86;height:70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1" path="m21,0l9,0l0,8l0,20l0,32l9,40l21,40l32,40l42,32l42,20l42,8l32,0l21,0xe" stroked="t" o:allowincell="f" style="position:absolute;left:5562;top:11411;width:86;height:7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68,93" path="m0,92l68,92l67,0e" stroked="t" o:allowincell="f" style="position:absolute;left:4594;top:11226;width:140;height:16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358140" cy="2781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1.9pt;mso-wrap-distance-left:9.05pt;mso-wrap-distance-right:9.05pt;mso-wrap-distance-top:0pt;mso-wrap-distance-bottom:0pt;margin-top:4.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9335</wp:posOffset>
                </wp:positionH>
                <wp:positionV relativeFrom="paragraph">
                  <wp:posOffset>690880</wp:posOffset>
                </wp:positionV>
                <wp:extent cx="248920" cy="2781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.9pt;mso-wrap-distance-left:9.05pt;mso-wrap-distance-right:9.05pt;mso-wrap-distance-top:0pt;mso-wrap-distance-bottom:0pt;margin-top:54.4pt;mso-position-vertical-relative:text;margin-left: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00</wp:posOffset>
                </wp:positionH>
                <wp:positionV relativeFrom="paragraph">
                  <wp:posOffset>1217930</wp:posOffset>
                </wp:positionV>
                <wp:extent cx="292100" cy="2413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pt;mso-wrap-distance-left:9.05pt;mso-wrap-distance-right:9.05pt;mso-wrap-distance-top:0pt;mso-wrap-distance-bottom:0pt;margin-top:95.9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6045</wp:posOffset>
                </wp:positionH>
                <wp:positionV relativeFrom="paragraph">
                  <wp:posOffset>493395</wp:posOffset>
                </wp:positionV>
                <wp:extent cx="276860" cy="26797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1pt;mso-wrap-distance-left:9.05pt;mso-wrap-distance-right:9.05pt;mso-wrap-distance-top:0pt;mso-wrap-distance-bottom:0pt;margin-top:38.8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4540</wp:posOffset>
                </wp:positionH>
                <wp:positionV relativeFrom="paragraph">
                  <wp:posOffset>493395</wp:posOffset>
                </wp:positionV>
                <wp:extent cx="402590" cy="26797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1.1pt;mso-wrap-distance-left:9.05pt;mso-wrap-distance-right:9.05pt;mso-wrap-distance-top:0pt;mso-wrap-distance-bottom:0pt;margin-top:38.85pt;mso-position-vertical-relative:text;margin-left:2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Teken het spiegelbeeld van driehoek DEF, vierhoek ABCD 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vijfhoek KLMNO.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" w:hAnsi="Arial" w:eastAsia="PMingLiU;新細明體" w:cs="Arial"/>
          <w:sz w:val="20"/>
          <w:szCs w:val="26"/>
          <w:lang w:val="en-US" w:eastAsia="en-US"/>
        </w:rPr>
      </w:pPr>
      <w:r>
        <w:rPr>
          <w:rFonts w:eastAsia="PMingLiU;新細明體" w:cs="Arial" w:ascii="Arial" w:hAnsi="Arial"/>
          <w:sz w:val="20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2105</wp:posOffset>
                </wp:positionH>
                <wp:positionV relativeFrom="paragraph">
                  <wp:posOffset>42545</wp:posOffset>
                </wp:positionV>
                <wp:extent cx="337185" cy="2413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9pt;mso-wrap-distance-left:9.05pt;mso-wrap-distance-right:9.05pt;mso-wrap-distance-top:0pt;mso-wrap-distance-bottom:0pt;margin-top:3.35pt;mso-position-vertical-relative:text;margin-left:2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07870</wp:posOffset>
                </wp:positionH>
                <wp:positionV relativeFrom="paragraph">
                  <wp:posOffset>80645</wp:posOffset>
                </wp:positionV>
                <wp:extent cx="3345180" cy="3683635"/>
                <wp:effectExtent l="5080" t="571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120" cy="3683520"/>
                          <a:chOff x="0" y="0"/>
                          <a:chExt cx="3345120" cy="368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120" cy="36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3170">
                                <a:moveTo>
                                  <a:pt x="0" y="3171"/>
                                </a:moveTo>
                                <a:lnTo>
                                  <a:pt x="28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30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19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9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17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17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1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1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1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17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674360"/>
                            <a:ext cx="79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0" y="1"/>
                                </a:moveTo>
                                <a:lnTo>
                                  <a:pt x="38" y="36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536120"/>
                            <a:ext cx="4622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72">
                                <a:moveTo>
                                  <a:pt x="0" y="0"/>
                                </a:moveTo>
                                <a:lnTo>
                                  <a:pt x="396" y="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6.35pt;width:263.4pt;height:290.05pt" coordorigin="3162,127" coordsize="5268,5801">
                <v:shape id="shape_0" coordsize="2863,3170" path="m0,3171l2863,0e" stroked="t" o:allowincell="f" style="position:absolute;left:3162;top:127;width:5267;height:580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46,708" path="m925,0l0,184l573,707l1146,469l925,0e" fillcolor="white" stroked="f" o:allowincell="f" style="position:absolute;left:3384;top:1695;width:2107;height:1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6,708" path="m925,0l0,184l573,707l1146,469l925,0xe" stroked="t" o:allowincell="f" style="position:absolute;left:3384;top:1695;width:2107;height:1294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37,37" path="m28,0l8,0l0,8l0,28l8,37l28,37l37,28l37,8l28,0e" fillcolor="#010202" stroked="f" o:allowincell="f" style="position:absolute;left:5044;top:1664;width:67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7" path="m17,0l8,0l0,8l0,19l0,28l8,37l17,37l28,37l37,28l37,19l37,8l28,0l17,0xe" stroked="t" o:allowincell="f" style="position:absolute;left:5044;top:1664;width:67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,37" path="m30,0l8,0l0,8l0,28l8,37l30,37l38,28l38,8l30,0e" fillcolor="#010202" stroked="f" o:allowincell="f" style="position:absolute;left:3349;top:2011;width:70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9,37" path="m19,0l8,0l0,8l0,17l0,28l8,37l19,37l30,37l38,28l38,17l38,8l30,0l19,0xe" stroked="t" o:allowincell="f" style="position:absolute;left:3349;top:2011;width:70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7" path="m28,0l8,0l0,8l0,28l8,37l28,37l35,28l35,8l28,0e" fillcolor="#010202" stroked="f" o:allowincell="f" style="position:absolute;left:4405;top:2958;width:65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7" path="m17,0l8,0l0,8l0,17l0,28l8,37l17,37l28,37l35,28l35,17l35,8l28,0l17,0xe" stroked="t" o:allowincell="f" style="position:absolute;left:4405;top:2958;width:65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6" path="m28,0l8,0l0,8l0,27l8,36l28,36l36,27l36,8l28,0e" fillcolor="#010202" stroked="f" o:allowincell="f" style="position:absolute;left:5460;top:2517;width:65;height:64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6" path="m18,0l8,0l0,8l0,17l0,27l8,36l18,36l28,36l36,27l36,17l36,8l28,0l18,0xe" stroked="t" o:allowincell="f" style="position:absolute;left:5460;top:2517;width:6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7,39" path="m28,0l8,0l0,8l0,30l8,38l28,38l37,30l37,8l28,0e" fillcolor="#010202" stroked="f" o:allowincell="f" style="position:absolute;left:6227;top:3227;width:67;height:70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9" path="m17,0l8,0l0,8l0,19l0,30l8,38l17,38l28,38l37,30l37,19l37,8l28,0l17,0xe" stroked="t" o:allowincell="f" style="position:absolute;left:6227;top:3227;width:67;height:7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69,36" path="m0,1l38,36l69,0e" stroked="t" o:allowincell="f" style="position:absolute;left:5817;top:2764;width:12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6,372" path="m0,0l396,372e" stroked="t" o:allowincell="f" style="position:absolute;left:5498;top:2546;width:727;height:679;mso-wrap-style:none;v-text-anchor:middle;mso-position-horizontal-relative:page">
                  <v:fill o:detectmouseclick="t" on="false"/>
                  <v:stroke color="#010202" weight="9360" dashstyle="dash" joinstyle="round" endcap="flat"/>
                  <w10:wrap type="none"/>
                </v:shape>
                <v:shape id="shape_0" coordsize="861,383" path="m0,0l124,382l861,140l0,0e" fillcolor="white" stroked="f" o:allowincell="f" style="position:absolute;left:3255;top:3761;width:1583;height:6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383" path="m0,0l124,382l861,140l0,0xe" stroked="t" o:allowincell="f" style="position:absolute;left:3255;top:3761;width:1583;height:699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864,538" path="m432,0l0,205l167,538l696,538l863,205l432,0e" fillcolor="white" stroked="f" o:allowincell="f" style="position:absolute;left:5544;top:352;width:1588;height:9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4,538" path="m432,0l0,205l167,538l696,538l863,205l432,0xe" stroked="t" o:allowincell="f" style="position:absolute;left:5544;top:352;width:1588;height:983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</w:rPr>
      </w:pPr>
      <w:r>
        <w:rPr>
          <w:rFonts w:eastAsia="PMingLiU;新細明體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36470</wp:posOffset>
                </wp:positionH>
                <wp:positionV relativeFrom="paragraph">
                  <wp:posOffset>190500</wp:posOffset>
                </wp:positionV>
                <wp:extent cx="263525" cy="21971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7.3pt;mso-wrap-distance-left:9.05pt;mso-wrap-distance-right:9.05pt;mso-wrap-distance-top:0pt;mso-wrap-distance-bottom:0pt;margin-top:15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0010</wp:posOffset>
                </wp:positionH>
                <wp:positionV relativeFrom="paragraph">
                  <wp:posOffset>768350</wp:posOffset>
                </wp:positionV>
                <wp:extent cx="252095" cy="29019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85pt;mso-wrap-distance-left:9.05pt;mso-wrap-distance-right:9.05pt;mso-wrap-distance-top:0pt;mso-wrap-distance-bottom:0pt;margin-top:60.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9145</wp:posOffset>
                </wp:positionH>
                <wp:positionV relativeFrom="paragraph">
                  <wp:posOffset>768350</wp:posOffset>
                </wp:positionV>
                <wp:extent cx="198755" cy="29019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5pt;mso-wrap-distance-left:9.05pt;mso-wrap-distance-right:9.05pt;mso-wrap-distance-top:0pt;mso-wrap-distance-bottom:0pt;margin-top:60.5pt;mso-position-vertical-relative:text;margin-left: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3945</wp:posOffset>
                </wp:positionH>
                <wp:positionV relativeFrom="paragraph">
                  <wp:posOffset>190500</wp:posOffset>
                </wp:positionV>
                <wp:extent cx="280670" cy="25654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2pt;mso-wrap-distance-left:9.05pt;mso-wrap-distance-right:9.05pt;mso-wrap-distance-top:0pt;mso-wrap-distance-bottom:0pt;margin-top:15pt;mso-position-vertical-relative:text;margin-left:2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7890</wp:posOffset>
                </wp:positionH>
                <wp:positionV relativeFrom="paragraph">
                  <wp:posOffset>977265</wp:posOffset>
                </wp:positionV>
                <wp:extent cx="275590" cy="2743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1.6pt;mso-wrap-distance-left:9.05pt;mso-wrap-distance-right:9.05pt;mso-wrap-distance-top:0pt;mso-wrap-distance-bottom:0pt;margin-top:76.95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1000</wp:posOffset>
                </wp:positionH>
                <wp:positionV relativeFrom="paragraph">
                  <wp:posOffset>1794510</wp:posOffset>
                </wp:positionV>
                <wp:extent cx="290830" cy="2540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pt;mso-wrap-distance-left:9.05pt;mso-wrap-distance-right:9.05pt;mso-wrap-distance-top:0pt;mso-wrap-distance-bottom:0pt;margin-top:141.3pt;mso-position-vertical-relative:text;margin-left:1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0010</wp:posOffset>
                </wp:positionH>
                <wp:positionV relativeFrom="paragraph">
                  <wp:posOffset>1196975</wp:posOffset>
                </wp:positionV>
                <wp:extent cx="252095" cy="27622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75pt;mso-wrap-distance-left:9.05pt;mso-wrap-distance-right:9.05pt;mso-wrap-distance-top:0pt;mso-wrap-distance-bottom:0pt;margin-top:94.2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6470</wp:posOffset>
                </wp:positionH>
                <wp:positionV relativeFrom="paragraph">
                  <wp:posOffset>688340</wp:posOffset>
                </wp:positionV>
                <wp:extent cx="263525" cy="24574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9.35pt;mso-wrap-distance-left:9.05pt;mso-wrap-distance-right:9.05pt;mso-wrap-distance-top:0pt;mso-wrap-distance-bottom:0pt;margin-top:54.2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7890</wp:posOffset>
                </wp:positionH>
                <wp:positionV relativeFrom="paragraph">
                  <wp:posOffset>2122170</wp:posOffset>
                </wp:positionV>
                <wp:extent cx="208280" cy="23368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8.4pt;mso-wrap-distance-left:9.05pt;mso-wrap-distance-right:9.05pt;mso-wrap-distance-top:0pt;mso-wrap-distance-bottom:0pt;margin-top:167.1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6170</wp:posOffset>
                </wp:positionH>
                <wp:positionV relativeFrom="paragraph">
                  <wp:posOffset>2702560</wp:posOffset>
                </wp:positionV>
                <wp:extent cx="223520" cy="25336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9.95pt;mso-wrap-distance-left:9.05pt;mso-wrap-distance-right:9.05pt;mso-wrap-distance-top:0pt;mso-wrap-distance-bottom:0pt;margin-top:212.8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2010</wp:posOffset>
                </wp:positionH>
                <wp:positionV relativeFrom="paragraph">
                  <wp:posOffset>2048510</wp:posOffset>
                </wp:positionV>
                <wp:extent cx="198755" cy="3073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2pt;mso-wrap-distance-left:9.05pt;mso-wrap-distance-right:9.05pt;mso-wrap-distance-top:0pt;mso-wrap-distance-bottom:0pt;margin-top:161.3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94355</wp:posOffset>
                </wp:positionH>
                <wp:positionV relativeFrom="paragraph">
                  <wp:posOffset>1629410</wp:posOffset>
                </wp:positionV>
                <wp:extent cx="429895" cy="4191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pt;mso-wrap-distance-left:9.05pt;mso-wrap-distance-right:9.05pt;mso-wrap-distance-top:0pt;mso-wrap-distance-bottom:0pt;margin-top:128.3pt;mso-position-vertical-relative:text;margin-left:2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/>
      </w:pPr>
      <w:r>
        <w:rPr>
          <w:rFonts w:eastAsia="PMingLiU;新細明體" w:cs="Arial" w:ascii="Arial" w:hAnsi="Arial"/>
          <w:sz w:val="26"/>
          <w:szCs w:val="26"/>
        </w:rPr>
        <w:t>8a. Teken de punten A (4,0), B (0,2) en D (2,3). Teken ∆ABD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467100" cy="3114675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de lijn s door de punten B en D.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∆ABD wordt gespiegeld in de lijn s. Wat kun je zeggen over het spiegel-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eld van de punten B en D? ____________________________________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∆ABD is de helft van en symmetrische vierhoek ABCD. Teken de vierhoek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6"/>
          <w:szCs w:val="26"/>
          <w:lang w:val="en-US" w:eastAsia="en-US"/>
        </w:rPr>
        <w:t>9a. Teken de punten A (0,1), B (-2,0), C (-2,-2), D (1,-3) en E (3,-1).</w:t>
      </w:r>
    </w:p>
    <w:p>
      <w:pPr>
        <w:pStyle w:val="Normal"/>
        <w:tabs>
          <w:tab w:val="clear" w:pos="567"/>
          <w:tab w:val="left" w:pos="284" w:leader="none"/>
          <w:tab w:val="left" w:pos="2642" w:leader="none"/>
        </w:tabs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219450" cy="295275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>b. Teken de lijn s door de punten A en 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 xml:space="preserve">c. Vijfhoek ABCDE is de helft van de symmetrische achthoek ABCDEFGH.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PMingLiU;新細明體" w:cs="Arial" w:ascii="Arial" w:hAnsi="Arial"/>
          <w:sz w:val="26"/>
          <w:szCs w:val="26"/>
        </w:rPr>
        <w:t>Teken de achthoek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Draai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>10a. Geef van elke figuur aan wat de kleinste draaihoek is.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: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843145" cy="3390900"/>
            <wp:effectExtent l="0" t="0" r="0" b="0"/>
            <wp:docPr id="70" name="Afbeelding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fbeelding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Welke van deze figuren zijn ook lijnsymmetrisch? Geef aan hoevee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symmetrieassen deze figuur dan heef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1a. </w:t>
      </w:r>
      <w:r>
        <w:rPr>
          <w:rFonts w:cs="Arial" w:ascii="Arial" w:hAnsi="Arial"/>
          <w:sz w:val="26"/>
          <w:szCs w:val="26"/>
        </w:rPr>
        <w:t>Welke verkeersborden zijn lijnsymmetrisch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erkeersborden zijn draaisymmetrisch? 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Welke verkeersborden zijn lijnsymmetrisch en draaisymmetrisch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ereken van de draaisymmetrische verkeersborden de kleinste draaihoe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55640" cy="1612900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2a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i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s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4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2000885</wp:posOffset>
            </wp:positionH>
            <wp:positionV relativeFrom="margin">
              <wp:posOffset>5904230</wp:posOffset>
            </wp:positionV>
            <wp:extent cx="1621790" cy="1097280"/>
            <wp:effectExtent l="0" t="0" r="0" b="0"/>
            <wp:wrapSquare wrapText="bothSides"/>
            <wp:docPr id="72" name="OverstaandeHoe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verstaandeHoeken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3a. Welke hoek is de overstaande hoek van hoek S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/>
        <w:drawing>
          <wp:inline distT="0" distB="0" distL="0" distR="0">
            <wp:extent cx="3066415" cy="197231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b. Welke zijn de twee andere overstaande hoeken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a. Welke hoek is de overstaande hoek van hoek P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9355</wp:posOffset>
                </wp:positionH>
                <wp:positionV relativeFrom="paragraph">
                  <wp:posOffset>263525</wp:posOffset>
                </wp:positionV>
                <wp:extent cx="1264920" cy="149542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5040" cy="14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0.75pt;width:99.55pt;height:1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7720</wp:posOffset>
                </wp:positionH>
                <wp:positionV relativeFrom="paragraph">
                  <wp:posOffset>883920</wp:posOffset>
                </wp:positionV>
                <wp:extent cx="2163445" cy="31051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360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69.6pt;width:170.3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5345</wp:posOffset>
                </wp:positionH>
                <wp:positionV relativeFrom="paragraph">
                  <wp:posOffset>812165</wp:posOffset>
                </wp:positionV>
                <wp:extent cx="2012315" cy="454025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76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63.95pt;width:158.45pt;height:3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1620</wp:posOffset>
                </wp:positionH>
                <wp:positionV relativeFrom="paragraph">
                  <wp:posOffset>1440815</wp:posOffset>
                </wp:positionV>
                <wp:extent cx="285750" cy="2381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13.4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6480</wp:posOffset>
                </wp:positionH>
                <wp:positionV relativeFrom="paragraph">
                  <wp:posOffset>955675</wp:posOffset>
                </wp:positionV>
                <wp:extent cx="198755" cy="23812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75.25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9355</wp:posOffset>
                </wp:positionH>
                <wp:positionV relativeFrom="paragraph">
                  <wp:posOffset>534035</wp:posOffset>
                </wp:positionV>
                <wp:extent cx="198755" cy="34988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55pt;mso-wrap-distance-left:9.05pt;mso-wrap-distance-right:9.05pt;mso-wrap-distance-top:0pt;mso-wrap-distance-bottom:0pt;margin-top:42.05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6245</wp:posOffset>
                </wp:positionH>
                <wp:positionV relativeFrom="paragraph">
                  <wp:posOffset>597535</wp:posOffset>
                </wp:positionV>
                <wp:extent cx="326390" cy="21463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6.9pt;mso-wrap-distance-left:9.05pt;mso-wrap-distance-right:9.05pt;mso-wrap-distance-top:0pt;mso-wrap-distance-bottom:0pt;margin-top:47.05pt;mso-position-vertical-relative:text;margin-left:1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7145</wp:posOffset>
                </wp:positionH>
                <wp:positionV relativeFrom="paragraph">
                  <wp:posOffset>883920</wp:posOffset>
                </wp:positionV>
                <wp:extent cx="254635" cy="22288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55pt;mso-wrap-distance-left:9.05pt;mso-wrap-distance-right:9.05pt;mso-wrap-distance-top:0pt;mso-wrap-distance-bottom:0pt;margin-top:69.6pt;mso-position-vertical-relative:text;margin-left:2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4890</wp:posOffset>
                </wp:positionH>
                <wp:positionV relativeFrom="paragraph">
                  <wp:posOffset>1265555</wp:posOffset>
                </wp:positionV>
                <wp:extent cx="413385" cy="27813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9pt;mso-wrap-distance-left:9.05pt;mso-wrap-distance-right:9.05pt;mso-wrap-distance-top:0pt;mso-wrap-distance-bottom:0pt;margin-top:99.65pt;mso-position-vertical-relative:text;margin-left:1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6865</wp:posOffset>
                </wp:positionH>
                <wp:positionV relativeFrom="paragraph">
                  <wp:posOffset>1193800</wp:posOffset>
                </wp:positionV>
                <wp:extent cx="230505" cy="24701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9.45pt;mso-wrap-distance-left:9.05pt;mso-wrap-distance-right:9.05pt;mso-wrap-distance-top:0pt;mso-wrap-distance-bottom:0pt;margin-top:94pt;mso-position-vertical-relative:text;margin-left:1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n van hoek P</w:t>
      </w:r>
      <w:r>
        <w:rPr>
          <w:rFonts w:cs="Arial" w:ascii="Arial" w:hAnsi="Arial"/>
          <w:sz w:val="26"/>
          <w:szCs w:val="26"/>
          <w:vertAlign w:val="subscript"/>
        </w:rPr>
        <w:t>5</w:t>
      </w:r>
      <w:r>
        <w:rPr>
          <w:rFonts w:cs="Arial" w:ascii="Arial" w:hAnsi="Arial"/>
          <w:sz w:val="26"/>
          <w:szCs w:val="26"/>
        </w:rPr>
        <w:t>? _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En van hoek P</w:t>
      </w:r>
      <w:r>
        <w:rPr>
          <w:rFonts w:cs="Arial" w:ascii="Arial" w:hAnsi="Arial"/>
          <w:sz w:val="26"/>
          <w:szCs w:val="26"/>
          <w:vertAlign w:val="subscript"/>
        </w:rPr>
        <w:t>12</w:t>
      </w:r>
      <w:r>
        <w:rPr>
          <w:rFonts w:cs="Arial" w:ascii="Arial" w:hAnsi="Arial"/>
          <w:sz w:val="26"/>
          <w:szCs w:val="26"/>
        </w:rPr>
        <w:t>? 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chuif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a. Kleur het motief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9410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2pt;width:171.95pt;height:28.35pt" coordorigin="566,64" coordsize="3439,567">
                <v:shape id="shape_0" fillcolor="white" stroked="t" o:allowincell="f" style="position:absolute;left:1170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36,360" to="2320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,345" to="1150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2321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71,360" to="3455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3438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43175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3.2pt;width:171.95pt;height:28.35pt" coordorigin="4005,64" coordsize="3439,567">
                <v:shape id="shape_0" fillcolor="white" stroked="t" o:allowincell="f" style="position:absolute;left:4609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75,360" to="5759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05,345" to="4589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60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10,360" to="6894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6877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3588" w:dyaOrig="61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75pt;margin-top:-40.9pt;width:179.15pt;height:31.1pt;mso-wrap-distance-left:9.05pt;mso-wrap-distance-right:9.05pt;mso-position-horizontal-relative:margin;mso-position-vertical-relative:margin" filled="f" o:ole="">
            <v:imagedata r:id="rId26" o:title=""/>
            <w10:wrap type="square"/>
          </v:shape>
          <o:OLEObject Type="Embed" ProgID="" ShapeID="ole_rId25" DrawAspect="Content" ObjectID="_1035212170" r:id="rId2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Maak het terras af, zodat er een patroon ontstaat. Gebruik schuifsymmetri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20" w:h="16838"/>
          <w:pgMar w:left="1418" w:right="1418" w:gutter="0" w:header="0" w:top="1276" w:footer="1421" w:bottom="14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6215</wp:posOffset>
                </wp:positionH>
                <wp:positionV relativeFrom="paragraph">
                  <wp:posOffset>95885</wp:posOffset>
                </wp:positionV>
                <wp:extent cx="5813425" cy="4895850"/>
                <wp:effectExtent l="6985" t="635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4896000"/>
                          <a:chOff x="0" y="0"/>
                          <a:chExt cx="5813280" cy="4896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13280" cy="489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4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964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0920" cy="30589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2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22436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528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214128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53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53000" y="137664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7.6pt;width:469.8pt;height:385.45pt" coordorigin="68,152" coordsize="9396,7709">
                <v:rect id="shape_0" stroked="t" o:allowincell="f" style="position:absolute;left:309;top:152;width:9154;height:770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790,152" to="79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2,152" to="127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54,152" to="175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36,152" to="2236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18,152" to="2718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00,152" to="320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2,152" to="36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64,152" to="416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45,152" to="464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7,152" to="512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09,152" to="560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91,152" to="609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73,152" to="6573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55,152" to="705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37,152" to="753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19,152" to="801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1,152" to="850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2,152" to="89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33" to="9463,6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115" to="9463,1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597" to="9463,1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079" to="9463,20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561" to="9463,25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043" to="9463,3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525" to="9463,35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006" to="9463,40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488" to="9463,44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970" to="9463,49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452" to="9463,54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934" to="9463,59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416" to="9463,64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898" to="9463,68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7379" to="9463,7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8;top:152;width:6504;height:4335">
                  <v:rect id="shape_0" fillcolor="#969696" stroked="t" o:allowincell="f" style="position:absolute;left:30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3524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19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4;top:2079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200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352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4646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790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681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69;top:2319;width:962;height:480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6a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3348990</wp:posOffset>
            </wp:positionH>
            <wp:positionV relativeFrom="margin">
              <wp:posOffset>298450</wp:posOffset>
            </wp:positionV>
            <wp:extent cx="2830830" cy="4278630"/>
            <wp:effectExtent l="0" t="0" r="0" b="0"/>
            <wp:wrapSquare wrapText="bothSides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330" t="-4" r="36539" b="4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∟</w:t>
      </w:r>
      <w:r>
        <w:rPr>
          <w:rFonts w:eastAsia="PMingLiU;新細明體" w:cs="Arial" w:ascii="Arial" w:hAnsi="Arial"/>
          <w:sz w:val="26"/>
          <w:szCs w:val="26"/>
        </w:rPr>
        <w:t>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1</w:t>
      </w:r>
      <w:r>
        <w:rPr>
          <w:rFonts w:eastAsia="PMingLiU;新細明體" w:cs="Arial" w:ascii="Arial" w:hAnsi="Arial"/>
          <w:sz w:val="26"/>
          <w:szCs w:val="26"/>
        </w:rPr>
        <w:t>? 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PMingLiU;新細明體" w:cs="Arial" w:ascii="Arial" w:hAnsi="Arial"/>
          <w:sz w:val="26"/>
          <w:szCs w:val="26"/>
        </w:rPr>
        <w:tab/>
        <w:t>b. Is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En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3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7a. Welke lijnen zijn evenwijdig aan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elkaar? 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b. Waarom passen de hoeken bij punt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 xml:space="preserve">A niet op de hoeken bij punt B?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c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∟A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 xml:space="preserve">2 </w:t>
      </w:r>
      <w:r>
        <w:rPr>
          <w:rFonts w:eastAsia="PMingLiU;新細明體" w:cs="Arial" w:ascii="Arial" w:hAnsi="Arial"/>
          <w:sz w:val="26"/>
          <w:szCs w:val="26"/>
        </w:rPr>
        <w:t>? 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>d. Welke hoek is even groot als ∟B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Lijnsymmetrie:</w:t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1513840"/>
            <wp:effectExtent l="0" t="0" r="0" b="0"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5029" t="9473" r="24761" b="6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8640" cy="2706370"/>
            <wp:effectExtent l="0" t="0" r="0" b="0"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4282" t="30576" r="41276" b="3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/>
      </w:pPr>
      <w:r>
        <w:rPr/>
        <w:t>* Spiegelen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594350" cy="3664585"/>
            <wp:effectExtent l="0" t="0" r="0" b="0"/>
            <wp:docPr id="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3164" t="32697" r="24321" b="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ind w:left="0" w:hanging="0"/>
        <w:rPr/>
      </w:pPr>
      <w:r>
        <w:rPr/>
        <w:t>* Draaisymmetrie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en andere vorm van symmetrie is draaisymmetrie. Draaisymmetrische figuren kun je draaien totdat ze weer hetzelfde vorm hebben als het beginstand! Een voorbee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714500</wp:posOffset>
            </wp:positionH>
            <wp:positionV relativeFrom="paragraph">
              <wp:posOffset>12700</wp:posOffset>
            </wp:positionV>
            <wp:extent cx="1457325" cy="1362075"/>
            <wp:effectExtent l="0" t="0" r="0" b="0"/>
            <wp:wrapNone/>
            <wp:docPr id="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</w:tabs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000500</wp:posOffset>
            </wp:positionH>
            <wp:positionV relativeFrom="paragraph">
              <wp:posOffset>66040</wp:posOffset>
            </wp:positionV>
            <wp:extent cx="1143000" cy="1152525"/>
            <wp:effectExtent l="0" t="0" r="0" b="0"/>
            <wp:wrapNone/>
            <wp:docPr id="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175</wp:posOffset>
            </wp:positionH>
            <wp:positionV relativeFrom="paragraph">
              <wp:posOffset>5080</wp:posOffset>
            </wp:positionV>
            <wp:extent cx="1143000" cy="1152525"/>
            <wp:effectExtent l="0" t="0" r="0" b="0"/>
            <wp:wrapNone/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  <w:tab w:val="left" w:pos="6345" w:leader="none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80" w:leader="none"/>
        </w:tabs>
        <w:rPr/>
      </w:pPr>
      <w:r>
        <w:rPr/>
        <w:t xml:space="preserve">Dit figuur is </w:t>
        <w:tab/>
        <w:tab/>
        <w:tab/>
        <w:t>Want als je hem draait....</w:t>
        <w:tab/>
        <w:t xml:space="preserve">   Komt hij weer o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sch</w:t>
        <w:tab/>
        <w:tab/>
        <w:tab/>
        <w:tab/>
        <w:tab/>
        <w:tab/>
        <w:tab/>
        <w:t>zijn beginstand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950" cy="395732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4357" t="26053" r="27561" b="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2580</wp:posOffset>
                </wp:positionH>
                <wp:positionV relativeFrom="paragraph">
                  <wp:posOffset>1713230</wp:posOffset>
                </wp:positionV>
                <wp:extent cx="4652010" cy="437515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0°: 3 = 120°</w:t>
                              <w:tab/>
                              <w:tab/>
                              <w:tab/>
                              <w:t>360°: 2 = 180°</w:t>
                              <w:tab/>
                              <w:tab/>
                              <w:t>360°: 4 = 9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34.45pt;mso-wrap-distance-left:9.05pt;mso-wrap-distance-right:9.05pt;mso-wrap-distance-top:0pt;mso-wrap-distance-bottom:0pt;margin-top:134.9pt;mso-position-vertical-relative:text;margin-left: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0°: 3 = 120°</w:t>
                        <w:tab/>
                        <w:tab/>
                        <w:tab/>
                        <w:t>360°: 2 = 180°</w:t>
                        <w:tab/>
                        <w:tab/>
                        <w:t>360°: 4 =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3"/>
        <w:ind w:left="0" w:hanging="0"/>
        <w:rPr/>
      </w:pPr>
      <w:r>
        <w:rPr/>
        <w:tab/>
      </w:r>
      <w:r>
        <w:rPr>
          <w:sz w:val="22"/>
        </w:rPr>
        <w:t>360°: 4 = 90°</w:t>
        <w:tab/>
        <w:tab/>
        <w:tab/>
        <w:tab/>
        <w:tab/>
        <w:tab/>
        <w:t>360°: 5 = 72°</w:t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Overstaande ho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s twee lijnen elkaar snijden, dan ontstaan er vier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margin">
              <wp:posOffset>1936750</wp:posOffset>
            </wp:positionH>
            <wp:positionV relativeFrom="margin">
              <wp:posOffset>5988050</wp:posOffset>
            </wp:positionV>
            <wp:extent cx="2800985" cy="1311910"/>
            <wp:effectExtent l="0" t="0" r="0" b="0"/>
            <wp:wrapSquare wrapText="bothSides"/>
            <wp:docPr id="10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9114" t="28027" r="11402" b="4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or draaisymmetrie vind je ∟A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en ∟A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. Dus: overstaande hoeken zijn gelij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Schuifsymmetrie:</w:t>
      </w:r>
    </w:p>
    <w:p>
      <w:pPr>
        <w:pStyle w:val="Heading2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Motief en patroon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Het figuur wat je steeds terug vindt in schuifsymmetrische figuren noemen we een </w:t>
      </w:r>
      <w:r>
        <w:rPr>
          <w:rFonts w:cs="Arial" w:ascii="Arial" w:hAnsi="Arial"/>
          <w:i/>
          <w:iCs/>
          <w:sz w:val="26"/>
          <w:szCs w:val="26"/>
        </w:rPr>
        <w:t>motief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1095" w:dyaOrig="5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0pt;margin-top:8.7pt;width:54.75pt;height:29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741075971" r:id="rId40"/>
        </w:objec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bijvoorbeeld het </w:t>
      </w:r>
      <w:r>
        <w:rPr>
          <w:rFonts w:cs="Arial" w:ascii="Arial" w:hAnsi="Arial"/>
          <w:i/>
          <w:iCs/>
          <w:sz w:val="26"/>
          <w:szCs w:val="26"/>
        </w:rPr>
        <w:t xml:space="preserve">motief  </w:t>
      </w:r>
      <w:r>
        <w:rPr>
          <w:rFonts w:cs="Arial" w:ascii="Arial" w:hAnsi="Arial"/>
          <w:sz w:val="26"/>
          <w:szCs w:val="26"/>
        </w:rPr>
        <w:t xml:space="preserve">is dit: 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Als je het figuur gaat schuiven krijg je uiteindelijk een </w:t>
      </w:r>
      <w:r>
        <w:rPr>
          <w:rFonts w:cs="Arial" w:ascii="Arial" w:hAnsi="Arial"/>
          <w:i/>
          <w:iCs/>
          <w:sz w:val="26"/>
          <w:szCs w:val="26"/>
        </w:rPr>
        <w:t>patroon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130175</wp:posOffset>
            </wp:positionV>
            <wp:extent cx="4114800" cy="371475"/>
            <wp:effectExtent l="0" t="0" r="0" b="0"/>
            <wp:wrapNone/>
            <wp:docPr id="1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margin">
              <wp:posOffset>3253740</wp:posOffset>
            </wp:positionH>
            <wp:positionV relativeFrom="margin">
              <wp:posOffset>3539490</wp:posOffset>
            </wp:positionV>
            <wp:extent cx="2830830" cy="2003425"/>
            <wp:effectExtent l="0" t="0" r="0" b="0"/>
            <wp:wrapSquare wrapText="bothSides"/>
            <wp:docPr id="1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4330" t="-4" r="36539" b="76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Bij evenwijdige lijnen kun je schuifsymmetrie gebruiken. De hoeken bij P passen na verschuiven op de hoeken bij Q. Door schuiven en draaien vind j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4</w:t>
      </w:r>
    </w:p>
    <w:p>
      <w:pPr>
        <w:pStyle w:val="K3"/>
        <w:ind w:left="0" w:hanging="0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/>
          <w:sz w:val="26"/>
          <w:szCs w:val="26"/>
          <w:vertAlign w:val="subscript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11720</wp:posOffset>
                </wp:positionH>
                <wp:positionV relativeFrom="paragraph">
                  <wp:posOffset>384810</wp:posOffset>
                </wp:positionV>
                <wp:extent cx="3490595" cy="41338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32.55pt;mso-wrap-distance-left:9.05pt;mso-wrap-distance-right:9.05pt;mso-wrap-distance-top:0pt;mso-wrap-distance-bottom:0pt;margin-top:30.3pt;mso-position-vertical-relative:text;margin-left:5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5325</wp:posOffset>
                </wp:positionH>
                <wp:positionV relativeFrom="paragraph">
                  <wp:posOffset>2353310</wp:posOffset>
                </wp:positionV>
                <wp:extent cx="198755" cy="10731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85.3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360"/>
        <w:ind w:left="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Herhaling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exact" w:line="28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.</w:t>
      </w: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757295</wp:posOffset>
            </wp:positionH>
            <wp:positionV relativeFrom="paragraph">
              <wp:posOffset>80010</wp:posOffset>
            </wp:positionV>
            <wp:extent cx="2005330" cy="1619885"/>
            <wp:effectExtent l="0" t="0" r="0" b="0"/>
            <wp:wrapNone/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 Hiernaast zie je de kop van een slang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de symmetrieas in de slangenkop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77185</wp:posOffset>
                </wp:positionH>
                <wp:positionV relativeFrom="paragraph">
                  <wp:posOffset>74295</wp:posOffset>
                </wp:positionV>
                <wp:extent cx="2885440" cy="2885440"/>
                <wp:effectExtent l="1905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1442880" cy="25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3976">
                                <a:moveTo>
                                  <a:pt x="0" y="1136"/>
                                </a:moveTo>
                                <a:lnTo>
                                  <a:pt x="568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0"/>
                                </a:lnTo>
                                <a:lnTo>
                                  <a:pt x="1704" y="1136"/>
                                </a:lnTo>
                                <a:lnTo>
                                  <a:pt x="2272" y="1704"/>
                                </a:lnTo>
                                <a:lnTo>
                                  <a:pt x="568" y="2272"/>
                                </a:lnTo>
                                <a:lnTo>
                                  <a:pt x="1136" y="2840"/>
                                </a:lnTo>
                                <a:lnTo>
                                  <a:pt x="1704" y="2840"/>
                                </a:lnTo>
                                <a:lnTo>
                                  <a:pt x="2272" y="3408"/>
                                </a:lnTo>
                                <a:lnTo>
                                  <a:pt x="1136" y="3408"/>
                                </a:lnTo>
                                <a:lnTo>
                                  <a:pt x="568" y="3976"/>
                                </a:lnTo>
                                <a:lnTo>
                                  <a:pt x="0" y="227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2885400" cy="252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5.85pt;width:227.2pt;height:227.15pt" coordorigin="4531,117" coordsize="4544,4543">
                <v:line id="shape_0" from="6803,117" to="6803,46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2272,3976" path="m0,1136l568,568l1136,568l1704,0l1704,1136l2272,1704l568,2272l1136,2840l1704,2840l2272,3408l1136,3408l568,3976l0,2272l0,1136xe" fillcolor="gray" stroked="t" o:allowincell="f" style="position:absolute;left:6803;top:401;width:2271;height:3975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4531;top:401;width:4543;height:3975">
                  <v:line id="shape_0" from="4531,401" to="453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9,401" to="509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67,401" to="566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35,401" to="623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3,401" to="6803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1,401" to="737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39,401" to="793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07,401" to="850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75,401" to="907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01" to="9074,4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969" to="9074,9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1537" to="9074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105" to="9074,21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673" to="9074,2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241" to="9074,3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809" to="9074,38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377" to="9074,43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2. Hiernaast zie je de helft van een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ymmetrische figuur. Maak de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tekening verder af.</w:t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0245</wp:posOffset>
                </wp:positionH>
                <wp:positionV relativeFrom="paragraph">
                  <wp:posOffset>-280035</wp:posOffset>
                </wp:positionV>
                <wp:extent cx="2885440" cy="288544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368280" y="360720"/>
                            <a:ext cx="144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704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5400" cy="28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280" y="360720"/>
                              <a:ext cx="2163960" cy="21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2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9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85400" cy="288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6072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14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21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288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032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1639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68280" y="360720"/>
                              <a:ext cx="216396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5pt;margin-top:-22.05pt;width:227.2pt;height:227.2pt" coordorigin="5087,-441" coordsize="4544,4544">
                <v:shape id="shape_0" coordsize="2272,1704" path="m2272,0l1136,0l1136,568l568,568l568,1136l0,1136l0,1704l568,1704l2272,0xe" fillcolor="gray" stroked="t" o:allowincell="f" style="position:absolute;left:5667;top:127;width:2271;height:1703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5087;top:-441;width:4544;height:4544">
                  <v:group id="shape_0" style="position:absolute;left:5667;top:127;width:3407;height:3407">
                    <v:line id="shape_0" from="5667,127" to="566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35,127" to="623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3,127" to="6803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71,127" to="7371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39,127" to="7939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07,127" to="850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75,127" to="907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7" to="9074,1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695" to="9074,6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63" to="9074,12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831" to="9074,18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399" to="9074,23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967" to="9074,296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3535" to="9074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87;top:-441;width:4544;height:4544">
                    <v:group id="shape_0" style="position:absolute;left:5087;top:-441;width:4544;height:1136">
                      <v:group id="shape_0" style="position:absolute;left:5087;top:-441;width:1136;height:11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08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-441;width:1136;height:1136">
                        <v:shape id="shape_0" stroked="f" o:allowincell="f" style="position:absolute;left:565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-441;width:1136;height:1136">
                        <v:shape id="shape_0" stroked="f" o:allowincell="f" style="position:absolute;left:6223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-441;width:1136;height:1136">
                        <v:shape id="shape_0" stroked="f" o:allowincell="f" style="position:absolute;left:6791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-441;width:1136;height:1136">
                        <v:shape id="shape_0" stroked="f" o:allowincell="f" style="position:absolute;left:7359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-441;width:1136;height:1136">
                        <v:shape id="shape_0" stroked="f" o:allowincell="f" style="position:absolute;left:792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-441;width:1136;height:1136">
                        <v:shape id="shape_0" stroked="f" o:allowincell="f" style="position:absolute;left:849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7;width:4544;height:1136">
                      <v:group id="shape_0" style="position:absolute;left:5087;top:127;width:1136;height:1136">
                        <v:shape id="shape_0" stroked="f" o:allowincell="f" style="position:absolute;left:508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7;width:1136;height:1136">
                        <v:shape id="shape_0" stroked="f" o:allowincell="f" style="position:absolute;left:565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7;width:1136;height:1136">
                        <v:shape id="shape_0" stroked="f" o:allowincell="f" style="position:absolute;left:6223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7;width:1136;height:1136">
                        <v:shape id="shape_0" stroked="f" o:allowincell="f" style="position:absolute;left:6791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7;width:1136;height:1136">
                        <v:shape id="shape_0" stroked="f" o:allowincell="f" style="position:absolute;left:7359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7;width:1136;height:1136">
                        <v:shape id="shape_0" stroked="f" o:allowincell="f" style="position:absolute;left:792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7;width:1136;height:1136">
                        <v:shape id="shape_0" stroked="f" o:allowincell="f" style="position:absolute;left:849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695;width:4544;height:1136">
                      <v:group id="shape_0" style="position:absolute;left:5087;top:695;width:1136;height:1136">
                        <v:shape id="shape_0" stroked="f" o:allowincell="f" style="position:absolute;left:508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695;width:1136;height:1136">
                        <v:shape id="shape_0" stroked="f" o:allowincell="f" style="position:absolute;left:565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695;width:1136;height:1136">
                        <v:shape id="shape_0" stroked="f" o:allowincell="f" style="position:absolute;left:6223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695;width:1136;height:1136">
                        <v:shape id="shape_0" stroked="f" o:allowincell="f" style="position:absolute;left:6791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695;width:1136;height:1136">
                        <v:shape id="shape_0" stroked="f" o:allowincell="f" style="position:absolute;left:7359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695;width:1136;height:1136">
                        <v:shape id="shape_0" stroked="f" o:allowincell="f" style="position:absolute;left:792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695;width:1136;height:1136">
                        <v:shape id="shape_0" stroked="f" o:allowincell="f" style="position:absolute;left:849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63;width:4544;height:1136">
                      <v:group id="shape_0" style="position:absolute;left:5087;top:1263;width:1136;height:1136">
                        <v:shape id="shape_0" stroked="f" o:allowincell="f" style="position:absolute;left:508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63;width:1136;height:1136">
                        <v:shape id="shape_0" stroked="f" o:allowincell="f" style="position:absolute;left:565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63;width:1136;height:1136">
                        <v:shape id="shape_0" stroked="f" o:allowincell="f" style="position:absolute;left:6223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63;width:1136;height:1136">
                        <v:shape id="shape_0" stroked="f" o:allowincell="f" style="position:absolute;left:6791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63;width:1136;height:1136">
                        <v:shape id="shape_0" stroked="f" o:allowincell="f" style="position:absolute;left:7359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63;width:1136;height:1136">
                        <v:shape id="shape_0" stroked="f" o:allowincell="f" style="position:absolute;left:792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63;width:1136;height:1136">
                        <v:shape id="shape_0" stroked="f" o:allowincell="f" style="position:absolute;left:849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831;width:4544;height:1136">
                      <v:group id="shape_0" style="position:absolute;left:5087;top:1831;width:1136;height:1136">
                        <v:shape id="shape_0" stroked="f" o:allowincell="f" style="position:absolute;left:508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831;width:1136;height:1136">
                        <v:shape id="shape_0" stroked="f" o:allowincell="f" style="position:absolute;left:565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831;width:1136;height:1136">
                        <v:shape id="shape_0" stroked="f" o:allowincell="f" style="position:absolute;left:6223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831;width:1136;height:1136">
                        <v:shape id="shape_0" stroked="f" o:allowincell="f" style="position:absolute;left:6791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831;width:1136;height:1136">
                        <v:shape id="shape_0" stroked="f" o:allowincell="f" style="position:absolute;left:7359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831;width:1136;height:1136">
                        <v:shape id="shape_0" stroked="f" o:allowincell="f" style="position:absolute;left:792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831;width:1136;height:1136">
                        <v:shape id="shape_0" stroked="f" o:allowincell="f" style="position:absolute;left:849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399;width:4544;height:1136">
                      <v:group id="shape_0" style="position:absolute;left:5087;top:2399;width:1136;height:1136">
                        <v:shape id="shape_0" stroked="f" o:allowincell="f" style="position:absolute;left:508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399;width:1136;height:1136">
                        <v:shape id="shape_0" stroked="f" o:allowincell="f" style="position:absolute;left:565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399;width:1136;height:1136">
                        <v:shape id="shape_0" stroked="f" o:allowincell="f" style="position:absolute;left:6223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399;width:1136;height:1136">
                        <v:shape id="shape_0" stroked="f" o:allowincell="f" style="position:absolute;left:6791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399;width:1136;height:1136">
                        <v:shape id="shape_0" stroked="f" o:allowincell="f" style="position:absolute;left:7359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399;width:1136;height:1136">
                        <v:shape id="shape_0" stroked="f" o:allowincell="f" style="position:absolute;left:792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399;width:1136;height:1136">
                        <v:shape id="shape_0" stroked="f" o:allowincell="f" style="position:absolute;left:849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967;width:4544;height:1136">
                      <v:group id="shape_0" style="position:absolute;left:5087;top:2967;width:1136;height:1136">
                        <v:shape id="shape_0" stroked="f" o:allowincell="f" style="position:absolute;left:508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967;width:1136;height:1136">
                        <v:shape id="shape_0" stroked="f" o:allowincell="f" style="position:absolute;left:565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967;width:1136;height:1136">
                        <v:shape id="shape_0" stroked="f" o:allowincell="f" style="position:absolute;left:6223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967;width:1136;height:1136">
                        <v:shape id="shape_0" stroked="f" o:allowincell="f" style="position:absolute;left:6791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967;width:1136;height:1136">
                        <v:shape id="shape_0" stroked="f" o:allowincell="f" style="position:absolute;left:7359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967;width:1136;height:1136">
                        <v:shape id="shape_0" stroked="f" o:allowincell="f" style="position:absolute;left:792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967;width:1136;height:1136">
                        <v:shape id="shape_0" stroked="f" o:allowincell="f" style="position:absolute;left:849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line id="shape_0" from="5667,127" to="9074,353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3. Spiegel de figuur in de spiegelas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 w:before="60" w:after="60"/>
        <w:ind w:left="538" w:hanging="538"/>
        <w:rPr/>
      </w:pPr>
      <w:r>
        <w:rPr>
          <w:rFonts w:cs="Arial" w:ascii="Arial" w:hAnsi="Arial"/>
          <w:sz w:val="26"/>
          <w:szCs w:val="26"/>
        </w:rPr>
        <w:t>4. Teken met rood alle symmetrieassen in de figuren hierond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9960</wp:posOffset>
                </wp:positionH>
                <wp:positionV relativeFrom="paragraph">
                  <wp:posOffset>78740</wp:posOffset>
                </wp:positionV>
                <wp:extent cx="1623060" cy="1623060"/>
                <wp:effectExtent l="7620" t="762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 txBox="1"/>
                        <wps:spPr>
                          <a:xfrm>
                            <a:off x="542160" y="541080"/>
                            <a:ext cx="539280" cy="5410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080" y="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41080" y="10821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.15pt;width:127.8pt;height:127.8pt" coordorigin="1496,123" coordsize="2556,2556">
                <v:shape id="shape_0" fillcolor="#7f7f7f" stroked="t" o:allowincell="f" style="position:absolute;left:2350;top:976;width:848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black" weight="12600" joinstyle="miter" endcap="flat"/>
                  <w10:wrap type="none"/>
                </v:shape>
                <v:shape id="shape_0" coordsize="1136,1136" path="m0,0l1136,568l0,1136l0,0xe" stroked="t" o:allowincell="f" style="position:absolute;left:3200;top:976;width:851;height:8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1496;top:976;width:851;height:85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24;width:851;height:851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828;width:851;height:851;flip:y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70605</wp:posOffset>
                </wp:positionH>
                <wp:positionV relativeFrom="paragraph">
                  <wp:posOffset>177165</wp:posOffset>
                </wp:positionV>
                <wp:extent cx="1452880" cy="91249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12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4pt;height:71.85pt;mso-wrap-distance-left:9.05pt;mso-wrap-distance-right:9.05pt;mso-wrap-distance-top:0pt;mso-wrap-distance-bottom:0pt;margin-top:13.9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9685" distR="0" simplePos="0" locked="0" layoutInCell="0" allowOverlap="1" relativeHeight="138">
                <wp:simplePos x="0" y="0"/>
                <wp:positionH relativeFrom="column">
                  <wp:posOffset>1200150</wp:posOffset>
                </wp:positionH>
                <wp:positionV relativeFrom="paragraph">
                  <wp:posOffset>262890</wp:posOffset>
                </wp:positionV>
                <wp:extent cx="1953260" cy="195897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959120"/>
                          <a:chOff x="0" y="0"/>
                          <a:chExt cx="1953360" cy="1959120"/>
                        </a:xfrm>
                      </wpg:grpSpPr>
                      <wpg:grpSp>
                        <wpg:cNvGrpSpPr/>
                        <wpg:grpSpPr>
                          <a:xfrm>
                            <a:off x="194400" y="0"/>
                            <a:ext cx="1758960" cy="195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360"/>
                              <a:ext cx="1008360" cy="75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5636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252000" cy="75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03280"/>
                                <a:ext cx="100836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0360" y="0"/>
                              <a:ext cx="0" cy="17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4520" y="1706760"/>
                              <a:ext cx="784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spiegel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85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116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214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20.7pt;width:153.8pt;height:154.2pt" coordorigin="1890,414" coordsize="3076,3084">
                <v:group id="shape_0" style="position:absolute;left:2196;top:414;width:2770;height:3084">
                  <v:group id="shape_0" style="position:absolute;left:2196;top:1208;width:1588;height:1190">
                    <v:line id="shape_0" from="2196,1208" to="3386,2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7,1208" to="3783,2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6,2001" to="3783,23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1,414" to="4181,31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31;top:3102;width:1234;height:3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nl-NL" w:bidi="ar-SA"/>
                            </w:rPr>
                            <w:t>spiegela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90;top:1892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50;top:85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55;top:232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5.  Spiegel ∆PQR in de spiegelas.</w:t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Welke figuren hieronder zijn draaisymmetrisch?</w:t>
        <w:br/>
        <w:t>Schrijf daarvan ook de kleinste draaihoek op.</w:t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280</wp:posOffset>
                </wp:positionH>
                <wp:positionV relativeFrom="paragraph">
                  <wp:posOffset>5080</wp:posOffset>
                </wp:positionV>
                <wp:extent cx="5881370" cy="1619250"/>
                <wp:effectExtent l="0" t="0" r="9525" b="0"/>
                <wp:wrapNone/>
                <wp:docPr id="112" name="Group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1320" cy="1619280"/>
                          <a:chOff x="0" y="0"/>
                          <a:chExt cx="588132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81320" cy="12470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19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86688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7800" y="165600"/>
                              <a:ext cx="1713240" cy="87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0880" y="169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13240" cy="87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2360" y="1594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2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720" y="0"/>
                                    <a:ext cx="846000" cy="84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240" cy="87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72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59760"/>
                                      <a:ext cx="0" cy="81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71200"/>
                                      <a:ext cx="1713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0" y="0"/>
                                      <a:ext cx="846000" cy="846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1880" y="47160"/>
                                      <a:ext cx="0" cy="81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238560" y="20880"/>
                              <a:ext cx="1226160" cy="12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6160" cy="1226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26160" cy="122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160560"/>
                                  <a:ext cx="861840" cy="88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26160" cy="122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3440" y="0"/>
                                    <a:ext cx="0" cy="122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3440"/>
                                    <a:ext cx="122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177120"/>
                                    <a:ext cx="887040" cy="86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99160" y="97200"/>
                              <a:ext cx="108216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0" y="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5540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588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7680" y="12852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12438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7" style="position:absolute;margin-left:6.4pt;margin-top:0.4pt;width:463.1pt;height:127.5pt" coordorigin="128,8" coordsize="9262,2550">
                <v:group id="shape_0" alt="Group 318" style="position:absolute;left:128;top:8;width:9262;height:19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19" stroked="f" o:allowincell="f" style="position:absolute;left:128;top:8;width:1364;height:184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group id="shape_0" alt="Group 320" style="position:absolute;left:2030;top:269;width:2697;height:1371">
                    <v:line id="shape_0" from="3480,535" to="3621,535" ID="Line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322" style="position:absolute;left:2030;top:269;width:2697;height:1371">
                      <v:line id="shape_0" from="3136,520" to="3277,520" ID="Line 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24" style="position:absolute;left:2030;top:269;width:2697;height:1371">
                        <v:line id="shape_0" from="3392,269" to="4723,1600" ID="Line 3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326" style="position:absolute;left:2030;top:269;width:2697;height:1371">
                          <v:line id="shape_0" from="2172,1499" to="3307,1499" ID="Line 3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499" to="4585,1499" ID="Line 3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4,1357" to="3307,1357" ID="Line 32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357" to="4443,1357" ID="Line 3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6,1215" to="3307,1215" ID="Line 3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2,789" to="3307,789" ID="Line 3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8,1073" to="3307,1073" ID="Line 3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073" to="4159,1073" ID="Line 3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40,931" to="3307,931" ID="Line 3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931" to="4017,931" ID="Line 3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215" to="4301,1215" ID="Line 3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789" to="3875,789" ID="Line 3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4,647" to="3307,647" ID="Line 3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647" to="3733,647" ID="Line 3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8,363" to="3308,1640" ID="Line 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0,1641" to="4727,1641" ID="Line 3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0,269" to="3391,1600" ID="Line 3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6,343" to="3466,1630" ID="Line 3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oup 345" style="position:absolute;left:5228;top:41;width:1931;height:1931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ID="AutoShape 346" fillcolor="white" stroked="t" o:allowincell="f" style="position:absolute;left:5228;top:41;width:1930;height:1930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347" style="position:absolute;left:5228;top:41;width:1930;height:1930">
                      <v:line id="shape_0" from="5532,294" to="6888,1686" ID="Line 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49" style="position:absolute;left:5228;top:41;width:1930;height:1930">
                        <v:line id="shape_0" from="6194,41" to="6194,1971" ID="Line 3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8,1007" to="7158,1007" ID="Line 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2,320" to="6878,1686" ID="Line 3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Group 353" style="position:absolute;left:7686;top:161;width:1704;height:145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354" fillcolor="#969696" stroked="t" o:allowincell="f" style="position:absolute;left:8105;top:161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5" fillcolor="#969696" stroked="t" o:allowincell="f" style="position:absolute;left:8538;top:878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6" fillcolor="#969696" stroked="t" o:allowincell="f" style="position:absolute;left:7686;top:879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oval id="shape_0" ID="Oval 357" fillcolor="black" stroked="t" o:allowincell="f" style="position:absolute;left:8513;top:108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f" o:allowincell="f" style="position:absolute;left:518;top:2032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03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78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18;top:1967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7.   Hieronder is een motief getekend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Maak zelf een patroon met dit motief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9560</wp:posOffset>
                </wp:positionH>
                <wp:positionV relativeFrom="paragraph">
                  <wp:posOffset>232410</wp:posOffset>
                </wp:positionV>
                <wp:extent cx="5772150" cy="2886710"/>
                <wp:effectExtent l="5715" t="571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886840"/>
                          <a:chOff x="0" y="0"/>
                          <a:chExt cx="5772240" cy="28868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803960" y="36144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03960" y="-36000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72240" cy="288684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36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108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08180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44252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0324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16396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52468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88540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7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4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1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88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6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43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50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540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61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68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75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2828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890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97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04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7116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720"/>
                            <a:ext cx="5770800" cy="288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10.05pt;width:454.5pt;height:255.7pt" coordorigin="456,-201" coordsize="9090,5114">
                <v:shape id="shape_0" coordsize="1136,2272" path="m0,0l1136,1136l0,2272l0,0xe" fillcolor="#a5a5a5" stroked="t" o:allowincell="f" style="position:absolute;left:3297;top:936;width:1135;height:2271;flip:x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3297;top:-200;width:1135;height:2271;flip:xy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1593;top:367;width:1135;height:2271;flip:x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457;top:367;width:1135;height:2271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group id="shape_0" style="position:absolute;left:456;top:366;width:9090;height:4546">
                  <v:shape id="shape_0" stroked="t" o:allowincell="f" style="position:absolute;left:457;top:366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934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1502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070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638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206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774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342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910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02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59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16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72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29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86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432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00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568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13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70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27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840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40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97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954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rect id="shape_0" stroked="t" o:allowincell="f" style="position:absolute;left:457;top:367;width:9087;height:454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586" w:hanging="538"/>
        <w:rPr/>
      </w:pPr>
      <w:r>
        <w:rPr>
          <w:rFonts w:cs="Arial" w:ascii="Arial" w:hAnsi="Arial"/>
          <w:sz w:val="26"/>
          <w:szCs w:val="26"/>
        </w:rPr>
        <w:t>8a. De rij figuren is schuifsymmetrisch. Kleur het motief.</w: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4805</wp:posOffset>
                </wp:positionH>
                <wp:positionV relativeFrom="paragraph">
                  <wp:posOffset>37465</wp:posOffset>
                </wp:positionV>
                <wp:extent cx="5040630" cy="10801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1080000"/>
                          <a:chOff x="0" y="0"/>
                          <a:chExt cx="5040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0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072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964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60000"/>
                            <a:ext cx="363240" cy="362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2.95pt;width:396.85pt;height:85pt" coordorigin="543,59" coordsize="7937,1700">
                <v:group id="shape_0" style="position:absolute;left:543;top:59;width:7937;height:1700">
                  <v:group id="shape_0" style="position:absolute;left:543;top:59;width:7937;height:1700">
                    <v:line id="shape_0" from="543,59" to="8480,5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626" to="8480,6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193" to="8480,1193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760" to="8480,17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line id="shape_0" from="543,59" to="54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110,59" to="111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677,59" to="167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244,59" to="224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811,59" to="281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78,59" to="3378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45,59" to="3945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2,59" to="4512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079,59" to="5079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646,59" to="5646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213,59" to="621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780,59" to="678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347,59" to="734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14,59" to="791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481,59" to="848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9;top:626;width:567;height:566">
                  <v:line id="shape_0" from="1109,626" to="1675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,626" to="1676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10;top:626;width:568;height:566">
                  <v:line id="shape_0" from="2810,626" to="3376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1,626" to="3377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677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78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244;top:626;width:571;height:570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538"/>
        <w:rPr/>
      </w:pPr>
      <w:r>
        <w:rPr/>
      </w:r>
    </w:p>
    <w:p>
      <w:pPr>
        <w:pStyle w:val="Vraag"/>
        <w:ind w:left="538" w:right="586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Maak de rij 4 figuren lang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Welke hoeken zijn even groot als hoek </w:t>
      </w:r>
      <w:r>
        <w:rPr>
          <w:rFonts w:cs="Arial" w:ascii="Arial" w:hAnsi="Arial"/>
          <w:i/>
          <w:sz w:val="26"/>
          <w:szCs w:val="26"/>
        </w:rPr>
        <w:t>L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91130</wp:posOffset>
                </wp:positionH>
                <wp:positionV relativeFrom="paragraph">
                  <wp:posOffset>278130</wp:posOffset>
                </wp:positionV>
                <wp:extent cx="2160270" cy="1440180"/>
                <wp:effectExtent l="1905" t="1270" r="190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440360"/>
                          <a:chOff x="0" y="0"/>
                          <a:chExt cx="216036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14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6520" y="38664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78660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1440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7964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9640" y="0"/>
                                  <a:ext cx="36000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35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348480"/>
                                <a:ext cx="474480" cy="75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7320" y="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640" y="38124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16200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6196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01640" y="48204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6520" y="88200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88600" y="18720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94932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pt;margin-top:21.9pt;width:170.05pt;height:113.35pt" coordorigin="4238,438" coordsize="3401,2267">
                <v:group id="shape_0" style="position:absolute;left:4238;top:438;width:3401;height:2267">
                  <v:shape id="shape_0" fillcolor="white" stroked="f" o:allowincell="f" style="position:absolute;left:6595;top:104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45;top:167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4238;top:438;width:3401;height:2267">
                    <v:group id="shape_0" style="position:absolute;left:4238;top:438;width:3401;height:2267">
                      <v:line id="shape_0" from="4238,1571" to="5938,21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8,2138" to="5938,27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5,438" to="7071,27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9,1004" to="7639,1570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939,1571" to="7639,2137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00;top:987;width:746;height:1197">
                      <v:shape id="shape_0" fillcolor="white" stroked="f" o:allowincell="f" style="position:absolute;left:6790;top:9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55;top:15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80;top:124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400;top:187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760;top:119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95;top:182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582;top:7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72;top:19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</w:t>
        <w:tab/>
        <w:t xml:space="preserve">Welk soort symmetrie heb je gebruikt bij opdracht a?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/>
        <w:tab/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0a. Welke hoek is de overstaande hoek van hoek 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? 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b. Welke twee hoeken zijn even groot? ___________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91895</wp:posOffset>
                </wp:positionH>
                <wp:positionV relativeFrom="paragraph">
                  <wp:posOffset>253365</wp:posOffset>
                </wp:positionV>
                <wp:extent cx="2344420" cy="721360"/>
                <wp:effectExtent l="2540" t="6350" r="190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721440"/>
                          <a:chOff x="0" y="0"/>
                          <a:chExt cx="2344320" cy="721440"/>
                        </a:xfrm>
                      </wpg:grpSpPr>
                      <wps:wsp>
                        <wps:cNvSpPr txBox="1"/>
                        <wps:spPr>
                          <a:xfrm>
                            <a:off x="1206000" y="344160"/>
                            <a:ext cx="321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9836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1639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15732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152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68840"/>
                            <a:ext cx="370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241200"/>
                            <a:ext cx="266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5pt;margin-top:19.95pt;width:184.55pt;height:56.75pt" coordorigin="1877,399" coordsize="3691,1135">
                <v:shape id="shape_0" fillcolor="white" stroked="f" o:allowincell="f" style="position:absolute;left:3776;top:941;width:506;height:4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77,399" to="5000,15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61,399" to="5568,1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7;top:647;width:41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59;top:559;width:41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67;top:665;width:583;height:3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66;top:779;width:419;height:3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1906" w:h="16838"/>
      <w:pgMar w:left="1418" w:right="1418" w:gutter="0" w:header="284" w:top="1276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largest"/>
              <wp:docPr id="8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bothSides"/>
              <wp:docPr id="8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-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813033114" r:id="rId1"/>
      </w:objec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361056381" r:id="rId1"/>
      </w:objec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243796257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5564562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Arial" w:hAnsi="Arial" w:cs="Arial"/>
      <w:i/>
      <w:sz w:val="21"/>
    </w:rPr>
  </w:style>
  <w:style w:type="character" w:styleId="TabelengrafiekkopjeChar">
    <w:name w:val="Tabelengrafiekkopje Char"/>
    <w:qFormat/>
    <w:rPr>
      <w:rFonts w:ascii="Arial" w:hAnsi="Arial" w:cs="Arial"/>
      <w:caps/>
      <w:sz w:val="16"/>
      <w:szCs w:val="22"/>
      <w:lang w:val="nl-BE"/>
    </w:rPr>
  </w:style>
  <w:style w:type="character" w:styleId="KoptekstChar">
    <w:name w:val="Koptekst Char"/>
    <w:qFormat/>
    <w:rPr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/>
    <w:rPr>
      <w:sz w:val="24"/>
      <w:szCs w:val="24"/>
    </w:rPr>
  </w:style>
  <w:style w:type="paragraph" w:styleId="Tabel1">
    <w:name w:val="Tabel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</w:pPr>
    <w:rPr>
      <w:sz w:val="22"/>
      <w:szCs w:val="22"/>
      <w:lang w:val="nl-BE"/>
    </w:rPr>
  </w:style>
  <w:style w:type="paragraph" w:styleId="Tabelengrafiekkopje">
    <w:name w:val="Tabelengrafiekkopje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  <w:ind w:right="2041" w:hanging="0"/>
    </w:pPr>
    <w:rPr>
      <w:rFonts w:ascii="Arial" w:hAnsi="Arial" w:cs="Arial"/>
      <w:caps/>
      <w:sz w:val="16"/>
      <w:szCs w:val="22"/>
      <w:lang w:val="nl-BE"/>
    </w:rPr>
  </w:style>
  <w:style w:type="paragraph" w:styleId="Kantlijn">
    <w:name w:val="kantlijn"/>
    <w:basedOn w:val="Normal"/>
    <w:qFormat/>
    <w:pPr>
      <w:tabs>
        <w:tab w:val="clear" w:pos="284"/>
        <w:tab w:val="clear" w:pos="567"/>
        <w:tab w:val="left" w:pos="-1440" w:leader="none"/>
        <w:tab w:val="left" w:pos="-958" w:leader="none"/>
        <w:tab w:val="left" w:pos="-601" w:leader="none"/>
        <w:tab w:val="left" w:pos="0" w:leader="none"/>
        <w:tab w:val="left" w:pos="358" w:leader="none"/>
        <w:tab w:val="left" w:pos="924" w:leader="none"/>
        <w:tab w:val="left" w:pos="1490" w:leader="none"/>
        <w:tab w:val="left" w:pos="2058" w:leader="none"/>
        <w:tab w:val="left" w:pos="2624" w:leader="none"/>
        <w:tab w:val="left" w:pos="3192" w:leader="none"/>
        <w:tab w:val="left" w:pos="3758" w:leader="none"/>
        <w:tab w:val="left" w:pos="4326" w:leader="none"/>
        <w:tab w:val="left" w:pos="4892" w:leader="none"/>
        <w:tab w:val="left" w:pos="5460" w:leader="none"/>
        <w:tab w:val="left" w:pos="6026" w:leader="none"/>
        <w:tab w:val="left" w:pos="6593" w:leader="none"/>
        <w:tab w:val="left" w:pos="7160" w:leader="none"/>
        <w:tab w:val="left" w:pos="7727" w:leader="none"/>
        <w:tab w:val="left" w:pos="8294" w:leader="none"/>
        <w:tab w:val="left" w:pos="8861" w:leader="none"/>
        <w:tab w:val="left" w:pos="9428" w:leader="none"/>
        <w:tab w:val="left" w:pos="9995" w:leader="none"/>
        <w:tab w:val="left" w:pos="10561" w:leader="none"/>
        <w:tab w:val="left" w:pos="11129" w:leader="none"/>
      </w:tabs>
      <w:suppressAutoHyphens w:val="true"/>
      <w:autoSpaceDE w:val="true"/>
      <w:spacing w:lineRule="auto" w:line="216"/>
      <w:ind w:left="924" w:hanging="1775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1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oleObject" Target="embeddings/oleObject4.bin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0.jpeg"/><Relationship Id="rId44" Type="http://schemas.openxmlformats.org/officeDocument/2006/relationships/image" Target="media/image29.jpe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9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3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J.C. Vernooy</dc:creator>
  <dc:description/>
  <cp:keywords/>
  <dc:language>en-US</dc:language>
  <cp:lastModifiedBy>Marleen Everhardus (ham)</cp:lastModifiedBy>
  <cp:lastPrinted>2015-02-02T09:32:00Z</cp:lastPrinted>
  <dcterms:modified xsi:type="dcterms:W3CDTF">2016-06-30T10:56:00Z</dcterms:modified>
  <cp:revision>3</cp:revision>
  <dc:subject/>
  <dc:title>Toetsen HAVO NG/NT 1</dc:title>
</cp:coreProperties>
</file>