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53358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78469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