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54767733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7699788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