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ind w:left="1276" w:hanging="0"/>
        <w:rPr>
          <w:color w:val="404040"/>
        </w:rPr>
      </w:pPr>
      <w:bookmarkStart w:id="0" w:name="_Ref32584959"/>
      <w:r>
        <w:rPr>
          <w:rStyle w:val="GrijsChar"/>
          <w:rFonts w:eastAsia="Arial"/>
          <w:b/>
        </w:rPr>
        <w:t xml:space="preserve"> </w:t>
      </w:r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 xml:space="preserve">      1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Tabel, grafiek en form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/>
      </w:pPr>
      <w:r>
        <w:rPr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1 Regelma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4415155</wp:posOffset>
            </wp:positionH>
            <wp:positionV relativeFrom="margin">
              <wp:posOffset>1914525</wp:posOffset>
            </wp:positionV>
            <wp:extent cx="1123315" cy="1685290"/>
            <wp:effectExtent l="0" t="0" r="0" b="0"/>
            <wp:wrapSquare wrapText="bothSides"/>
            <wp:docPr id="3" name="1348531391_mobiele-telefoons-samsung-gt-s6102-gt-s6102skax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48531391_mobiele-telefoons-samsung-gt-s6102-gt-s6102skax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1.  Maartje heeft een mobieltje met prepaid. Voor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elk telefoongesprek betaald zij een starttarief van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cs="Arial" w:ascii="Arial" w:hAnsi="Arial"/>
          <w:sz w:val="26"/>
          <w:szCs w:val="26"/>
        </w:rPr>
        <w:t xml:space="preserve">0,06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erder betaald ze per minuut. Haar provider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. Hieronder zie je de tarieven va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 prepaid. </w:t>
      </w:r>
    </w:p>
    <w:tbl>
      <w:tblPr>
        <w:tblW w:w="3543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en naar alle nummers in Nederland (mobiel en vast) €0,15 per minuu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8 per sms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. Maartje belt precies 1 minuut met haar moeder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Laat met een berekening zien dat dit gesprek € 0,21 kost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b. Daarna belt Maartje met haar vriendin. Dit gesprek duurt 5 minuten.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kost dit gesprek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De kosten van een gesprek kun je in een tabel zetten. Vul de tabel in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/>
        <w:t xml:space="preserve">  Kosten van een gesprek</w:t>
      </w:r>
    </w:p>
    <w:tbl>
      <w:tblPr>
        <w:tblW w:w="9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d. Waarom begint de tabel met ?     </w:t>
      </w:r>
      <w:r>
        <w:rPr/>
        <w:t xml:space="preserve">   </w:t>
      </w:r>
    </w:p>
    <w:tbl>
      <w:tblPr>
        <w:tblW w:w="1839" w:type="dxa"/>
        <w:jc w:val="left"/>
        <w:tblInd w:w="2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kost een gesprek van 10 minuten? Denk aan de berekening!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f.  Maartje heeft nog € 1,30 beltegoed. Hoeveel minuten kan zij nog me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emand bell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g. In de tabel zie je </w:t>
      </w:r>
      <w:r>
        <w:rPr>
          <w:rFonts w:cs="Arial" w:ascii="Arial" w:hAnsi="Arial"/>
          <w:i/>
          <w:sz w:val="26"/>
          <w:szCs w:val="26"/>
        </w:rPr>
        <w:t>regelmaat</w:t>
      </w:r>
      <w:r>
        <w:rPr>
          <w:rFonts w:cs="Arial" w:ascii="Arial" w:hAnsi="Arial"/>
          <w:sz w:val="26"/>
          <w:szCs w:val="26"/>
        </w:rPr>
        <w:t xml:space="preserve"> in de prijs van het gesprek. Welke regelmaat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at? 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. Maartje stuurt vaker een sms dan dat ze belt. Waarom, denk je? 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.  Hoeveel kost een smsje? 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j.  Maartje stuurt op maandag 9 smsjes. Hoeveel kosten de smsjes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sam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Ook belt zij op die maandag. Ze heeft drie gesprekken van elk twe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inuten. Hoeveel kosten die drie gesprekken sam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 Hoeveel is er op maandag van haar beltegoed afgeschrev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2.   In de </w:t>
      </w:r>
      <w:r>
        <w:rPr>
          <w:rFonts w:cs="Arial" w:ascii="Arial" w:hAnsi="Arial"/>
          <w:i/>
          <w:sz w:val="26"/>
          <w:szCs w:val="26"/>
        </w:rPr>
        <w:t xml:space="preserve">getallenrijen </w:t>
      </w:r>
      <w:r>
        <w:rPr>
          <w:rFonts w:cs="Arial" w:ascii="Arial" w:hAnsi="Arial"/>
          <w:sz w:val="26"/>
          <w:szCs w:val="26"/>
        </w:rPr>
        <w:t xml:space="preserve">zit steeds </w:t>
      </w:r>
      <w:r>
        <w:rPr>
          <w:rFonts w:cs="Arial" w:ascii="Arial" w:hAnsi="Arial"/>
          <w:i/>
          <w:sz w:val="26"/>
          <w:szCs w:val="26"/>
        </w:rPr>
        <w:t>regelmaat.</w:t>
      </w:r>
      <w:r>
        <w:rPr>
          <w:rFonts w:cs="Arial" w:ascii="Arial" w:hAnsi="Arial"/>
          <w:sz w:val="26"/>
          <w:szCs w:val="26"/>
        </w:rPr>
        <w:t xml:space="preserve"> Schrijf van elke rij de volgende vier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getallen op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</w:t>
        <w:tab/>
        <w:t>3</w:t>
        <w:tab/>
        <w:tab/>
        <w:t>8</w:t>
        <w:tab/>
        <w:tab/>
        <w:t>13</w:t>
        <w:tab/>
        <w:tab/>
        <w:t>18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 25</w:t>
        <w:tab/>
        <w:t xml:space="preserve">   20</w:t>
        <w:tab/>
        <w:tab/>
        <w:t>15</w:t>
        <w:tab/>
        <w:tab/>
        <w:t>10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  4</w:t>
        <w:tab/>
        <w:tab/>
        <w:t>8</w:t>
        <w:tab/>
        <w:tab/>
        <w:t>13</w:t>
        <w:tab/>
        <w:tab/>
        <w:t>19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  4</w:t>
        <w:tab/>
        <w:tab/>
        <w:t>8</w:t>
        <w:tab/>
        <w:tab/>
        <w:t>16</w:t>
        <w:tab/>
        <w:tab/>
        <w:t>32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2 Gelijkmatige toe- en afname (=regelmaat)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preken van “gelijkmatige toe- of afname” of “regelmaat” als de toe- of afname steeds gelijk is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ul in de getallenreeks hieronder op de puntjes de juiste getallen in.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/>
      </w:pPr>
      <w:r>
        <w:rPr>
          <w:rFonts w:cs="Arial" w:ascii="Arial" w:hAnsi="Arial"/>
          <w:sz w:val="26"/>
          <w:szCs w:val="26"/>
        </w:rPr>
        <w:tab/>
        <w:tab/>
        <w:t xml:space="preserve"> 4</w:t>
        <w:tab/>
        <w:t>7</w:t>
        <w:tab/>
        <w:t>10</w:t>
        <w:tab/>
        <w:t>. . .</w:t>
        <w:tab/>
        <w:t>. . .</w:t>
        <w:tab/>
        <w:t>. . 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Als er steeds iets bijkomt, spreken we van een toename. Als er steeds iets afgaat, spreken we van afname.</w:t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Zet onder de volgende reeksen of er sprake is van toe- of afname en hoeveel er elke keer bijkomt of afgaa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3a.</w:t>
        <w:tab/>
        <w:t>2</w:t>
        <w:tab/>
        <w:t>10</w:t>
        <w:tab/>
        <w:t>18</w:t>
        <w:tab/>
        <w:t>24</w:t>
        <w:tab/>
        <w:t>32</w:t>
        <w:tab/>
        <w:t>40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</w:t>
        <w:tab/>
        <w:t>8</w:t>
        <w:tab/>
        <w:t>6</w:t>
        <w:tab/>
        <w:t>4</w:t>
        <w:tab/>
        <w:t>2</w:t>
        <w:tab/>
        <w:t>0</w:t>
        <w:tab/>
        <w:t>-2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</w:t>
        <w:tab/>
        <w:t>9</w:t>
        <w:tab/>
        <w:t>11</w:t>
        <w:tab/>
        <w:t>13</w:t>
        <w:tab/>
        <w:t>15</w:t>
        <w:tab/>
        <w:t>17</w:t>
        <w:tab/>
        <w:t>19</w:t>
      </w:r>
    </w:p>
    <w:p>
      <w:pPr>
        <w:pStyle w:val="Normal"/>
        <w:rPr/>
      </w:pPr>
      <w:r>
        <w:rPr>
          <w:sz w:val="23"/>
          <w:szCs w:val="24"/>
        </w:rPr>
        <w:t xml:space="preserve">         </w:t>
      </w:r>
      <w:r>
        <w:rPr>
          <w:sz w:val="23"/>
          <w:szCs w:val="24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sz w:val="23"/>
          <w:szCs w:val="24"/>
        </w:rPr>
        <w:t xml:space="preserve">  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b/>
          <w:sz w:val="26"/>
          <w:szCs w:val="26"/>
        </w:rPr>
        <w:t>Je kunt  in een tabel een regelmaat aflezen.</w:t>
      </w:r>
    </w:p>
    <w:p>
      <w:pPr>
        <w:pStyle w:val="Vraag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ke regelmaat zie je in de tabel?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>4a.</w:t>
        <w:tab/>
        <w:t>verdiensten Marcel</w:t>
      </w:r>
    </w:p>
    <w:tbl>
      <w:tblPr>
        <w:tblW w:w="5404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8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rant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verdiensten in €  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4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elmaat: ……………..</w:t>
            </w:r>
          </w:p>
        </w:tc>
      </w:tr>
    </w:tbl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In welke tabel is er sprake van een regelmaat? In tabel ……………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Is er sprake van een gelijkmatige toe- of afname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Ja,  namelijk ……………………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/>
      </w:pPr>
      <w:r>
        <w:rPr>
          <w:rFonts w:eastAsia="Arial" w:cs="Arial" w:ascii="Arial" w:hAnsi="Arial"/>
          <w:smallCaps/>
          <w:sz w:val="26"/>
          <w:szCs w:val="26"/>
        </w:rPr>
        <w:t xml:space="preserve"> </w:t>
      </w:r>
      <w:r>
        <w:rPr>
          <w:rFonts w:cs="Arial" w:ascii="Arial" w:hAnsi="Arial"/>
          <w:smallCaps/>
          <w:sz w:val="26"/>
          <w:szCs w:val="26"/>
        </w:rPr>
        <w:tab/>
        <w:t>A.</w:t>
        <w:tab/>
      </w:r>
      <w:r>
        <w:rPr/>
        <w:t>groei planten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ngte in c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C. </w:t>
        <w:tab/>
      </w:r>
      <w:r>
        <w:rPr/>
        <w:t>km teller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567"/>
        <w:gridCol w:w="614"/>
        <w:gridCol w:w="738"/>
        <w:gridCol w:w="737"/>
      </w:tblGrid>
      <w:tr>
        <w:trPr/>
        <w:tc>
          <w:tcPr>
            <w:tcW w:w="20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ilometerstand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Normal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eronder staan een paar opdrachten om mee te oefenen. </w:t>
      </w:r>
      <w:r>
        <w:rPr>
          <w:rFonts w:cs="Arial" w:ascii="Arial" w:hAnsi="Arial"/>
          <w:b/>
          <w:sz w:val="26"/>
          <w:szCs w:val="26"/>
        </w:rPr>
        <w:t>Laat ALTIJD jouw berekening zien!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 Pieter heeft een krantenwijk. Hij krijgt voor elk adres € 1,75 per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. Hij krijgt € 12,- onkostenvergoeding per maand voor zij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fiets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ieter zegt:”Als ik 75 adressen heb, verdien ik € 143,25 per maand”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a. Laat met een berekening zien dat dit klop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b. Hoeveel verdient Pieter als hij 50 adressen heef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verdient hij bij 95 adress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Vul de tabel in.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</w:r>
      <w:r>
        <w:rPr/>
        <w:t>inkomsten Pieter per maand</w:t>
      </w:r>
    </w:p>
    <w:tbl>
      <w:tblPr>
        <w:tblW w:w="6877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7"/>
        <w:gridCol w:w="737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e. </w:t>
      </w:r>
      <w:r>
        <w:rPr/>
        <w:t xml:space="preserve">Waarom begint de tabel met </w:t>
      </w:r>
    </w:p>
    <w:tbl>
      <w:tblPr>
        <w:tblW w:w="243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09"/>
      </w:tblGrid>
      <w:tr>
        <w:trPr/>
        <w:tc>
          <w:tcPr>
            <w:tcW w:w="172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 Pieter bezorgt op 38 adressen een krant. Hoeveel verdient hij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6.   Klaudia krijgt elk kwartaal € 220,- kleedgeld. Op vrijdag wast zij de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auto van haar moeder. Zij krijgt daarvoor € 6,- per keer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Klaudia 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6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7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Welke regelmaat zit er in de tabel?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c. Klaudia wil een jas, een spijkerbroek, een trui en schoenen kopen.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Samen kost dat € 286,-. Na hoeveel weken kan zij de spulle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op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7.   Peter krijgt ook kleedgeld per kwartaal en geld voor autowassen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ek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Peter </w:t>
      </w:r>
    </w:p>
    <w:tbl>
      <w:tblPr>
        <w:tblW w:w="84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Welke regelmaat zie je in de tabel.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Vul de tabel verder in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. Hoeveel kleedgeld krijgt Peter? 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Hoeveel wasgeld krijgt Peter? 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3 Grafieken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 In de grafiek hieronder zie je de verdiensten van Marcel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a. Zet bij de assen de juiste gegevens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Hoeveel euro verdient Marcel als hij 50 kranten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bezorgt? 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En hoeveel als hij 30 kranten bezorg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. Vul de tabel in.</w:t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5"/>
        <w:gridCol w:w="1175"/>
        <w:gridCol w:w="1175"/>
        <w:gridCol w:w="1175"/>
        <w:gridCol w:w="11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Welke regelmaat zie je in de tabel hierboven?        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Hoeveel verdient Marcel per kran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g.  Hoeveel euro is zijn fietsgeld? 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Bereken hoeveel Marcel verdient als hij 39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ranten bezorgt.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0125075" cy="3341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18" t="8569" r="-2" b="37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507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9a. In de tabel van Nick zit regelmaat. Vul de tabel verder i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16"/>
          <w:szCs w:val="16"/>
        </w:rPr>
        <w:tab/>
      </w:r>
      <w:r>
        <w:rPr/>
        <w:t>Verdiensten Nick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2"/>
        <w:gridCol w:w="1121"/>
        <w:gridCol w:w="1121"/>
        <w:gridCol w:w="1121"/>
        <w:gridCol w:w="1121"/>
        <w:gridCol w:w="1121"/>
        <w:gridCol w:w="1121"/>
      </w:tblGrid>
      <w:tr>
        <w:trPr/>
        <w:tc>
          <w:tcPr>
            <w:tcW w:w="18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03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Teken de punten uit de tabel in een assenstelsel. Teken door deze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punten de grafiek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448300" cy="43891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c. Zet bij de assen waar het over gaat. Zet er ook een titel boven.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d. Hoeveel verdient Nick per krant? 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fietsgeld krijgt hij? _______________________________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f.  Lees uit de grafiek af hoeveel Nick ongeveer verdient als hij 27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ranten bezorgt. 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Ga met een berekening na of dat klopt. 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0.   Steffie brengt kranten rond. Zij verdient € 1,20 per adres. Het vaste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edrag is  € 10,-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numPr>
          <w:ilvl w:val="0"/>
          <w:numId w:val="3"/>
        </w:numPr>
        <w:ind w:left="720" w:right="727" w:hanging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eken de grafiek van de inkomsten van Steffie. Vul eerst de tabel in.</w:t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57"/>
        <w:gridCol w:w="1257"/>
        <w:gridCol w:w="1289"/>
        <w:gridCol w:w="1133"/>
        <w:gridCol w:w="127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Aantal kran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erdiens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448300" cy="43891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Lees uit de grafiek af hoeveel Steffie verdient bij 18 adressen. 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Onderzoek met een berekening of dat klopt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11a. De grafiek gaat over een rode kaars (doorgetrokken lijn). Vul de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tabel in.</w:t>
      </w:r>
      <w:r>
        <w:rPr>
          <w:lang w:val="en-US" w:eastAsia="en-US"/>
        </w:rPr>
        <w:t xml:space="preserve">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68070" cy="31356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35" t="33791" r="-2" b="2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807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  <w:gridCol w:w="1452"/>
        <w:gridCol w:w="1452"/>
        <w:gridCol w:w="1452"/>
        <w:gridCol w:w="1452"/>
      </w:tblGrid>
      <w:tr>
        <w:trPr/>
        <w:tc>
          <w:tcPr>
            <w:tcW w:w="19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uren</w:t>
            </w:r>
          </w:p>
        </w:tc>
        <w:tc>
          <w:tcPr>
            <w:tcW w:w="14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cm wordt d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en groene kaars heeft een lengte van 30 cm en 5 brandur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Hoeveel cm wordt de groen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Teken de grafiek van de groene kaars bij de grafiek van de rode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kaars. Doe dit met een stippellijntje.</w:t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.  Hoe lang is de rode kaars na 3,5 uur branden? 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Hoe lang is de groene kaars na 3,5 uur branden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De kaarsen worden tegelijkertijd aangestoken. Na hoeveel uur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branden zijn de twee kaarsen even lang? 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  <w:r>
        <w:br w:type="page"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4 Woordformule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12.   Milou gaat met een taxi naar de stad om te winkelen. Het bedrag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wat zij voor de taxirit moet betalen wordt berekent met e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  <w:t>Bedrag in € = 7,50 + 3,50 * aantal kilometers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a. Hoeveel moet Milou betalen als zij 5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b. Hoeveel moet Milou betalen als zij 12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euro is het vaste bedrag? 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d. Hoeveel komt er per kilometer bij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Vul de tabel in: 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ab/>
        <w:t xml:space="preserve">taxirit  Milou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f.  Teken de grafiek van de kosten van Milou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041505" cy="4164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92" t="14903" r="-2" b="28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15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 Sandra gaat ook met de taxi. Haar taxi vraagt een vast bedrag va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</w:t>
      </w:r>
      <w:r>
        <w:rPr>
          <w:rFonts w:cs="Arial" w:ascii="Arial" w:hAnsi="Arial"/>
          <w:sz w:val="26"/>
          <w:szCs w:val="26"/>
          <w:lang w:val="en-US" w:eastAsia="en-US"/>
        </w:rPr>
        <w:t>€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6,- en per kilometer € 4,25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getallen in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bedrag in € = ................ + ...............x aantal kilometer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mallCaps/>
          <w:sz w:val="26"/>
          <w:szCs w:val="26"/>
        </w:rPr>
        <w:tab/>
        <w:tab/>
        <w:t xml:space="preserve">taxirit Sandra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Teken met rood de grafiek van de opbrengst van Sandra. Doe d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in het assenstelsel van opgave 12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a. Na hoeveel kilometer betalen Sandra en Milou evenveel?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 kun je dat in de tabel zien? 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e kun je dat in de grafiek zien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Wie betaalt het meeste op als ze 1 kilometer gereden hebben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d. En wie als ze 4 kilometer gereden hebben?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e. Miloud en Sandra hebben 10 kilometer gereden. Hoeveel moet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ze samen betalen?  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  <w:r>
        <w:br w:type="page"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5.   De advertentie hiernaast gaat over campin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997450</wp:posOffset>
                </wp:positionH>
                <wp:positionV relativeFrom="paragraph">
                  <wp:posOffset>102235</wp:posOffset>
                </wp:positionV>
                <wp:extent cx="1953260" cy="8255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Stacaravans te huur: €75,- per dag.</w:t>
                                  </w:r>
                                </w:p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50,- schoonmaak-kos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65pt;mso-wrap-distance-left:7.05pt;mso-wrap-distance-right:7.05pt;mso-wrap-distance-top:0pt;mso-wrap-distance-bottom:0pt;margin-top:8.05pt;mso-position-vertical-relative:text;margin-left:393.5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</w:tblGrid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Stacaravans te huur: €75,- per dag.</w:t>
                            </w:r>
                          </w:p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50,- schoonmaak-kos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DE ZEEDUIN.</w:t>
        <w:tab/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uurprijs = .......... + ............... * aantal dag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. In het hoogseizoen kost het huren € 90,- pe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ag. De schoonmaakkosten zijn € 110,-. W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is de nieuwe woordformule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Mevrouw Zwart wil 2 weken een caravan huren. Hoeveel euro’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scheelt het als ze in het laagseizoen huurt vergeleken met he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ogseizoen?  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. De familie de Leeuw huurt van 25 juni tot en met 10 juli een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caravan. Het is dan hoogseizoen. Hoeveel moeten zij betal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6.  Twee kaarsen worden tegelijkertijd aangestoken. De lengte in cm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van kaars 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/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0 – 2,5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e lengte in cm van kaars I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4 – 4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color w:val="17365D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Op de volgende bladzijde zie je de grafiek van kaars I.</w:t>
      </w:r>
      <w:r>
        <w:rPr>
          <w:lang w:val="en-US" w:eastAsia="en-US"/>
        </w:rPr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8497570" cy="26365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99" t="39032" r="-4" b="7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757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Hoe lang zijn de kaarsen als z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angestoken word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: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I: 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. Bereken de lengte van kaars I na 3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uur branden. 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cm wordt kaars I per uu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korter? 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Vul de tabel in voor kaars I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0"/>
        <w:gridCol w:w="1410"/>
        <w:gridCol w:w="1410"/>
        <w:gridCol w:w="1410"/>
        <w:gridCol w:w="14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branduren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Teken de grafiek van kaars II. Doe dat in de grafiek van kaars 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f.  Welke kaars is na 5 uur branden het langst? 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ab/>
        <w:t>Hoeveel cm scheelt dat?  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g. Na hoeveel uur zijn de kaarsen even lang? 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h. Na hoeveel uur is kaars II opgebrand?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Samenvatt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elijkmatige toename en gelijkmatige afnam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margin">
              <wp:posOffset>3865880</wp:posOffset>
            </wp:positionH>
            <wp:positionV relativeFrom="margin">
              <wp:posOffset>1009650</wp:posOffset>
            </wp:positionV>
            <wp:extent cx="1876425" cy="1028700"/>
            <wp:effectExtent l="0" t="0" r="0" b="0"/>
            <wp:wrapSquare wrapText="bothSides"/>
            <wp:docPr id="1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901" t="21235" r="13868" b="5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eerst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- in de onderste rij steeds 5 erb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regelmaat is: elk uur komt er 5 bij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gelijkmatige toename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margin">
              <wp:posOffset>3865880</wp:posOffset>
            </wp:positionH>
            <wp:positionV relativeFrom="margin">
              <wp:posOffset>2150745</wp:posOffset>
            </wp:positionV>
            <wp:extent cx="1876425" cy="1171575"/>
            <wp:effectExtent l="0" t="0" r="0" b="0"/>
            <wp:wrapSquare wrapText="bothSides"/>
            <wp:docPr id="1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901" t="50541" r="13868" b="24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tweed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steeds 8 eraf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e regelmaat is: elk uur gaat er 8 af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afnam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n de derde tabel zie j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855845</wp:posOffset>
                </wp:positionH>
                <wp:positionV relativeFrom="paragraph">
                  <wp:posOffset>120650</wp:posOffset>
                </wp:positionV>
                <wp:extent cx="1619250" cy="3492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.5pt;mso-wrap-distance-left:7.05pt;mso-wrap-distance-right:7.05pt;mso-wrap-distance-top:0pt;mso-wrap-distance-bottom:0pt;margin-top:9.5pt;mso-position-vertical-relative:text;margin-left:382.35pt;mso-position-horizontal-relative:page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niet steeds hetzelfde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r is g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rafiek t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askia heeft nu 5 euro op haar spaarrekening staan. Elke week spaart zij van haar zakgeld 3 euro. Teken een grafiek bij dit verhaa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 xml:space="preserve">Aanpak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Maak een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een assenstelsel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Schrijf bij de assen waar ze over gaan. Zet er getallen bij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de punten uit de tabel in het assenstelse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Trek door de getekende punten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Zet boven de grafiek een titel.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weken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espaarde bedrag in €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3148965"/>
            <wp:effectExtent l="0" t="0" r="0" b="0"/>
            <wp:docPr id="18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21132" b="50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Er is een gelijkmatige toename!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Bij een tabel met een gelijkmatige toename of gelijkmatige afname is de grafiek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oordformules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anja heeft een krantenwijk. Ze krijgt per maand een vast bedrag van €5,- en per bezorgde krant verdient zij € 0,10. Het bedrag dat Tanja per maand verdient, kun je met de volgende woordformule ber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>Verdiensten per maand in € = 5 + 0,10 x aantal kranten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t mag je ook korter schrijv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oor een willekerige aantal kranten kun je de woordformule invu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ijvoorbeeld: Deze maand heeft ze 330 kranten rondgebracht. Dan wordt de berekening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33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= € 38,-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>Grafieken tekenen met een woordformule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van de formule aan de 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Waterhoogte = 30 – 5 x tijd in minuten 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  <w:lang w:val="en-US" w:eastAsia="en-US"/>
        </w:rPr>
        <w:t>Aanpak</w:t>
      </w:r>
      <w:r>
        <w:rPr>
          <w:rFonts w:cs="Arial" w:ascii="Arial" w:hAnsi="Arial"/>
          <w:sz w:val="26"/>
          <w:szCs w:val="26"/>
          <w:lang w:val="en-US" w:eastAsia="en-US"/>
        </w:rPr>
        <w:t xml:space="preserve">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Maak een tabel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je in de formule invult (tijd in minuten) staat in de eerste r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er uit de formule komt (Waterhoogte) staat in de tweede r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horizontale as en zet de getallen erb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verticale as en zet de getallen erbij;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Schrijf bij de assen waar het over gaat (horizontale as is wat je invult [tijd in minuten], verticale as is wat er uit komt [Waterhoogte in m])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punten uit de tabel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grafiek door een lijn door de punten te trekken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minuten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aterhoogte (m)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7555" cy="2397760"/>
            <wp:effectExtent l="0" t="0" r="0" b="0"/>
            <wp:docPr id="19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597" t="62549" r="351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rPr>
          <w:b/>
          <w:b/>
          <w:szCs w:val="28"/>
        </w:rPr>
      </w:pPr>
      <w:r>
        <w:rPr>
          <w:b/>
          <w:szCs w:val="28"/>
        </w:rPr>
        <w:t>Herhal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70</wp:posOffset>
                </wp:positionH>
                <wp:positionV relativeFrom="paragraph">
                  <wp:posOffset>-62230</wp:posOffset>
                </wp:positionV>
                <wp:extent cx="571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4.9pt" to="449.85pt,-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1.   Jos heeft een krantenwijk. Hij krijgt een onkostenvergoeding van € 14, -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per maand. Deze onkostenvergoeding is voor zijn fiets. Voor elk adre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rijgt hij € 2,25 per adre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Jos zegt: “Als ik 85 adressen heb, dan verdien ik  € 205,25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Laat met een berekening zien  dat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Hoeveel verdiend Jos als hij 50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Hoeveel verdiend Jos als hij 105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Vul de tabel i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40125</wp:posOffset>
                </wp:positionH>
                <wp:positionV relativeFrom="paragraph">
                  <wp:posOffset>123825</wp:posOffset>
                </wp:positionV>
                <wp:extent cx="1461770" cy="6794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1151"/>
                            </w:tblGrid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ntal adressen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53.5pt;mso-wrap-distance-left:7.05pt;mso-wrap-distance-right:7.05pt;mso-wrap-distance-top:0pt;mso-wrap-distance-bottom:0pt;margin-top:9.75pt;mso-position-vertical-relative:text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2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1151"/>
                      </w:tblGrid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ntal adressen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e. Waarom begint de tabel met: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ab/>
        <w:t xml:space="preserve"> 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.  Jos bezorgt op 48 adressen een krant. Hoeveel verdient hij per maand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Karin heeft ook een krantenwijk. Zij krijgt net als Jos € 2,25 per adres e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€ 14,- fietsgeld. Zij verdient € 86,- per maand. Op hoeveel adressen heef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 de krant bezorgt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Karin zegt: “Als ik twee keer zoveel adressen heb, dan verdien ik ook twee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eer zoveel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2.   Fenne bezorgt een andere kant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is het vaste bedrag? 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Als Fenne 10 adressen extra heeft dan krijgt zij € ................ per maand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me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krijgt Fenne per adres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Fenne heeft 48 adressen. Hoeveel verdient zij per maand?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. Ook Bram heeft een krantenwijk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5.   Vul de rijen aa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1</w:t>
        <w:tab/>
        <w:t>2</w:t>
        <w:tab/>
        <w:tab/>
        <w:t>4</w:t>
        <w:tab/>
        <w:tab/>
        <w:t>8</w:t>
        <w:tab/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1</w:t>
        <w:tab/>
        <w:t>5</w:t>
        <w:tab/>
        <w:tab/>
        <w:t>9</w:t>
        <w:tab/>
        <w:tab/>
        <w:t xml:space="preserve">13   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6</w:t>
        <w:tab/>
        <w:t>9</w:t>
        <w:tab/>
        <w:tab/>
        <w:t>12</w:t>
        <w:tab/>
        <w:t>15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6. De tabel gaat over een gordijnrai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e in cm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kost een gordijnrail van 550 cm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.   Is er in de tabellen sprake van gelijkmatige toename of afname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LEG JE ANTWOORD UIT!</w:t>
        <w:tab/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>A.</w:t>
        <w:tab/>
        <w:t>Autorit</w:t>
        <w:tab/>
      </w:r>
    </w:p>
    <w:tbl>
      <w:tblPr>
        <w:tblW w:w="5403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stand in k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9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  <w:tab/>
      </w:r>
      <w:r>
        <w:rPr>
          <w:rFonts w:cs="Arial" w:ascii="Arial" w:hAnsi="Arial"/>
          <w:smallCaps/>
          <w:sz w:val="26"/>
          <w:szCs w:val="26"/>
        </w:rPr>
        <w:t>inkomsten Piet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44575</wp:posOffset>
                </wp:positionH>
                <wp:positionV relativeFrom="paragraph">
                  <wp:posOffset>8890</wp:posOffset>
                </wp:positionV>
                <wp:extent cx="3580130" cy="38481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Tijd in ur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1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30.3pt;mso-wrap-distance-left:7.05pt;mso-wrap-distance-right:7.05pt;mso-wrap-distance-top:0pt;mso-wrap-distance-bottom:0pt;margin-top:0.7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5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/>
                        <w:tc>
                          <w:tcPr>
                            <w:tcW w:w="2010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Tijd in ur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,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1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en-US" w:eastAsia="en-US"/>
        </w:rPr>
        <w:t>.   Marieke heeft dik papier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et papier is verpakt per 8 ve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vell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kosten 8 vellen? 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er in de tabel sprake is van 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Marieke is op school bezig met een project. Ze heeft 53 vellen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oeveel vellen moet zij kopen? 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. Hoeveel moet zij hiervoor betalen? 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9.   Lotte werkt in een broodjeszaak. Zij verdient € 3,50 per uur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Zij krijgt ook een vast bedrag van € 4,5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Teken de grafiek.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013325" cy="33909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91" t="22603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Lotte werkt 4 ½ uur. Lees uit de grafiek af hoeveel zij verdient. 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0a. Johan brengt folders rond. Hij verdient per folder € 0,03. Vul de tabel i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0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folders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b. Teken de grafiek van Johan.</w:t>
      </w:r>
    </w:p>
    <w:p>
      <w:pPr>
        <w:pStyle w:val="Vraag"/>
        <w:ind w:left="538" w:right="727" w:hanging="538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3080365" cy="274066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622" t="13700" r="-2" b="5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036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de grafiek bij een verhoudingstabel hoort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Johan brengt 578 folders rond. Hoeveel verdient hij ermee?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6; Tabel en Grafiek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6; Tabel en Grafiek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H6; Tabel, Grafiek en formules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H6; Tabel, Grafiek en formules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85967572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857266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1:00Z</dcterms:created>
  <dc:creator>J.C. Vernooy</dc:creator>
  <dc:description/>
  <cp:keywords/>
  <dc:language>en-US</dc:language>
  <cp:lastModifiedBy>ISE Campus</cp:lastModifiedBy>
  <cp:lastPrinted>2014-01-11T15:41:00Z</cp:lastPrinted>
  <dcterms:modified xsi:type="dcterms:W3CDTF">2016-03-21T14:06:00Z</dcterms:modified>
  <cp:revision>6</cp:revision>
  <dc:subject/>
  <dc:title>Toetsen HAVO NG/NT 1</dc:title>
</cp:coreProperties>
</file>