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6790064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38989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