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5895</wp:posOffset>
            </wp:positionH>
            <wp:positionV relativeFrom="paragraph">
              <wp:posOffset>-553720</wp:posOffset>
            </wp:positionV>
            <wp:extent cx="216979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37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 xml:space="preserve">Naam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  <w:tab/>
      </w:r>
      <w:r>
        <w:rPr>
          <w:rFonts w:cs="Verdana" w:ascii="Verdana" w:hAnsi="Verdana"/>
          <w:b/>
          <w:sz w:val="20"/>
          <w:szCs w:val="20"/>
        </w:rPr>
        <w:t xml:space="preserve">Klas: </w:t>
      </w:r>
      <w:r>
        <w:rPr>
          <w:rFonts w:cs="Verdana" w:ascii="Verdana" w:hAnsi="Verdana"/>
          <w:sz w:val="16"/>
          <w:szCs w:val="16"/>
        </w:rPr>
        <w:t>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tap 6 De vrag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lke  functies heeft bloed? Noem er 3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2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aruit bestaat bloed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e heten de bloedcellen op de volgende afbeeldingen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870585" cy="1003300"/>
            <wp:effectExtent l="0" t="0" r="0" b="0"/>
            <wp:wrapSquare wrapText="bothSides"/>
            <wp:docPr id="2" name="Afbeelding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5545</wp:posOffset>
            </wp:positionH>
            <wp:positionV relativeFrom="paragraph">
              <wp:posOffset>73025</wp:posOffset>
            </wp:positionV>
            <wp:extent cx="714375" cy="704850"/>
            <wp:effectExtent l="0" t="0" r="0" b="0"/>
            <wp:wrapSquare wrapText="bothSides"/>
            <wp:docPr id="3" name="Afbeelding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nks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hts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at zijn bloedplaatjes?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87645</wp:posOffset>
            </wp:positionH>
            <wp:positionV relativeFrom="paragraph">
              <wp:posOffset>129540</wp:posOffset>
            </wp:positionV>
            <wp:extent cx="422275" cy="1371600"/>
            <wp:effectExtent l="0" t="0" r="0" b="0"/>
            <wp:wrapSquare wrapText="bothSides"/>
            <wp:docPr id="4" name="Afbeelding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30" r="-9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p de afbeelding hiernaast zie je een buisje bloed dat gecentrifugeerd is. Hoe heet de gele vloeistof?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aruit bestaat deze vloeistof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tap 6 Teken 2 rode bloedcell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eg uit welke functies de rode bloedcellen hebben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ken in het vak hieronder 2 rode bloedcellen: </w:t>
      </w:r>
    </w:p>
    <w:p>
      <w:pPr>
        <w:pStyle w:val="Normal"/>
        <w:ind w:left="42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een van bovenaf gezien en 1 van opzij. Maak er een natuurgetrouwe tekening van. Teken de cellen ongeveer 4 tot 5 cm in doorsnede. </w:t>
      </w:r>
    </w:p>
    <w:p>
      <w:pPr>
        <w:pStyle w:val="Normal"/>
        <w:ind w:left="42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et boven en bijschriften bij de tekening.</w:t>
      </w:r>
    </w:p>
    <w:p>
      <w:pPr>
        <w:pStyle w:val="Normal"/>
        <w:ind w:left="42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Stap 6 Teken 2 rode bloedcelle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eg uit welke functies de witte bloedcellen hebben. 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ken in het vak hieronder 2 verschillende witte bloedcellen. </w:t>
      </w:r>
    </w:p>
    <w:p>
      <w:pPr>
        <w:pStyle w:val="Normal"/>
        <w:ind w:left="42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Maak er een natuurgetrouwe tekening van. Teken de cellen zo groot, dat de verhouding met de rode bloedcellen van de vorige tekening klopt. </w:t>
      </w:r>
    </w:p>
    <w:p>
      <w:pPr>
        <w:pStyle w:val="Normal"/>
        <w:ind w:left="42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et boven en bijschriften bij de tekening.</w:t>
      </w:r>
    </w:p>
    <w:p>
      <w:pPr>
        <w:pStyle w:val="Normal"/>
        <w:ind w:left="42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Stap 6 Beoordeel je teken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51"/>
        <w:gridCol w:w="991"/>
        <w:gridCol w:w="9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punt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uw pu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en docent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enschriften  bestaan uit opdrachtnummer, lesnummer, titel, soort tekening, type aanzicht of doorsnede, kleurstofsoort, naam en kl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e bloedcellen zijn tussen 4 en 5 cm groo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te bloedcellen en onderdelen van de cellen zijn in verhouding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men van de celtypen en onderdelen zijn correc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loodlijnen zijn strak en dun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wijsstreepjes zijn horizontaal langs  een geodriehoek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 onderdelen van de cellen zijn 1x in de tekening benoemd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ok witte en rode bloedcel staat aangegev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is netjes en overzichtelijk gewer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udioBiologie | Bloed en bloedsomloop B | Werkblad Bloed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udioBiologie | Bloed en bloedsomloop B | Werkblad Bloed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yle111">
    <w:name w:val="style111"/>
    <w:basedOn w:val="Standaardalinealettertype"/>
    <w:qFormat/>
    <w:rPr>
      <w:color w:val="CC0000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15:00Z</dcterms:created>
  <dc:creator>Boerrigter</dc:creator>
  <dc:description/>
  <cp:keywords/>
  <dc:language>en-US</dc:language>
  <cp:lastModifiedBy>Scalamedia, Marije Spit</cp:lastModifiedBy>
  <dcterms:modified xsi:type="dcterms:W3CDTF">2013-08-30T08:21:00Z</dcterms:modified>
  <cp:revision>3</cp:revision>
  <dc:subject/>
  <dc:title>Werkblad bloed</dc:title>
</cp:coreProperties>
</file>