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OORDELING POSTER en FOLD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am 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am 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la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leverdatum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079"/>
        <w:gridCol w:w="537"/>
        <w:gridCol w:w="538"/>
        <w:gridCol w:w="538"/>
        <w:gridCol w:w="538"/>
        <w:gridCol w:w="50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 tijd ingelever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BOU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derwerp vermel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derzoeksvraag/hoofdvraag vermeld (past bij sector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elvragen (wordt hoofdvraag beantwoord, voldoende informatie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lusie vermel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houdelijk juis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ede indeling ( verhouding plaatjes, tekst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kst leesbaar op afstan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er netjes afgewerk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lustraties (passend, origineel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KS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gen woorden gebruik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rijpbaarhei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ct taalgebrui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ledighei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nvermeldi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DELING GEDEELTE PRESENTAT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bou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udi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mgebrui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algebrui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gen m.b.t inhoud beantwoord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AL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cs="Verdana" w:ascii="Verdana" w:hAnsi="Verdana"/>
              </w:rPr>
              <w:t>: 10=</w:t>
            </w:r>
          </w:p>
        </w:tc>
      </w:tr>
      <w:tr>
        <w:trPr>
          <w:trHeight w:val="880" w:hRule="atLeas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oordeling:  goed   /    voldoende   / onvoldoend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OORDELING FOLD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am 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am 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la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leverdatum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079"/>
        <w:gridCol w:w="537"/>
        <w:gridCol w:w="538"/>
        <w:gridCol w:w="538"/>
        <w:gridCol w:w="538"/>
        <w:gridCol w:w="50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 tijd ingelever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BOU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orkan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houdsopgav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elgroep vermel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derzoeksvraag/hoofdvraag vermeld (past bij sector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elvragen (wordt hoofdvraag beantwoord, voldoende informatie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lusie vermel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houdelijk juis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ede indeling ( verhouding plaatjes, tekst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lder netjes afgewerk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lustraties (passend, origineel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KS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gen woorden gebruik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ct taalgebrui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ledighei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nvermeldi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DELING GEDEELTE PRESENTAT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bou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udi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mgebrui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algebrui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gen m.b.t inhoud beantwoord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AL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cs="Verdana" w:ascii="Verdana" w:hAnsi="Verdana"/>
              </w:rPr>
              <w:t>: 10=</w:t>
            </w:r>
          </w:p>
        </w:tc>
      </w:tr>
      <w:tr>
        <w:trPr>
          <w:trHeight w:val="880" w:hRule="atLeas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oordeling:  goed   /    voldoende   / onvoldoend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eoordeling poster en folder </w:t>
      </w:r>
      <w:r>
        <w:rPr>
          <w:rFonts w:cs="Verdana" w:ascii="Verdana" w:hAnsi="Verdana"/>
          <w:b/>
        </w:rPr>
        <w:t xml:space="preserve">EVOLUTI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n groepj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el poster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oordeeld door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811"/>
        <w:gridCol w:w="567"/>
        <w:gridCol w:w="567"/>
        <w:gridCol w:w="567"/>
        <w:gridCol w:w="10"/>
        <w:gridCol w:w="557"/>
        <w:gridCol w:w="21"/>
        <w:gridCol w:w="58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hou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chrijving evolutietheorie (eigen woord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en voor de evolutietheorie (eigen woord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en tegen de evolutietheorie (eigen woord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igen mening over dinosauriërs en de evolutiethe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uistheid geologische tijdscha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ntwerp dinosaurus (komen de uiterlijke kenmerken overeen met de leefwijze?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eilijke begrippen zijn uitgeleg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rkboekje excursie Bruss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zorg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poster en folder hebben een duidelijke ti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 zijn hoofdstukjes gemaa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verschillende hoofdstukjes staan in een logische volgord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poster heeft een overzichtelijke indel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lettertype en de lettergrootte zijn geschikt voor een po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poster ziet er aantrekkelijk u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 zijn minimaal 3 verschillende bronnen gebrui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z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 is in de les actief gewer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poster/ folder is op tijd ingeleve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al aantal behaalde punten:5= eindcijfer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9:00Z</dcterms:created>
  <dc:creator>m.stoverinck</dc:creator>
  <dc:description/>
  <cp:keywords/>
  <dc:language>en-US</dc:language>
  <cp:lastModifiedBy>Maureen Stoverinck</cp:lastModifiedBy>
  <cp:lastPrinted>2014-05-12T08:17:00Z</cp:lastPrinted>
  <dcterms:modified xsi:type="dcterms:W3CDTF">2015-02-20T09:09:00Z</dcterms:modified>
  <cp:revision>2</cp:revision>
  <dc:subject/>
  <dc:title/>
</cp:coreProperties>
</file>