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3940</wp:posOffset>
            </wp:positionH>
            <wp:positionV relativeFrom="paragraph">
              <wp:posOffset>-400050</wp:posOffset>
            </wp:positionV>
            <wp:extent cx="999490" cy="75501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</w:rPr>
        <w:t>Beoordelingsformulier beplantingsplan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06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etreft opdracht: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grale opdracht ontwerp tuin/groenvoorziening met beplantingsplan</w:t>
            </w:r>
          </w:p>
          <w:p>
            <w:pPr>
              <w:pStyle w:val="Normal"/>
              <w:ind w:left="1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or het ontwerp geldt een apart beoordelingsformulier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779"/>
        <w:gridCol w:w="1661"/>
        <w:gridCol w:w="162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am leerling: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las: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3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am beoordelaar: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atum: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3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196"/>
        <w:gridCol w:w="162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eoordelingscriteria  beplantings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eoordeling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et beplantingsplan is gefundeerd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resultaten van de inventarisatie en analyse met betrekking tot beplanting zijn weergegeve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visie voor het beplantingsplan is weergegev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et beplantingsplan is duidelijk en complee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Relevante situatiegegevens zijn op tekening weergegeven, zoals bebouwing, erfgrenzen, ligging (bezonning)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De plaatsaanduiding en vakverdeling voor de beplanting is op tekening weergegeven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Er is minimaal 1 teken-/presentatietechniek gebruikt om de tekening te verduidelijken.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Relevante projectgegevens zijn aangegeven op tekening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a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onuspun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Er zijn minimaal 2 verschillende teken-/presentatietechnieken gebruikt om het beplantingsplan te verduidelijken en/of te verfraaie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et beplantingsplan is uitvoerbaar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De soortkeuze van beplanting is reëel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Het beplantingsplan bevat een plantlijst opgesteld die voldoende informatie bevat voor het bestellen van de plant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t beplantingsplan sluit aan bij de wensen van de klan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zelfopgestelde vragenlijst voor de klant is toegevoegd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wensen van de klant zijn schriftelijk vastgelegd en bijgevoegd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wensen van de klant zijn vertaald in het beplantingspl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et beplantingsplan is schriftelijk toegelich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Criteria voor de soortkeuze zijn weergegeven in een schriftelijke toelichting bij het beplantingspl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ubtotaal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ventuele correctie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untentotaal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Eindcijfer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Toelichting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Beoordeling: </w:t>
        <w:tab/>
        <w:tab/>
        <w:t>0 = niet beoordeelbaar, 1= voor verbetering vatbaar, 2= voldoende, 3= goed</w:t>
      </w:r>
    </w:p>
    <w:p>
      <w:pPr>
        <w:pStyle w:val="Normal"/>
        <w:ind w:left="2124" w:hanging="212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ventuele correctie: </w:t>
        <w:tab/>
        <w:t xml:space="preserve">Voor elk onderdeel dat te laat wordt ingeleverd geldt 1 punt aftrek per week. </w:t>
      </w:r>
    </w:p>
    <w:p>
      <w:pPr>
        <w:pStyle w:val="Lijstopsomteken4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Eindcijfer: </w:t>
        <w:tab/>
        <w:t>De beplantingsplan-opdracht is behaald bij een minimale score van 1 punt per onderdeel (behalve onderdeel 2a) en een eindcijfer van minimaal 5,5. Hiervoor geldt een puntentotaal van 10. Voor de cijferbepaling: z.o.z.</w:t>
      </w:r>
    </w:p>
    <w:p>
      <w:pPr>
        <w:pStyle w:val="Lijstopsomteken4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anneer bij een onderdeel minder dan 2 punten wordt gescoord, wordt dit toegelicht bij opmerkingen (z.o.z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48" w:hanging="424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jferbepaling</w:t>
      </w:r>
    </w:p>
    <w:p>
      <w:pPr>
        <w:pStyle w:val="Normal"/>
        <w:ind w:left="4248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40"/>
        <w:gridCol w:w="494"/>
        <w:gridCol w:w="494"/>
        <w:gridCol w:w="494"/>
        <w:gridCol w:w="494"/>
        <w:gridCol w:w="494"/>
        <w:gridCol w:w="494"/>
        <w:gridCol w:w="494"/>
        <w:gridCol w:w="494"/>
        <w:gridCol w:w="496"/>
        <w:gridCol w:w="494"/>
        <w:gridCol w:w="494"/>
        <w:gridCol w:w="494"/>
        <w:gridCol w:w="494"/>
        <w:gridCol w:w="440"/>
        <w:gridCol w:w="54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ntentotaal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indcijfer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+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merkingen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nderdeel: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30" w:right="-747" w:firstLine="333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merking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Handtekening beoordelaa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3:12:00Z</dcterms:created>
  <dc:creator>Systeembeheer</dc:creator>
  <dc:description/>
  <cp:keywords/>
  <dc:language>en-US</dc:language>
  <cp:lastModifiedBy>Computer JR</cp:lastModifiedBy>
  <dcterms:modified xsi:type="dcterms:W3CDTF">2015-01-04T13:26:00Z</dcterms:modified>
  <cp:revision>3</cp:revision>
  <dc:subject/>
  <dc:title> </dc:title>
</cp:coreProperties>
</file>