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houd en doorsnede – 2 Doorsned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35705" cy="1571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762625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15610" cy="32308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  <w:lang w:val="en-US" w:eastAsia="en-US"/>
      </w:rPr>
      <w:t>Stercollectie wiskunde | werkblad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10T07:23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