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Doorsnede en inhoud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534206802"/>
            <w:bookmarkStart w:id="1" w:name="__Fieldmark__0_153420680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534206802"/>
            <w:bookmarkStart w:id="3" w:name="__Fieldmark__1_153420680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534206802"/>
            <w:bookmarkStart w:id="5" w:name="__Fieldmark__2_153420680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534206802"/>
            <w:bookmarkStart w:id="7" w:name="__Fieldmark__3_153420680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534206802"/>
            <w:bookmarkStart w:id="9" w:name="__Fieldmark__4_153420680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534206802"/>
            <w:bookmarkStart w:id="11" w:name="__Fieldmark__5_153420680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534206802"/>
            <w:bookmarkStart w:id="13" w:name="__Fieldmark__6_153420680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oorsne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534206802"/>
            <w:bookmarkStart w:id="15" w:name="__Fieldmark__7_153420680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534206802"/>
            <w:bookmarkStart w:id="17" w:name="__Fieldmark__8_153420680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534206802"/>
            <w:bookmarkStart w:id="19" w:name="__Fieldmark__9_153420680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534206802"/>
            <w:bookmarkStart w:id="21" w:name="__Fieldmark__10_153420680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534206802"/>
            <w:bookmarkStart w:id="23" w:name="__Fieldmark__11_153420680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534206802"/>
            <w:bookmarkStart w:id="25" w:name="__Fieldmark__12_153420680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534206802"/>
            <w:bookmarkStart w:id="27" w:name="__Fieldmark__13_153420680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534206802"/>
            <w:bookmarkStart w:id="29" w:name="__Fieldmark__14_153420680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534206802"/>
            <w:bookmarkStart w:id="31" w:name="__Fieldmark__15_153420680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Doorsnede en inhoud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33:00Z</dcterms:created>
  <dc:creator>Tom</dc:creator>
  <dc:description/>
  <cp:keywords/>
  <dc:language>en-US</dc:language>
  <cp:lastModifiedBy>Tom</cp:lastModifiedBy>
  <dcterms:modified xsi:type="dcterms:W3CDTF">2015-04-20T13:06:00Z</dcterms:modified>
  <cp:revision>7</cp:revision>
  <dc:subject/>
  <dc:title/>
</cp:coreProperties>
</file>