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oorsnede en inhoud </w:t>
      </w:r>
      <w:r>
        <w:rPr>
          <w:rFonts w:cs="Verdana" w:ascii="Verdana" w:hAnsi="Verdana"/>
          <w:sz w:val="20"/>
          <w:szCs w:val="20"/>
        </w:rPr>
        <w:t>– Extra opgav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20891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6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648075" cy="2714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Inhoud en doorsne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10T07:15:00Z</dcterms:modified>
  <cp:revision>57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