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orsnede en inhoud </w:t>
      </w:r>
      <w:r>
        <w:rPr>
          <w:rFonts w:cs="Verdana" w:ascii="Verdana" w:hAnsi="Verdana"/>
          <w:sz w:val="20"/>
          <w:szCs w:val="20"/>
        </w:rPr>
        <w:t>– Thema-opdracht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2089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Stap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48610</wp:posOffset>
            </wp:positionH>
            <wp:positionV relativeFrom="paragraph">
              <wp:posOffset>26670</wp:posOffset>
            </wp:positionV>
            <wp:extent cx="2028825" cy="20961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43075" cy="15811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81120"/>
                          <a:chOff x="0" y="0"/>
                          <a:chExt cx="1743120" cy="158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43120" cy="158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335160"/>
                            <a:ext cx="704160" cy="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35160"/>
                            <a:ext cx="459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2">
                                <a:moveTo>
                                  <a:pt x="723" y="2"/>
                                </a:moveTo>
                                <a:lnTo>
                                  <a:pt x="723" y="0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72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335160"/>
                            <a:ext cx="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1760"/>
                            <a:ext cx="119520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2" h="1891">
                                <a:moveTo>
                                  <a:pt x="1882" y="1891"/>
                                </a:moveTo>
                                <a:lnTo>
                                  <a:pt x="1882" y="1"/>
                                </a:lnTo>
                                <a:lnTo>
                                  <a:pt x="1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36600"/>
                            <a:ext cx="735480" cy="90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8" h="1427">
                                <a:moveTo>
                                  <a:pt x="1158" y="1427"/>
                                </a:moveTo>
                                <a:lnTo>
                                  <a:pt x="1158" y="0"/>
                                </a:lnTo>
                                <a:lnTo>
                                  <a:pt x="110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35160"/>
                            <a:ext cx="720" cy="14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2480"/>
                            <a:ext cx="720" cy="723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86840"/>
                            <a:ext cx="720" cy="71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30840"/>
                            <a:ext cx="720" cy="43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336600"/>
                            <a:ext cx="1195200" cy="12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2" h="1890">
                                <a:moveTo>
                                  <a:pt x="724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0"/>
                                </a:lnTo>
                                <a:lnTo>
                                  <a:pt x="1" y="1890"/>
                                </a:lnTo>
                                <a:lnTo>
                                  <a:pt x="1882" y="1890"/>
                                </a:lnTo>
                                <a:lnTo>
                                  <a:pt x="1882" y="1427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2480"/>
                            <a:ext cx="45900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463">
                                <a:moveTo>
                                  <a:pt x="723" y="0"/>
                                </a:moveTo>
                                <a:lnTo>
                                  <a:pt x="1" y="461"/>
                                </a:lnTo>
                                <a:lnTo>
                                  <a:pt x="0" y="463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1242720"/>
                            <a:ext cx="60840" cy="381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" y="1319400"/>
                            <a:ext cx="59760" cy="3888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1396440"/>
                            <a:ext cx="59760" cy="392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1474560"/>
                            <a:ext cx="59760" cy="392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1242720"/>
                            <a:ext cx="3096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36600"/>
                            <a:ext cx="720" cy="71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80240"/>
                            <a:ext cx="720" cy="723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624240"/>
                            <a:ext cx="720" cy="723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768240"/>
                            <a:ext cx="720" cy="71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912600"/>
                            <a:ext cx="720" cy="723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056600"/>
                            <a:ext cx="720" cy="71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200960"/>
                            <a:ext cx="720" cy="4176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242720"/>
                            <a:ext cx="7236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242720"/>
                            <a:ext cx="7128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242720"/>
                            <a:ext cx="7164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242720"/>
                            <a:ext cx="7164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242720"/>
                            <a:ext cx="7164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1242720"/>
                            <a:ext cx="7128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242720"/>
                            <a:ext cx="7164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242720"/>
                            <a:ext cx="7164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242720"/>
                            <a:ext cx="29880" cy="7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960" y="42480"/>
                            <a:ext cx="459720" cy="2941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960" y="1242720"/>
                            <a:ext cx="459720" cy="29412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25pt;height:124.5pt" coordorigin="0,0" coordsize="2745,2490">
                <v:rect id="shape_0" stroked="f" o:allowincell="f" style="position:absolute;left:0;top:0;width:2744;height:24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790;top:528;width:1108;height: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723,2" path="m723,2l723,0l1,0l0,2l723,2xe" fillcolor="white" stroked="f" o:allowincell="f" style="position:absolute;left:67;top:528;width:722;height: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,2" path="m0,0l0,2l1,0l0,0xe" fillcolor="white" stroked="f" o:allowincell="f" style="position:absolute;left:67;top:528;width:0;height: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82,1891" path="m1882,1891l1882,1l1882,0l0,0l0,1e" stroked="t" o:allowincell="f" style="position:absolute;left:790;top:66;width:1881;height:1890;mso-wrap-style:none;v-text-anchor:middle;mso-position-horizontal-relative:char">
                  <v:fill o:detectmouseclick="t" on="false"/>
                  <v:stroke color="black" weight="36360" joinstyle="round" endcap="flat"/>
                  <w10:wrap type="none"/>
                </v:shape>
                <v:shape id="shape_0" coordsize="1158,1427" path="m1158,1427l1158,0l1109,0l0,0e" stroked="t" o:allowincell="f" style="position:absolute;left:790;top:530;width:1157;height:1426;mso-wrap-style:none;v-text-anchor:middle;mso-position-horizontal-relative:char">
                  <v:fill o:detectmouseclick="t" on="false"/>
                  <v:stroke color="black" weight="36360" joinstyle="round" endcap="flat"/>
                  <w10:wrap type="none"/>
                </v:shape>
                <v:line id="shape_0" from="790,528" to="790,529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67" to="790,180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294" to="790,406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521" to="790,52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shape id="shape_0" coordsize="1882,1890" path="m724,0l1,0l0,0l0,1890l1,1890l1882,1890l1882,1427e" stroked="t" o:allowincell="f" style="position:absolute;left:66;top:530;width:1881;height:1889;mso-wrap-style:none;v-text-anchor:middle;mso-position-horizontal-relative:char">
                  <v:fill o:detectmouseclick="t" on="false"/>
                  <v:stroke color="black" weight="36360" joinstyle="round" endcap="flat"/>
                  <w10:wrap type="none"/>
                </v:shape>
                <v:shape id="shape_0" coordsize="723,463" path="m723,0l1,461l0,463e" stroked="t" o:allowincell="f" style="position:absolute;left:67;top:67;width:722;height:462;mso-wrap-style:none;v-text-anchor:middle;mso-position-horizontal-relative:char">
                  <v:fill o:detectmouseclick="t" on="false"/>
                  <v:stroke color="black" weight="36360" joinstyle="round" endcap="flat"/>
                  <w10:wrap type="none"/>
                </v:shape>
                <v:line id="shape_0" from="694,1957" to="789,2016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504,2078" to="597,2138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314,2199" to="407,2260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24,2322" to="217,2383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899,1957" to="1947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530" to="790,642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756" to="790,869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983" to="790,1096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1210" to="790,1322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1437" to="790,1550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1664" to="790,1776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1891" to="790,1956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790,1957" to="903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017,1957" to="1128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242,1957" to="1354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468,1957" to="1580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694,1957" to="1806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948,1957" to="2059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2174,1957" to="2286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2399,1957" to="2511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2625,1957" to="2671,1957" stroked="t" o:allowincell="f" style="position:absolute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948,67" to="2671,529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  <v:line id="shape_0" from="1948,1957" to="2671,2419" stroked="t" o:allowincell="f" style="position:absolute;flip:x;mso-position-horizontal-relative:char">
                  <v:stroke color="black" weight="36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28925</wp:posOffset>
            </wp:positionH>
            <wp:positionV relativeFrom="paragraph">
              <wp:posOffset>115570</wp:posOffset>
            </wp:positionV>
            <wp:extent cx="2028825" cy="20961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drawing>
          <wp:inline distT="0" distB="0" distL="0" distR="0">
            <wp:extent cx="1747520" cy="15836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28925</wp:posOffset>
            </wp:positionH>
            <wp:positionV relativeFrom="paragraph">
              <wp:posOffset>115570</wp:posOffset>
            </wp:positionV>
            <wp:extent cx="2028825" cy="20961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drawing>
          <wp:inline distT="0" distB="0" distL="0" distR="0">
            <wp:extent cx="1747520" cy="15836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28925</wp:posOffset>
            </wp:positionH>
            <wp:positionV relativeFrom="paragraph">
              <wp:posOffset>115570</wp:posOffset>
            </wp:positionV>
            <wp:extent cx="2028825" cy="20961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drawing>
          <wp:inline distT="0" distB="0" distL="0" distR="0">
            <wp:extent cx="1747520" cy="1583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Inhoud en doorsne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10T07:21:00Z</dcterms:modified>
  <cp:revision>59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