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emiddel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80263228"/>
            <w:bookmarkStart w:id="1" w:name="__Fieldmark__0_318026322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80263228"/>
            <w:bookmarkStart w:id="3" w:name="__Fieldmark__1_318026322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80263228"/>
            <w:bookmarkStart w:id="5" w:name="__Fieldmark__2_318026322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80263228"/>
            <w:bookmarkStart w:id="7" w:name="__Fieldmark__3_318026322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80263228"/>
            <w:bookmarkStart w:id="9" w:name="__Fieldmark__4_318026322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80263228"/>
            <w:bookmarkStart w:id="11" w:name="__Fieldmark__5_318026322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80263228"/>
            <w:bookmarkStart w:id="13" w:name="__Fieldmark__6_318026322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80263228"/>
            <w:bookmarkStart w:id="15" w:name="__Fieldmark__7_318026322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80263228"/>
            <w:bookmarkStart w:id="17" w:name="__Fieldmark__8_318026322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80263228"/>
            <w:bookmarkStart w:id="19" w:name="__Fieldmark__9_318026322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80263228"/>
            <w:bookmarkStart w:id="21" w:name="__Fieldmark__10_318026322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80263228"/>
            <w:bookmarkStart w:id="23" w:name="__Fieldmark__11_318026322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80263228"/>
            <w:bookmarkStart w:id="25" w:name="__Fieldmark__12_318026322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80263228"/>
            <w:bookmarkStart w:id="27" w:name="__Fieldmark__13_318026322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80263228"/>
            <w:bookmarkStart w:id="29" w:name="__Fieldmark__14_318026322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80263228"/>
            <w:bookmarkStart w:id="31" w:name="__Fieldmark__15_318026322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80263228"/>
            <w:bookmarkStart w:id="33" w:name="__Fieldmark__16_318026322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emiddel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30T12:28:00Z</dcterms:modified>
  <cp:revision>6</cp:revision>
  <dc:subject/>
  <dc:title/>
</cp:coreProperties>
</file>