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851"/>
        <w:gridCol w:w="283"/>
        <w:gridCol w:w="709"/>
        <w:gridCol w:w="6127"/>
      </w:tblGrid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b/>
                <w:szCs w:val="20"/>
              </w:rPr>
              <w:t xml:space="preserve">Stercollectie Wiskunde    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plan Thema Gemiddelde – vmbo-B12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am:___________________________    Klas: ___________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0" w:name="__Fieldmark__0_267201246"/>
            <w:bookmarkStart w:id="1" w:name="__Fieldmark__0_267201246"/>
            <w:bookmarkEnd w:id="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Inlei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" w:name="__Fieldmark__1_267201246"/>
            <w:bookmarkStart w:id="3" w:name="__Fieldmark__1_267201246"/>
            <w:bookmarkEnd w:id="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Leerdoelen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f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1: Gemiddeld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" w:name="__Fieldmark__2_267201246"/>
            <w:bookmarkStart w:id="5" w:name="__Fieldmark__2_267201246"/>
            <w:bookmarkEnd w:id="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" w:name="__Fieldmark__3_267201246"/>
            <w:bookmarkStart w:id="7" w:name="__Fieldmark__3_267201246"/>
            <w:bookmarkEnd w:id="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" w:name="__Fieldmark__4_267201246"/>
            <w:bookmarkStart w:id="9" w:name="__Fieldmark__4_267201246"/>
            <w:bookmarkEnd w:id="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" w:name="__Fieldmark__5_267201246"/>
            <w:bookmarkStart w:id="11" w:name="__Fieldmark__5_267201246"/>
            <w:bookmarkEnd w:id="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2: Steel- en bladdiagra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" w:name="__Fieldmark__6_267201246"/>
            <w:bookmarkStart w:id="13" w:name="__Fieldmark__6_267201246"/>
            <w:bookmarkEnd w:id="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" w:name="__Fieldmark__7_267201246"/>
            <w:bookmarkStart w:id="15" w:name="__Fieldmark__7_267201246"/>
            <w:bookmarkEnd w:id="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" w:name="__Fieldmark__8_267201246"/>
            <w:bookmarkStart w:id="17" w:name="__Fieldmark__8_267201246"/>
            <w:bookmarkEnd w:id="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" w:name="__Fieldmark__9_267201246"/>
            <w:bookmarkStart w:id="19" w:name="__Fieldmark__9_267201246"/>
            <w:bookmarkEnd w:id="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wijzer eindproduc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" w:name="__Fieldmark__10_267201246"/>
            <w:bookmarkStart w:id="21" w:name="__Fieldmark__10_267201246"/>
            <w:bookmarkEnd w:id="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2" w:name="__Fieldmark__11_267201246"/>
            <w:bookmarkStart w:id="23" w:name="__Fieldmark__11_267201246"/>
            <w:bookmarkEnd w:id="2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4" w:name="__Fieldmark__12_267201246"/>
            <w:bookmarkStart w:id="25" w:name="__Fieldmark__12_267201246"/>
            <w:bookmarkEnd w:id="2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6" w:name="__Fieldmark__13_267201246"/>
            <w:bookmarkStart w:id="27" w:name="__Fieldmark__13_267201246"/>
            <w:bookmarkEnd w:id="2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8" w:name="__Fieldmark__14_267201246"/>
            <w:bookmarkStart w:id="29" w:name="__Fieldmark__14_267201246"/>
            <w:bookmarkEnd w:id="2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4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Eindtoets   </w:t>
            </w:r>
          </w:p>
        </w:tc>
        <w:tc>
          <w:tcPr>
            <w:tcW w:w="7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0" w:name="__Fieldmark__15_267201246"/>
            <w:bookmarkStart w:id="31" w:name="__Fieldmark__15_267201246"/>
            <w:bookmarkEnd w:id="3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E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b/>
                <w:szCs w:val="20"/>
              </w:rPr>
              <w:t xml:space="preserve">Extra opgaven  </w:t>
            </w:r>
          </w:p>
        </w:tc>
        <w:tc>
          <w:tcPr>
            <w:tcW w:w="6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2" w:name="__Fieldmark__16_267201246"/>
            <w:bookmarkStart w:id="33" w:name="__Fieldmark__16_267201246"/>
            <w:bookmarkEnd w:id="3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6</w:t>
            </w:r>
          </w:p>
        </w:tc>
      </w:tr>
    </w:tbl>
    <w:p>
      <w:pPr>
        <w:pStyle w:val="Normal"/>
        <w:spacing w:lineRule="exact" w:line="260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  <w:t>Stercollectie Wiskunde | Werkplan Thema Gemiddelde | vmbo-B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004310</wp:posOffset>
          </wp:positionH>
          <wp:positionV relativeFrom="paragraph">
            <wp:posOffset>-306705</wp:posOffset>
          </wp:positionV>
          <wp:extent cx="1934845" cy="644525"/>
          <wp:effectExtent l="0" t="0" r="0" b="0"/>
          <wp:wrapSquare wrapText="bothSides"/>
          <wp:docPr id="1" name="vo-content_logo_stercollecti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vo-content_logo_stercollecti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Wiskunde vmbo-B1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4T10:28:00Z</dcterms:created>
  <dc:creator>Tom</dc:creator>
  <dc:description/>
  <cp:keywords/>
  <dc:language>en-US</dc:language>
  <cp:lastModifiedBy>Stagiair2</cp:lastModifiedBy>
  <dcterms:modified xsi:type="dcterms:W3CDTF">2015-01-30T12:28:00Z</dcterms:modified>
  <cp:revision>6</cp:revision>
  <dc:subject/>
  <dc:title/>
</cp:coreProperties>
</file>