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emiddel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84635838"/>
            <w:bookmarkStart w:id="1" w:name="__Fieldmark__0_48463583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84635838"/>
            <w:bookmarkStart w:id="3" w:name="__Fieldmark__1_48463583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Gemiddel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84635838"/>
            <w:bookmarkStart w:id="5" w:name="__Fieldmark__2_48463583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84635838"/>
            <w:bookmarkStart w:id="7" w:name="__Fieldmark__3_48463583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84635838"/>
            <w:bookmarkStart w:id="9" w:name="__Fieldmark__4_48463583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84635838"/>
            <w:bookmarkStart w:id="11" w:name="__Fieldmark__5_48463583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teel- en blad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84635838"/>
            <w:bookmarkStart w:id="13" w:name="__Fieldmark__6_48463583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84635838"/>
            <w:bookmarkStart w:id="15" w:name="__Fieldmark__7_48463583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84635838"/>
            <w:bookmarkStart w:id="17" w:name="__Fieldmark__8_48463583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84635838"/>
            <w:bookmarkStart w:id="19" w:name="__Fieldmark__9_48463583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84635838"/>
            <w:bookmarkStart w:id="21" w:name="__Fieldmark__10_48463583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84635838"/>
            <w:bookmarkStart w:id="23" w:name="__Fieldmark__11_48463583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84635838"/>
            <w:bookmarkStart w:id="25" w:name="__Fieldmark__12_48463583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84635838"/>
            <w:bookmarkStart w:id="27" w:name="__Fieldmark__13_48463583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84635838"/>
            <w:bookmarkStart w:id="29" w:name="__Fieldmark__14_48463583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84635838"/>
            <w:bookmarkStart w:id="31" w:name="__Fieldmark__15_48463583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84635838"/>
            <w:bookmarkStart w:id="33" w:name="__Fieldmark__16_48463583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emiddel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8:00Z</dcterms:created>
  <dc:creator>Tom</dc:creator>
  <dc:description/>
  <cp:keywords/>
  <dc:language>en-US</dc:language>
  <cp:lastModifiedBy>Stagiair2</cp:lastModifiedBy>
  <dcterms:modified xsi:type="dcterms:W3CDTF">2015-01-30T12:28:00Z</dcterms:modified>
  <cp:revision>6</cp:revision>
  <dc:subject/>
  <dc:title/>
</cp:coreProperties>
</file>