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30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ineaire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03853759"/>
            <w:bookmarkStart w:id="1" w:name="__Fieldmark__0_350385375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03853759"/>
            <w:bookmarkStart w:id="3" w:name="__Fieldmark__1_350385375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03853759"/>
            <w:bookmarkStart w:id="5" w:name="__Fieldmark__2_350385375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Lineair ver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03853759"/>
            <w:bookmarkStart w:id="7" w:name="__Fieldmark__3_350385375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03853759"/>
            <w:bookmarkStart w:id="9" w:name="__Fieldmark__4_350385375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03853759"/>
            <w:bookmarkStart w:id="11" w:name="__Fieldmark__5_350385375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03853759"/>
            <w:bookmarkStart w:id="13" w:name="__Fieldmark__6_350385375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03853759"/>
            <w:bookmarkStart w:id="15" w:name="__Fieldmark__7_350385375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03853759"/>
            <w:bookmarkStart w:id="17" w:name="__Fieldmark__8_350385375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03853759"/>
            <w:bookmarkStart w:id="19" w:name="__Fieldmark__9_350385375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03853759"/>
            <w:bookmarkStart w:id="21" w:name="__Fieldmark__10_350385375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03853759"/>
            <w:bookmarkStart w:id="23" w:name="__Fieldmark__11_350385375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03853759"/>
            <w:bookmarkStart w:id="25" w:name="__Fieldmark__12_350385375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03853759"/>
            <w:bookmarkStart w:id="27" w:name="__Fieldmark__13_350385375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03853759"/>
            <w:bookmarkStart w:id="29" w:name="__Fieldmark__14_350385375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03853759"/>
            <w:bookmarkStart w:id="31" w:name="__Fieldmark__15_350385375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503853759"/>
            <w:bookmarkStart w:id="33" w:name="__Fieldmark__16_350385375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503853759"/>
            <w:bookmarkStart w:id="35" w:name="__Fieldmark__17_350385375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Tom</cp:lastModifiedBy>
  <dcterms:modified xsi:type="dcterms:W3CDTF">2015-04-20T10:44:00Z</dcterms:modified>
  <cp:revision>6</cp:revision>
  <dc:subject/>
  <dc:title/>
</cp:coreProperties>
</file>