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30"/>
      </w:tblGrid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Lineaire verband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041536446"/>
            <w:bookmarkStart w:id="1" w:name="__Fieldmark__0_304153644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041536446"/>
            <w:bookmarkStart w:id="3" w:name="__Fieldmark__1_304153644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041536446"/>
            <w:bookmarkStart w:id="5" w:name="__Fieldmark__2_304153644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Paragraaf 1: Lineair verb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041536446"/>
            <w:bookmarkStart w:id="7" w:name="__Fieldmark__3_304153644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041536446"/>
            <w:bookmarkStart w:id="9" w:name="__Fieldmark__4_304153644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041536446"/>
            <w:bookmarkStart w:id="11" w:name="__Fieldmark__5_304153644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041536446"/>
            <w:bookmarkStart w:id="13" w:name="__Fieldmark__6_304153644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stappen in sc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041536446"/>
            <w:bookmarkStart w:id="15" w:name="__Fieldmark__7_304153644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041536446"/>
            <w:bookmarkStart w:id="17" w:name="__Fieldmark__8_304153644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041536446"/>
            <w:bookmarkStart w:id="19" w:name="__Fieldmark__9_304153644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041536446"/>
            <w:bookmarkStart w:id="21" w:name="__Fieldmark__10_304153644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041536446"/>
            <w:bookmarkStart w:id="23" w:name="__Fieldmark__11_304153644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041536446"/>
            <w:bookmarkStart w:id="25" w:name="__Fieldmark__12_304153644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041536446"/>
            <w:bookmarkStart w:id="27" w:name="__Fieldmark__13_304153644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041536446"/>
            <w:bookmarkStart w:id="29" w:name="__Fieldmark__14_304153644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041536446"/>
            <w:bookmarkStart w:id="31" w:name="__Fieldmark__15_304153644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041536446"/>
            <w:bookmarkStart w:id="33" w:name="__Fieldmark__16_304153644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041536446"/>
            <w:bookmarkStart w:id="35" w:name="__Fieldmark__17_304153644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Lineaire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21:00Z</dcterms:created>
  <dc:creator>Tom</dc:creator>
  <dc:description/>
  <cp:keywords/>
  <dc:language>en-US</dc:language>
  <cp:lastModifiedBy>Tom</cp:lastModifiedBy>
  <dcterms:modified xsi:type="dcterms:W3CDTF">2015-04-20T10:44:00Z</dcterms:modified>
  <cp:revision>6</cp:revision>
  <dc:subject/>
  <dc:title/>
</cp:coreProperties>
</file>