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Lineaire verbanden </w:t>
      </w:r>
      <w:r>
        <w:rPr>
          <w:rFonts w:cs="Verdana" w:ascii="Verdana" w:hAnsi="Verdana"/>
          <w:sz w:val="20"/>
          <w:szCs w:val="20"/>
        </w:rPr>
        <w:t>– Thema-opdracht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089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Stap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00880</wp:posOffset>
            </wp:positionH>
            <wp:positionV relativeFrom="paragraph">
              <wp:posOffset>66675</wp:posOffset>
            </wp:positionV>
            <wp:extent cx="1838325" cy="8401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0"/>
          <w:szCs w:val="20"/>
        </w:rPr>
        <w:t xml:space="preserve">Op internet heeft Yorrick de gegevens van Flexi-Bel gevonden.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Die gegevens zie je hiernaast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Hoeveel betaal je bij Flexi-Bel per maand als je 100 minuten belt?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En hoeveel als je 300 minuten belt? 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Het verband tussen de </w:t>
      </w:r>
      <w:r>
        <w:rPr>
          <w:rFonts w:cs="Verdana" w:ascii="Verdana" w:hAnsi="Verdana"/>
          <w:i/>
          <w:color w:val="333333"/>
          <w:sz w:val="20"/>
          <w:szCs w:val="20"/>
        </w:rPr>
        <w:t>beltijd</w:t>
      </w:r>
      <w:r>
        <w:rPr>
          <w:rFonts w:cs="Verdana" w:ascii="Verdana" w:hAnsi="Verdana"/>
          <w:color w:val="333333"/>
          <w:sz w:val="20"/>
          <w:szCs w:val="20"/>
        </w:rPr>
        <w:t xml:space="preserve"> en de </w:t>
      </w:r>
      <w:r>
        <w:rPr>
          <w:rFonts w:cs="Verdana" w:ascii="Verdana" w:hAnsi="Verdana"/>
          <w:i/>
          <w:color w:val="333333"/>
          <w:sz w:val="20"/>
          <w:szCs w:val="20"/>
        </w:rPr>
        <w:t>belkosten</w:t>
      </w:r>
      <w:r>
        <w:rPr>
          <w:rFonts w:cs="Verdana" w:ascii="Verdana" w:hAnsi="Verdana"/>
          <w:color w:val="333333"/>
          <w:sz w:val="20"/>
          <w:szCs w:val="20"/>
        </w:rPr>
        <w:t xml:space="preserve"> is een lineair verband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Maak een formule bij dit verband. 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Teken een grafiek bij de formul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3970</wp:posOffset>
            </wp:positionH>
            <wp:positionV relativeFrom="paragraph">
              <wp:posOffset>9525</wp:posOffset>
            </wp:positionV>
            <wp:extent cx="4830445" cy="415226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1435</wp:posOffset>
            </wp:positionH>
            <wp:positionV relativeFrom="paragraph">
              <wp:posOffset>-48895</wp:posOffset>
            </wp:positionV>
            <wp:extent cx="5753100" cy="276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ab/>
        <w:t>Stap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00880</wp:posOffset>
            </wp:positionH>
            <wp:positionV relativeFrom="paragraph">
              <wp:posOffset>24765</wp:posOffset>
            </wp:positionV>
            <wp:extent cx="1838325" cy="84010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>Een tweede aanbieder waarvan Yorrick de gegevens op internet heeft gevonden is Profile. Die gegevens zie je hiernaast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Welke maatschappij is duurder als je per maand 100 minuten belt?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00880</wp:posOffset>
            </wp:positionH>
            <wp:positionV relativeFrom="paragraph">
              <wp:posOffset>170180</wp:posOffset>
            </wp:positionV>
            <wp:extent cx="1882775" cy="86042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En welke maatschappij is duurder 300 minuten belt? 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Het verband tussen de </w:t>
      </w:r>
      <w:r>
        <w:rPr>
          <w:rFonts w:cs="Verdana" w:ascii="Verdana" w:hAnsi="Verdana"/>
          <w:i/>
          <w:color w:val="333333"/>
          <w:sz w:val="20"/>
          <w:szCs w:val="20"/>
          <w:lang w:val="en-US" w:eastAsia="en-US"/>
        </w:rPr>
        <w:t>beltijd</w:t>
      </w: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 en de </w:t>
      </w:r>
      <w:r>
        <w:rPr>
          <w:rFonts w:cs="Verdana" w:ascii="Verdana" w:hAnsi="Verdana"/>
          <w:i/>
          <w:color w:val="333333"/>
          <w:sz w:val="20"/>
          <w:szCs w:val="20"/>
          <w:lang w:val="en-US" w:eastAsia="en-US"/>
        </w:rPr>
        <w:t>belkosten</w:t>
      </w: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 is ook bij Profile een </w:t>
      </w:r>
    </w:p>
    <w:p>
      <w:pPr>
        <w:pStyle w:val="Normal"/>
        <w:spacing w:lineRule="auto" w:line="360"/>
        <w:rPr/>
      </w:pPr>
      <w:r>
        <w:rPr/>
        <w:t>lineair verband. Maak een formule voor Profile.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Teken, in assenstelsel waarin de grafiek van Flexi-Bel staat, ook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>de grafiek van Profile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Vergelijk de twee bedrijven. </w:t>
        <w:br/>
        <w:t>Hoe zie je dat je bij Profile altijd duu</w:t>
      </w:r>
      <w:r>
        <w:rPr/>
        <w:t>rder uit bent dan bij Flexi-Bel?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1435</wp:posOffset>
            </wp:positionH>
            <wp:positionV relativeFrom="paragraph">
              <wp:posOffset>203200</wp:posOffset>
            </wp:positionV>
            <wp:extent cx="5753100" cy="276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Stap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12310</wp:posOffset>
            </wp:positionH>
            <wp:positionV relativeFrom="paragraph">
              <wp:posOffset>68580</wp:posOffset>
            </wp:positionV>
            <wp:extent cx="1871345" cy="166306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0"/>
          <w:szCs w:val="20"/>
        </w:rPr>
        <w:t xml:space="preserve">Yorrick vindt ook de gegevens van Premium op internet.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Welke maatschappij, Flexi-Bel of Premium, is duurder als je per maand 100 minuten belt?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En welke maatschappij is duurder 300 minuten belt?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Het verband tussen de beltijd en de belkosten is ook bij Premium een </w:t>
      </w:r>
      <w:r>
        <w:rPr/>
        <w:t>lineair verband. Maak een formule voor Premium.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Teken in hetzelfde assenstelsel nu ook de grafiek van Premium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Vergelijk Premium met Flexi-Bel.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Hoe zie je dat je bij Premium altijd duurder uit bent dan bij Flexi-Bel?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1910</wp:posOffset>
            </wp:positionH>
            <wp:positionV relativeFrom="paragraph">
              <wp:posOffset>-39370</wp:posOffset>
            </wp:positionV>
            <wp:extent cx="5753100" cy="2762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ab/>
        <w:t>Stap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66590</wp:posOffset>
            </wp:positionH>
            <wp:positionV relativeFrom="paragraph">
              <wp:posOffset>57150</wp:posOffset>
            </wp:positionV>
            <wp:extent cx="1890395" cy="167576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0"/>
          <w:szCs w:val="20"/>
        </w:rPr>
        <w:t xml:space="preserve">Tot nu toe is Flexi-Bel als voordeligste uit de bus gekomen. </w:t>
        <w:br/>
        <w:t xml:space="preserve">Maar Yorrick geeft nog niet op. Hij vergelijkt Flexi-Bel met nog een aanbieder: Custom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Welke maatschappij, Flexi-Bel of Custom, is duurder als je per maand 100 minuten belt?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En welke maatschappij is duurder 300 minuten belt?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Het verband tussen de beltijd en de belkosten is ook bij Custom een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>lineair verband. Maak een formule voor Custo</w:t>
      </w:r>
      <w:r>
        <w:rPr/>
        <w:t>m.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>Teken in hetzelfde assenstelsel nu ook de grafiek van Custom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Vergelijk Custom met Flexi-Bel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>Hij welke beltijd zijn beide bedrijven even duur?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Bij welke beltijd is Flexi-Bel voordeliger?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En bij welke beltijd is Custom voordeliger?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1910</wp:posOffset>
            </wp:positionH>
            <wp:positionV relativeFrom="paragraph">
              <wp:posOffset>188595</wp:posOffset>
            </wp:positionV>
            <wp:extent cx="5753100" cy="2762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Stap 5 – Conclusi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Yorrick heeft vier aanbieders van mobiele telefoonabonnementen met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elkaar vergeleken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Voor welke aanbieder zal Yorrick nu kiezen? </w:t>
      </w:r>
    </w:p>
    <w:p>
      <w:pPr>
        <w:pStyle w:val="Normal"/>
        <w:spacing w:lineRule="auto" w:line="360"/>
        <w:rPr/>
      </w:pPr>
      <w:r>
        <w:rPr/>
        <w:t>Licht je antwoord toe.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Lineaire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image" Target="media/image7.wmf"/><Relationship Id="rId14" Type="http://schemas.openxmlformats.org/officeDocument/2006/relationships/image" Target="media/image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4:55:00Z</dcterms:modified>
  <cp:revision>59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