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08"/>
        <w:gridCol w:w="851"/>
        <w:gridCol w:w="992"/>
        <w:gridCol w:w="6130"/>
      </w:tblGrid>
      <w:tr>
        <w:trPr/>
        <w:tc>
          <w:tcPr>
            <w:tcW w:w="92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b/>
                <w:szCs w:val="20"/>
              </w:rPr>
              <w:t xml:space="preserve">Stercollectie Wiskunde    </w:t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Werkplan Thema Lineaire verbanden – vmbo-b12</w:t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Naam:___________________________    Klas: ___________</w:t>
            </w:r>
          </w:p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A</w:t>
            </w:r>
          </w:p>
        </w:tc>
        <w:tc>
          <w:tcPr>
            <w:tcW w:w="86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Them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6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0" w:name="__Fieldmark__0_1623428588"/>
            <w:bookmarkStart w:id="1" w:name="__Fieldmark__0_1623428588"/>
            <w:bookmarkEnd w:id="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Inleid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" w:name="__Fieldmark__1_1623428588"/>
            <w:bookmarkStart w:id="3" w:name="__Fieldmark__1_1623428588"/>
            <w:bookmarkEnd w:id="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" w:name="__Fieldmark__2_1623428588"/>
            <w:bookmarkStart w:id="5" w:name="__Fieldmark__2_1623428588"/>
            <w:bookmarkEnd w:id="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Eindproduct</w:t>
            </w:r>
          </w:p>
        </w:tc>
      </w:tr>
      <w:tr>
        <w:trPr/>
        <w:tc>
          <w:tcPr>
            <w:tcW w:w="92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B</w:t>
            </w:r>
          </w:p>
        </w:tc>
        <w:tc>
          <w:tcPr>
            <w:tcW w:w="86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f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6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0"/>
              </w:rPr>
              <w:t>Paragraaf 1: Lineair verband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" w:name="__Fieldmark__3_1623428588"/>
            <w:bookmarkStart w:id="7" w:name="__Fieldmark__3_1623428588"/>
            <w:bookmarkEnd w:id="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8" w:name="__Fieldmark__4_1623428588"/>
            <w:bookmarkStart w:id="9" w:name="__Fieldmark__4_1623428588"/>
            <w:bookmarkEnd w:id="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0" w:name="__Fieldmark__5_1623428588"/>
            <w:bookmarkStart w:id="11" w:name="__Fieldmark__5_1623428588"/>
            <w:bookmarkEnd w:id="1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2" w:name="__Fieldmark__6_1623428588"/>
            <w:bookmarkStart w:id="13" w:name="__Fieldmark__6_1623428588"/>
            <w:bookmarkEnd w:id="1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2: Rekenstappen in schem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4" w:name="__Fieldmark__7_1623428588"/>
            <w:bookmarkStart w:id="15" w:name="__Fieldmark__7_1623428588"/>
            <w:bookmarkEnd w:id="1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6" w:name="__Fieldmark__8_1623428588"/>
            <w:bookmarkStart w:id="17" w:name="__Fieldmark__8_1623428588"/>
            <w:bookmarkEnd w:id="1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8" w:name="__Fieldmark__9_1623428588"/>
            <w:bookmarkStart w:id="19" w:name="__Fieldmark__9_1623428588"/>
            <w:bookmarkEnd w:id="1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0" w:name="__Fieldmark__10_1623428588"/>
            <w:bookmarkStart w:id="21" w:name="__Fieldmark__10_1623428588"/>
            <w:bookmarkEnd w:id="2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92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C</w:t>
            </w:r>
          </w:p>
        </w:tc>
        <w:tc>
          <w:tcPr>
            <w:tcW w:w="86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Thema-opdrach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6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2" w:name="__Fieldmark__11_1623428588"/>
            <w:bookmarkStart w:id="23" w:name="__Fieldmark__11_1623428588"/>
            <w:bookmarkEnd w:id="2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Vooraf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4" w:name="__Fieldmark__12_1623428588"/>
            <w:bookmarkStart w:id="25" w:name="__Fieldmark__12_1623428588"/>
            <w:bookmarkEnd w:id="2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6" w:name="__Fieldmark__13_1623428588"/>
            <w:bookmarkStart w:id="27" w:name="__Fieldmark__13_1623428588"/>
            <w:bookmarkEnd w:id="2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8" w:name="__Fieldmark__14_1623428588"/>
            <w:bookmarkStart w:id="29" w:name="__Fieldmark__14_1623428588"/>
            <w:bookmarkEnd w:id="2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0" w:name="__Fieldmark__15_1623428588"/>
            <w:bookmarkStart w:id="31" w:name="__Fieldmark__15_1623428588"/>
            <w:bookmarkEnd w:id="3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2" w:name="__Fieldmark__16_1623428588"/>
            <w:bookmarkStart w:id="33" w:name="__Fieldmark__16_1623428588"/>
            <w:bookmarkEnd w:id="3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5</w:t>
            </w:r>
          </w:p>
        </w:tc>
      </w:tr>
      <w:tr>
        <w:trPr/>
        <w:tc>
          <w:tcPr>
            <w:tcW w:w="92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D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Eindtoets   </w:t>
            </w:r>
          </w:p>
        </w:tc>
        <w:tc>
          <w:tcPr>
            <w:tcW w:w="7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4" w:name="__Fieldmark__17_1623428588"/>
            <w:bookmarkStart w:id="35" w:name="__Fieldmark__17_1623428588"/>
            <w:bookmarkEnd w:id="3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color w:val="943634"/>
        <w:sz w:val="18"/>
        <w:szCs w:val="18"/>
      </w:rPr>
      <w:t>Stercollectie Wiskunde | Werkplan Thema Lineaire verbanden | vmbo-b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004310</wp:posOffset>
          </wp:positionH>
          <wp:positionV relativeFrom="paragraph">
            <wp:posOffset>-306705</wp:posOffset>
          </wp:positionV>
          <wp:extent cx="1934845" cy="644525"/>
          <wp:effectExtent l="0" t="0" r="0" b="0"/>
          <wp:wrapSquare wrapText="bothSides"/>
          <wp:docPr id="1" name="vo-content_logo_stercollectie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vo-content_logo_stercollectie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Stercollectie Wiskunde vmbo-b12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>
      <w:rFonts w:ascii="Verdana" w:hAnsi="Verdana" w:cs="Verdana"/>
      <w:szCs w:val="22"/>
    </w:rPr>
  </w:style>
  <w:style w:type="character" w:styleId="VoettekstChar">
    <w:name w:val="Voettekst Char"/>
    <w:basedOn w:val="Standaardalinealettertype"/>
    <w:qFormat/>
    <w:rPr>
      <w:rFonts w:ascii="Verdana" w:hAnsi="Verdana" w:cs="Verdana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4T09:21:00Z</dcterms:created>
  <dc:creator>Tom</dc:creator>
  <dc:description/>
  <cp:keywords/>
  <dc:language>en-US</dc:language>
  <cp:lastModifiedBy>Tom</cp:lastModifiedBy>
  <dcterms:modified xsi:type="dcterms:W3CDTF">2015-04-20T10:44:00Z</dcterms:modified>
  <cp:revision>6</cp:revision>
  <dc:subject/>
  <dc:title/>
</cp:coreProperties>
</file>