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Omtrek en oppervlakte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709042341"/>
            <w:bookmarkStart w:id="1" w:name="__Fieldmark__0_709042341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709042341"/>
            <w:bookmarkStart w:id="3" w:name="__Fieldmark__1_709042341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709042341"/>
            <w:bookmarkStart w:id="5" w:name="__Fieldmark__2_709042341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0: Voorkenn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709042341"/>
            <w:bookmarkStart w:id="7" w:name="__Fieldmark__3_709042341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mtr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709042341"/>
            <w:bookmarkStart w:id="9" w:name="__Fieldmark__4_709042341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ng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709042341"/>
            <w:bookmarkStart w:id="11" w:name="__Fieldmark__5_709042341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pervlak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709042341"/>
            <w:bookmarkStart w:id="13" w:name="__Fieldmark__6_709042341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pervlak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709042341"/>
            <w:bookmarkStart w:id="15" w:name="__Fieldmark__7_709042341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pervlakte parallellogram en drieho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>Paragraaf 1: Omtrek cirk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709042341"/>
            <w:bookmarkStart w:id="17" w:name="__Fieldmark__8_709042341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709042341"/>
            <w:bookmarkStart w:id="19" w:name="__Fieldmark__9_709042341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709042341"/>
            <w:bookmarkStart w:id="21" w:name="__Fieldmark__10_709042341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709042341"/>
            <w:bookmarkStart w:id="23" w:name="__Fieldmark__11_709042341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>Paragraaf 2: Oppervlakte cirk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709042341"/>
            <w:bookmarkStart w:id="25" w:name="__Fieldmark__12_709042341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709042341"/>
            <w:bookmarkStart w:id="27" w:name="__Fieldmark__13_709042341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709042341"/>
            <w:bookmarkStart w:id="29" w:name="__Fieldmark__14_709042341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709042341"/>
            <w:bookmarkStart w:id="31" w:name="__Fieldmark__15_709042341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709042341"/>
            <w:bookmarkStart w:id="33" w:name="__Fieldmark__16_709042341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709042341"/>
            <w:bookmarkStart w:id="35" w:name="__Fieldmark__17_709042341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709042341"/>
            <w:bookmarkStart w:id="37" w:name="__Fieldmark__18_709042341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709042341"/>
            <w:bookmarkStart w:id="39" w:name="__Fieldmark__19_709042341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709042341"/>
            <w:bookmarkStart w:id="41" w:name="__Fieldmark__20_709042341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709042341"/>
            <w:bookmarkStart w:id="43" w:name="__Fieldmark__21_709042341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Omtrek en oppervlakte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17:00Z</dcterms:created>
  <dc:creator>Tom</dc:creator>
  <dc:description/>
  <cp:keywords/>
  <dc:language>en-US</dc:language>
  <cp:lastModifiedBy>Tom</cp:lastModifiedBy>
  <dcterms:modified xsi:type="dcterms:W3CDTF">2015-04-20T08:53:00Z</dcterms:modified>
  <cp:revision>6</cp:revision>
  <dc:subject/>
  <dc:title/>
</cp:coreProperties>
</file>