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mtrek en oppervlakte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38500" cy="3238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Omtrek en oppervlakt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41:00Z</dcterms:modified>
  <cp:revision>58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