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3 Vlakke figuren en symmetrie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6275" cy="25774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273"/>
        <w:gridCol w:w="2155"/>
        <w:gridCol w:w="2455"/>
        <w:gridCol w:w="1436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guu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jnsymmetrisch?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ymmetrieasse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aaisymmetrisch?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aaihoek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rk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hthoe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llellogra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uit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liege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lijkbenige driehoe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lijkzijdige driehoe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3820</wp:posOffset>
            </wp:positionH>
            <wp:positionV relativeFrom="paragraph">
              <wp:posOffset>19240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913505" cy="27952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33:00Z</dcterms:modified>
  <cp:revision>41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