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Kijkmeetkun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60224138"/>
            <w:bookmarkStart w:id="1" w:name="__Fieldmark__0_116022413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60224138"/>
            <w:bookmarkStart w:id="3" w:name="__Fieldmark__1_116022413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60224138"/>
            <w:bookmarkStart w:id="5" w:name="__Fieldmark__2_116022413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60224138"/>
            <w:bookmarkStart w:id="7" w:name="__Fieldmark__3_116022413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60224138"/>
            <w:bookmarkStart w:id="9" w:name="__Fieldmark__4_116022413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60224138"/>
            <w:bookmarkStart w:id="11" w:name="__Fieldmark__5_116022413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60224138"/>
            <w:bookmarkStart w:id="13" w:name="__Fieldmark__6_116022413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60224138"/>
            <w:bookmarkStart w:id="15" w:name="__Fieldmark__7_116022413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60224138"/>
            <w:bookmarkStart w:id="17" w:name="__Fieldmark__8_116022413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60224138"/>
            <w:bookmarkStart w:id="19" w:name="__Fieldmark__9_116022413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60224138"/>
            <w:bookmarkStart w:id="21" w:name="__Fieldmark__10_116022413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ijklijnen en kijk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60224138"/>
            <w:bookmarkStart w:id="23" w:name="__Fieldmark__11_116022413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60224138"/>
            <w:bookmarkStart w:id="25" w:name="__Fieldmark__12_116022413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60224138"/>
            <w:bookmarkStart w:id="27" w:name="__Fieldmark__13_116022413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60224138"/>
            <w:bookmarkStart w:id="29" w:name="__Fieldmark__14_116022413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60224138"/>
            <w:bookmarkStart w:id="31" w:name="__Fieldmark__15_116022413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60224138"/>
            <w:bookmarkStart w:id="33" w:name="__Fieldmark__16_116022413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60224138"/>
            <w:bookmarkStart w:id="35" w:name="__Fieldmark__17_116022413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60224138"/>
            <w:bookmarkStart w:id="37" w:name="__Fieldmark__18_116022413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fol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60224138"/>
            <w:bookmarkStart w:id="39" w:name="__Fieldmark__19_116022413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160224138"/>
            <w:bookmarkStart w:id="41" w:name="__Fieldmark__20_116022413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160224138"/>
            <w:bookmarkStart w:id="43" w:name="__Fieldmark__21_116022413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maquet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160224138"/>
            <w:bookmarkStart w:id="45" w:name="__Fieldmark__22_116022413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160224138"/>
            <w:bookmarkStart w:id="47" w:name="__Fieldmark__23_116022413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160224138"/>
            <w:bookmarkStart w:id="49" w:name="__Fieldmark__24_116022413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160224138"/>
            <w:bookmarkStart w:id="51" w:name="__Fieldmark__25_116022413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Kijk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9:00Z</dcterms:created>
  <dc:creator>Tom</dc:creator>
  <dc:description/>
  <cp:keywords/>
  <dc:language>en-US</dc:language>
  <cp:lastModifiedBy>Stagiair2</cp:lastModifiedBy>
  <dcterms:modified xsi:type="dcterms:W3CDTF">2015-01-30T11:19:00Z</dcterms:modified>
  <cp:revision>5</cp:revision>
  <dc:subject/>
  <dc:title/>
</cp:coreProperties>
</file>