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4 </w:t>
      </w:r>
      <w:r>
        <w:rPr>
          <w:rFonts w:cs="Verdana" w:ascii="Verdana" w:hAnsi="Verdana"/>
          <w:sz w:val="20"/>
          <w:szCs w:val="20"/>
        </w:rPr>
        <w:t>– 2 Kijklijnen en kijkhoek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9748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23210" cy="24466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902075" cy="36029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370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0655" cy="41776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12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6T08:13:00Z</dcterms:modified>
  <cp:revision>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