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96315427"/>
            <w:bookmarkStart w:id="1" w:name="__Fieldmark__0_289631542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96315427"/>
            <w:bookmarkStart w:id="3" w:name="__Fieldmark__1_289631542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96315427"/>
            <w:bookmarkStart w:id="5" w:name="__Fieldmark__2_289631542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96315427"/>
            <w:bookmarkStart w:id="7" w:name="__Fieldmark__3_289631542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96315427"/>
            <w:bookmarkStart w:id="9" w:name="__Fieldmark__4_289631542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96315427"/>
            <w:bookmarkStart w:id="11" w:name="__Fieldmark__5_289631542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96315427"/>
            <w:bookmarkStart w:id="13" w:name="__Fieldmark__6_289631542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96315427"/>
            <w:bookmarkStart w:id="15" w:name="__Fieldmark__7_289631542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96315427"/>
            <w:bookmarkStart w:id="17" w:name="__Fieldmark__8_289631542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96315427"/>
            <w:bookmarkStart w:id="19" w:name="__Fieldmark__9_289631542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96315427"/>
            <w:bookmarkStart w:id="21" w:name="__Fieldmark__10_289631542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96315427"/>
            <w:bookmarkStart w:id="23" w:name="__Fieldmark__11_289631542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96315427"/>
            <w:bookmarkStart w:id="25" w:name="__Fieldmark__12_289631542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96315427"/>
            <w:bookmarkStart w:id="27" w:name="__Fieldmark__13_289631542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96315427"/>
            <w:bookmarkStart w:id="29" w:name="__Fieldmark__14_289631542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96315427"/>
            <w:bookmarkStart w:id="31" w:name="__Fieldmark__15_289631542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96315427"/>
            <w:bookmarkStart w:id="33" w:name="__Fieldmark__16_289631542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96315427"/>
            <w:bookmarkStart w:id="35" w:name="__Fieldmark__17_289631542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96315427"/>
            <w:bookmarkStart w:id="37" w:name="__Fieldmark__18_289631542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96315427"/>
            <w:bookmarkStart w:id="39" w:name="__Fieldmark__19_289631542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896315427"/>
            <w:bookmarkStart w:id="41" w:name="__Fieldmark__20_289631542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896315427"/>
            <w:bookmarkStart w:id="43" w:name="__Fieldmark__21_289631542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896315427"/>
            <w:bookmarkStart w:id="45" w:name="__Fieldmark__22_289631542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896315427"/>
            <w:bookmarkStart w:id="47" w:name="__Fieldmark__23_289631542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896315427"/>
            <w:bookmarkStart w:id="49" w:name="__Fieldmark__24_289631542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896315427"/>
            <w:bookmarkStart w:id="51" w:name="__Fieldmark__25_289631542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