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Kijkmeetkunde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748591510"/>
            <w:bookmarkStart w:id="1" w:name="__Fieldmark__0_174859151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748591510"/>
            <w:bookmarkStart w:id="3" w:name="__Fieldmark__1_174859151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748591510"/>
            <w:bookmarkStart w:id="5" w:name="__Fieldmark__2_174859151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748591510"/>
            <w:bookmarkStart w:id="7" w:name="__Fieldmark__3_174859151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748591510"/>
            <w:bookmarkStart w:id="9" w:name="__Fieldmark__4_174859151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748591510"/>
            <w:bookmarkStart w:id="11" w:name="__Fieldmark__5_174859151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haallij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748591510"/>
            <w:bookmarkStart w:id="13" w:name="__Fieldmark__6_174859151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sl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Inh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748591510"/>
            <w:bookmarkStart w:id="15" w:name="__Fieldmark__7_174859151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748591510"/>
            <w:bookmarkStart w:id="17" w:name="__Fieldmark__8_174859151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748591510"/>
            <w:bookmarkStart w:id="19" w:name="__Fieldmark__9_174859151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748591510"/>
            <w:bookmarkStart w:id="21" w:name="__Fieldmark__10_174859151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Kijklijnen en kijk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748591510"/>
            <w:bookmarkStart w:id="23" w:name="__Fieldmark__11_174859151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748591510"/>
            <w:bookmarkStart w:id="25" w:name="__Fieldmark__12_174859151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748591510"/>
            <w:bookmarkStart w:id="27" w:name="__Fieldmark__13_174859151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748591510"/>
            <w:bookmarkStart w:id="29" w:name="__Fieldmark__14_174859151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anzich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748591510"/>
            <w:bookmarkStart w:id="31" w:name="__Fieldmark__15_174859151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748591510"/>
            <w:bookmarkStart w:id="33" w:name="__Fieldmark__16_174859151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748591510"/>
            <w:bookmarkStart w:id="35" w:name="__Fieldmark__17_174859151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748591510"/>
            <w:bookmarkStart w:id="37" w:name="__Fieldmark__18_174859151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fold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748591510"/>
            <w:bookmarkStart w:id="39" w:name="__Fieldmark__19_174859151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748591510"/>
            <w:bookmarkStart w:id="41" w:name="__Fieldmark__20_174859151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748591510"/>
            <w:bookmarkStart w:id="43" w:name="__Fieldmark__21_174859151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maquet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748591510"/>
            <w:bookmarkStart w:id="45" w:name="__Fieldmark__22_174859151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748591510"/>
            <w:bookmarkStart w:id="47" w:name="__Fieldmark__23_174859151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748591510"/>
            <w:bookmarkStart w:id="49" w:name="__Fieldmark__24_174859151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748591510"/>
            <w:bookmarkStart w:id="51" w:name="__Fieldmark__25_174859151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0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Kijk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9:00Z</dcterms:created>
  <dc:creator>Tom</dc:creator>
  <dc:description/>
  <cp:keywords/>
  <dc:language>en-US</dc:language>
  <cp:lastModifiedBy>Stagiair2</cp:lastModifiedBy>
  <dcterms:modified xsi:type="dcterms:W3CDTF">2015-01-30T11:19:00Z</dcterms:modified>
  <cp:revision>5</cp:revision>
  <dc:subject/>
  <dc:title/>
</cp:coreProperties>
</file>