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StudioVO – wiskunde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Inkomens in Nederland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" w:ascii="Verdana" w:hAnsi="Verdana"/>
          <w:b/>
          <w:bCs/>
          <w:color w:val="000000"/>
          <w:sz w:val="20"/>
          <w:szCs w:val="20"/>
        </w:rPr>
        <w:t>Tabel 1</w:t>
      </w:r>
      <w:r>
        <w:rPr>
          <w:rFonts w:cs="Arial" w:ascii="Verdana" w:hAnsi="Verdana"/>
          <w:bCs/>
          <w:color w:val="000000"/>
          <w:sz w:val="20"/>
          <w:szCs w:val="20"/>
        </w:rPr>
        <w:t xml:space="preserve"> Inkomens in Nederland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In Nederland zijn in totaal 6.976.000 gezinne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In de tabel zie je hoeveel gezinnen hoeveel verdienen.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4491"/>
            </w:tblGrid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Inkomen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Aantal gezinnen</w:t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5.000  -  €  10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10.000  -  €  20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20.000  -  €  30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30.000  -  €  40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40.000  -  €  50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meer dan € 50.000</w:t>
                  </w:r>
                </w:p>
              </w:tc>
              <w:tc>
                <w:tcPr>
                  <w:tcW w:w="4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660.000</w:t>
                  </w:r>
                </w:p>
                <w:p>
                  <w:pPr>
                    <w:pStyle w:val="Normal"/>
                    <w:spacing w:lineRule="auto" w:line="288"/>
                    <w:rPr>
                      <w:rFonts w:ascii="Verdana" w:hAnsi="Verdana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3.550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1.932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548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154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bCs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  <w:t>132.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88"/>
                    <w:ind w:left="0" w:hanging="0"/>
                    <w:rPr>
                      <w:rFonts w:ascii="Verdana" w:hAnsi="Verdana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Tabel 2</w:t>
      </w:r>
      <w:r>
        <w:rPr>
          <w:rFonts w:cs="Verdana" w:ascii="Verdana" w:hAnsi="Verdana"/>
          <w:color w:val="333333"/>
          <w:sz w:val="20"/>
          <w:szCs w:val="20"/>
        </w:rPr>
        <w:t xml:space="preserve"> Wat verdient een……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De lijst hieronder is samengesteld op basis van de Loonwijzer-enquête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Er is een selectie gemaakt van beroepen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  <w:t>Het gaat om het maandinkomen zonder toeslagen en bonussen.</w:t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2163"/>
              <w:gridCol w:w="2471"/>
              <w:gridCol w:w="2164"/>
            </w:tblGrid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beroep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 xml:space="preserve">Maandinkomen 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beroep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Maandinkom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Piloo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Advocaa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Fysiotherapeu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Hoofd inkoop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Rechercheu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Journal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Programmeu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Grafisch ontwerp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Verpleegkundig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Steward(ess)</w:t>
                  </w:r>
                </w:p>
              </w:tc>
              <w:tc>
                <w:tcPr>
                  <w:tcW w:w="2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10.716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5.065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4.449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4.199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4.045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915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668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451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428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294,-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Mode ontwerp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Luitenan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Stratenmak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Bejaardenverzorg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Vrachtwagenchauffeu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Brandweerma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Directiesecretaress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Postbod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Kapper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Dierenartsassisten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156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3.010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899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865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654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625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476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433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2.278,-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€</w:t>
                  </w:r>
                  <w:r>
                    <w:rPr>
                      <w:rFonts w:eastAsia="Verdana" w:cs="Verdana" w:ascii="Verdana" w:hAnsi="Verdana"/>
                      <w:color w:val="333333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  <w:t>1.954,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abel 3</w:t>
      </w:r>
      <w:r>
        <w:rPr>
          <w:rFonts w:cs="Verdana" w:ascii="Verdana" w:hAnsi="Verdana"/>
          <w:color w:val="000000"/>
          <w:sz w:val="20"/>
          <w:szCs w:val="20"/>
        </w:rPr>
        <w:t xml:space="preserve"> Inkomen – beroepen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8"/>
      </w:tblGrid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Inkome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Voorbeelden van beroepen</w:t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t € 1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000 - € 2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.000 - € 3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.000 - € 4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.000 - € 5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er dan  € 5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tudioVO</w:t>
      <w:tab/>
      <w:t>Opdracht Wiskunde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58:00Z</dcterms:created>
  <dc:creator>Ilse</dc:creator>
  <dc:description/>
  <cp:keywords/>
  <dc:language>en-US</dc:language>
  <cp:lastModifiedBy>Tom</cp:lastModifiedBy>
  <dcterms:modified xsi:type="dcterms:W3CDTF">2011-10-26T18:44:00Z</dcterms:modified>
  <cp:revision>8</cp:revision>
  <dc:subject/>
  <dc:title>M E E R   &amp;   M I N D E R  </dc:title>
</cp:coreProperties>
</file>