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formatie verwerken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50925</wp:posOffset>
                </wp:positionH>
                <wp:positionV relativeFrom="paragraph">
                  <wp:posOffset>134620</wp:posOffset>
                </wp:positionV>
                <wp:extent cx="3399155" cy="15786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84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Hobby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ercent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mputere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itgaa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der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Totaal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4.3pt;mso-wrap-distance-left:7.05pt;mso-wrap-distance-right:7.05pt;mso-wrap-distance-top:0pt;mso-wrap-distance-bottom:0pt;margin-top:10.6pt;mso-position-vertical-relative:text;margin-left:82.7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842"/>
                        <w:gridCol w:w="1843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Hobby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ercent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mputere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itgaa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der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Totaal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33750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formatie verwer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3:21:00Z</dcterms:modified>
  <cp:revision>5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