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Informatie verwer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82083285"/>
            <w:bookmarkStart w:id="1" w:name="__Fieldmark__0_40820832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82083285"/>
            <w:bookmarkStart w:id="3" w:name="__Fieldmark__1_40820832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82083285"/>
            <w:bookmarkStart w:id="5" w:name="__Fieldmark__2_40820832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Rekenen met procenten - her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82083285"/>
            <w:bookmarkStart w:id="7" w:name="__Fieldmark__3_40820832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82083285"/>
            <w:bookmarkStart w:id="9" w:name="__Fieldmark__4_40820832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82083285"/>
            <w:bookmarkStart w:id="11" w:name="__Fieldmark__5_40820832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82083285"/>
            <w:bookmarkStart w:id="13" w:name="__Fieldmark__6_40820832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eeld- en staaf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82083285"/>
            <w:bookmarkStart w:id="15" w:name="__Fieldmark__7_40820832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82083285"/>
            <w:bookmarkStart w:id="17" w:name="__Fieldmark__8_40820832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82083285"/>
            <w:bookmarkStart w:id="19" w:name="__Fieldmark__9_40820832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82083285"/>
            <w:bookmarkStart w:id="21" w:name="__Fieldmark__10_40820832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82083285"/>
            <w:bookmarkStart w:id="23" w:name="__Fieldmark__11_40820832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82083285"/>
            <w:bookmarkStart w:id="25" w:name="__Fieldmark__12_40820832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82083285"/>
            <w:bookmarkStart w:id="27" w:name="__Fieldmark__13_40820832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82083285"/>
            <w:bookmarkStart w:id="29" w:name="__Fieldmark__14_40820832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Informatiev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82083285"/>
            <w:bookmarkStart w:id="31" w:name="__Fieldmark__15_40820832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82083285"/>
            <w:bookmarkStart w:id="33" w:name="__Fieldmark__16_40820832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82083285"/>
            <w:bookmarkStart w:id="35" w:name="__Fieldmark__17_40820832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82083285"/>
            <w:bookmarkStart w:id="37" w:name="__Fieldmark__18_40820832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82083285"/>
            <w:bookmarkStart w:id="39" w:name="__Fieldmark__19_40820832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82083285"/>
            <w:bookmarkStart w:id="41" w:name="__Fieldmark__20_40820832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82083285"/>
            <w:bookmarkStart w:id="43" w:name="__Fieldmark__21_40820832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82083285"/>
            <w:bookmarkStart w:id="45" w:name="__Fieldmark__22_40820832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82083285"/>
            <w:bookmarkStart w:id="47" w:name="__Fieldmark__23_408208328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82083285"/>
            <w:bookmarkStart w:id="49" w:name="__Fieldmark__24_408208328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082083285"/>
            <w:bookmarkStart w:id="51" w:name="__Fieldmark__25_408208328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082083285"/>
            <w:bookmarkStart w:id="53" w:name="__Fieldmark__26_408208328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Informatie verwer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20T06:50:00Z</dcterms:modified>
  <cp:revision>10</cp:revision>
  <dc:subject/>
  <dc:title/>
</cp:coreProperties>
</file>