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Verband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227766432"/>
            <w:bookmarkStart w:id="1" w:name="__Fieldmark__0_3227766432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227766432"/>
            <w:bookmarkStart w:id="3" w:name="__Fieldmark__1_3227766432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227766432"/>
            <w:bookmarkStart w:id="5" w:name="__Fieldmark__2_3227766432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227766432"/>
            <w:bookmarkStart w:id="7" w:name="__Fieldmark__3_3227766432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227766432"/>
            <w:bookmarkStart w:id="9" w:name="__Fieldmark__4_3227766432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227766432"/>
            <w:bookmarkStart w:id="11" w:name="__Fieldmark__5_3227766432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227766432"/>
            <w:bookmarkStart w:id="13" w:name="__Fieldmark__6_3227766432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Formul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227766432"/>
            <w:bookmarkStart w:id="15" w:name="__Fieldmark__7_3227766432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227766432"/>
            <w:bookmarkStart w:id="17" w:name="__Fieldmark__8_3227766432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227766432"/>
            <w:bookmarkStart w:id="19" w:name="__Fieldmark__9_3227766432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227766432"/>
            <w:bookmarkStart w:id="21" w:name="__Fieldmark__10_3227766432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Paragraaf 3: Van formule naar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227766432"/>
            <w:bookmarkStart w:id="23" w:name="__Fieldmark__11_3227766432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227766432"/>
            <w:bookmarkStart w:id="25" w:name="__Fieldmark__12_3227766432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  <w:tab/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227766432"/>
            <w:bookmarkStart w:id="27" w:name="__Fieldmark__13_3227766432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227766432"/>
            <w:bookmarkStart w:id="29" w:name="__Fieldmark__14_3227766432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227766432"/>
            <w:bookmarkStart w:id="31" w:name="__Fieldmark__15_3227766432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227766432"/>
            <w:bookmarkStart w:id="33" w:name="__Fieldmark__16_3227766432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Verband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50:00Z</dcterms:created>
  <dc:creator>Tom</dc:creator>
  <dc:description/>
  <cp:keywords/>
  <dc:language>en-US</dc:language>
  <cp:lastModifiedBy>Tom</cp:lastModifiedBy>
  <dcterms:modified xsi:type="dcterms:W3CDTF">2015-04-17T14:02:00Z</dcterms:modified>
  <cp:revision>7</cp:revision>
  <dc:subject/>
  <dc:title/>
</cp:coreProperties>
</file>