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70110782"/>
            <w:bookmarkStart w:id="1" w:name="__Fieldmark__0_97011078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70110782"/>
            <w:bookmarkStart w:id="3" w:name="__Fieldmark__1_97011078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970110782"/>
            <w:bookmarkStart w:id="5" w:name="__Fieldmark__2_97011078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70110782"/>
            <w:bookmarkStart w:id="7" w:name="__Fieldmark__3_97011078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70110782"/>
            <w:bookmarkStart w:id="9" w:name="__Fieldmark__4_97011078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70110782"/>
            <w:bookmarkStart w:id="11" w:name="__Fieldmark__5_97011078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70110782"/>
            <w:bookmarkStart w:id="13" w:name="__Fieldmark__6_97011078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70110782"/>
            <w:bookmarkStart w:id="15" w:name="__Fieldmark__7_97011078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70110782"/>
            <w:bookmarkStart w:id="17" w:name="__Fieldmark__8_97011078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70110782"/>
            <w:bookmarkStart w:id="19" w:name="__Fieldmark__9_97011078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70110782"/>
            <w:bookmarkStart w:id="21" w:name="__Fieldmark__10_97011078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70110782"/>
            <w:bookmarkStart w:id="23" w:name="__Fieldmark__11_97011078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