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rocent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99826567"/>
            <w:bookmarkStart w:id="1" w:name="__Fieldmark__0_239982656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99826567"/>
            <w:bookmarkStart w:id="3" w:name="__Fieldmark__1_239982656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99826567"/>
            <w:bookmarkStart w:id="5" w:name="__Fieldmark__2_239982656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99826567"/>
            <w:bookmarkStart w:id="7" w:name="__Fieldmark__3_239982656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99826567"/>
            <w:bookmarkStart w:id="9" w:name="__Fieldmark__4_239982656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99826567"/>
            <w:bookmarkStart w:id="11" w:name="__Fieldmark__5_239982656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en met proce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99826567"/>
            <w:bookmarkStart w:id="13" w:name="__Fieldmark__6_239982656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99826567"/>
            <w:bookmarkStart w:id="15" w:name="__Fieldmark__7_239982656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99826567"/>
            <w:bookmarkStart w:id="17" w:name="__Fieldmark__8_239982656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99826567"/>
            <w:bookmarkStart w:id="19" w:name="__Fieldmark__9_239982656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99826567"/>
            <w:bookmarkStart w:id="21" w:name="__Fieldmark__10_239982656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99826567"/>
            <w:bookmarkStart w:id="23" w:name="__Fieldmark__11_239982656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Tom</dc:creator>
  <dc:description/>
  <cp:keywords/>
  <dc:language>en-US</dc:language>
  <cp:lastModifiedBy>Tom</cp:lastModifiedBy>
  <dcterms:modified xsi:type="dcterms:W3CDTF">2015-04-17T12:47:00Z</dcterms:modified>
  <cp:revision>7</cp:revision>
  <dc:subject/>
  <dc:title/>
</cp:coreProperties>
</file>