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08"/>
        <w:gridCol w:w="851"/>
        <w:gridCol w:w="283"/>
        <w:gridCol w:w="709"/>
        <w:gridCol w:w="6127"/>
      </w:tblGrid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b/>
                <w:szCs w:val="20"/>
              </w:rPr>
              <w:t>Stercollectie Wiskunde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Werkplan Thema Hoeken – vmbo-b12</w:t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  <w:p>
            <w:pPr>
              <w:pStyle w:val="Normal"/>
              <w:spacing w:lineRule="exact" w:line="260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Naam:___________________________    Klas: ___________</w:t>
            </w:r>
          </w:p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A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0" w:name="__Fieldmark__0_215354465"/>
            <w:bookmarkStart w:id="1" w:name="__Fieldmark__0_215354465"/>
            <w:bookmarkEnd w:id="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Inlei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" w:name="__Fieldmark__1_215354465"/>
            <w:bookmarkStart w:id="3" w:name="__Fieldmark__1_215354465"/>
            <w:bookmarkEnd w:id="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Leerdoelen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B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f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1: Hoek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" w:name="__Fieldmark__2_215354465"/>
            <w:bookmarkStart w:id="5" w:name="__Fieldmark__2_215354465"/>
            <w:bookmarkEnd w:id="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6" w:name="__Fieldmark__3_215354465"/>
            <w:bookmarkStart w:id="7" w:name="__Fieldmark__3_215354465"/>
            <w:bookmarkEnd w:id="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8" w:name="__Fieldmark__4_215354465"/>
            <w:bookmarkStart w:id="9" w:name="__Fieldmark__4_215354465"/>
            <w:bookmarkEnd w:id="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0" w:name="__Fieldmark__5_215354465"/>
            <w:bookmarkStart w:id="11" w:name="__Fieldmark__5_215354465"/>
            <w:bookmarkEnd w:id="1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2: Hoeken met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2" w:name="__Fieldmark__6_215354465"/>
            <w:bookmarkStart w:id="13" w:name="__Fieldmark__6_215354465"/>
            <w:bookmarkEnd w:id="1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4" w:name="__Fieldmark__7_215354465"/>
            <w:bookmarkStart w:id="15" w:name="__Fieldmark__7_215354465"/>
            <w:bookmarkEnd w:id="1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7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6" w:name="__Fieldmark__8_215354465"/>
            <w:bookmarkStart w:id="17" w:name="__Fieldmark__8_215354465"/>
            <w:bookmarkEnd w:id="1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18" w:name="__Fieldmark__9_215354465"/>
            <w:bookmarkStart w:id="19" w:name="__Fieldmark__9_215354465"/>
            <w:bookmarkEnd w:id="1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Paragraaf 3: Hoeken teken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0" w:name="__Fieldmark__10_215354465"/>
            <w:bookmarkStart w:id="21" w:name="__Fieldmark__10_215354465"/>
            <w:bookmarkEnd w:id="2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Uitle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9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2" w:name="__Fieldmark__11_215354465"/>
            <w:bookmarkStart w:id="23" w:name="__Fieldmark__11_215354465"/>
            <w:bookmarkEnd w:id="2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4" w:name="__Fieldmark__12_215354465"/>
            <w:bookmarkStart w:id="25" w:name="__Fieldmark__12_215354465"/>
            <w:bookmarkEnd w:id="2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Toets</w:t>
            </w:r>
          </w:p>
        </w:tc>
        <w:tc>
          <w:tcPr>
            <w:tcW w:w="6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6" w:name="__Fieldmark__13_215354465"/>
            <w:bookmarkStart w:id="27" w:name="__Fieldmark__13_215354465"/>
            <w:bookmarkEnd w:id="2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C</w:t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Thema-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28" w:name="__Fieldmark__14_215354465"/>
            <w:bookmarkStart w:id="29" w:name="__Fieldmark__14_215354465"/>
            <w:bookmarkEnd w:id="2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Vooraf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0" w:name="__Fieldmark__15_215354465"/>
            <w:bookmarkStart w:id="31" w:name="__Fieldmark__15_215354465"/>
            <w:bookmarkEnd w:id="3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2" w:name="__Fieldmark__16_215354465"/>
            <w:bookmarkStart w:id="33" w:name="__Fieldmark__16_215354465"/>
            <w:bookmarkEnd w:id="33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4" w:name="__Fieldmark__17_215354465"/>
            <w:bookmarkStart w:id="35" w:name="__Fieldmark__17_215354465"/>
            <w:bookmarkEnd w:id="35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  <w:tc>
          <w:tcPr>
            <w:tcW w:w="8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6" w:name="__Fieldmark__18_215354465"/>
            <w:bookmarkStart w:id="37" w:name="__Fieldmark__18_215354465"/>
            <w:bookmarkEnd w:id="37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tap 4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D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 xml:space="preserve">Eindtoets   </w:t>
            </w:r>
          </w:p>
        </w:tc>
        <w:tc>
          <w:tcPr>
            <w:tcW w:w="71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38" w:name="__Fieldmark__19_215354465"/>
            <w:bookmarkStart w:id="39" w:name="__Fieldmark__19_215354465"/>
            <w:bookmarkEnd w:id="39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Score:</w:t>
            </w:r>
          </w:p>
        </w:tc>
      </w:tr>
      <w:tr>
        <w:trPr/>
        <w:tc>
          <w:tcPr>
            <w:tcW w:w="921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0"/>
              </w:rPr>
            </w:pPr>
            <w:r>
              <w:rPr>
                <w:szCs w:val="20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0"/>
              </w:rPr>
            </w:pPr>
            <w:r>
              <w:rPr>
                <w:b/>
                <w:szCs w:val="20"/>
              </w:rPr>
              <w:t>E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Cs w:val="20"/>
              </w:rPr>
              <w:t xml:space="preserve">Extra opgaven  </w:t>
            </w:r>
          </w:p>
        </w:tc>
        <w:tc>
          <w:tcPr>
            <w:tcW w:w="6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0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0"/>
              </w:rPr>
              <w:instrText xml:space="preserve"> FORMCHECKBOX </w:instrText>
            </w:r>
            <w:r>
              <w:rPr>
                <w:szCs w:val="20"/>
              </w:rPr>
              <w:fldChar w:fldCharType="separate"/>
            </w:r>
            <w:bookmarkStart w:id="40" w:name="__Fieldmark__20_215354465"/>
            <w:bookmarkStart w:id="41" w:name="__Fieldmark__20_215354465"/>
            <w:bookmarkEnd w:id="41"/>
            <w:r>
              <w:rPr>
                <w:szCs w:val="20"/>
              </w:rPr>
            </w:r>
            <w:r>
              <w:rPr>
                <w:szCs w:val="20"/>
              </w:rPr>
              <w:fldChar w:fldCharType="end"/>
            </w:r>
            <w:r>
              <w:rPr>
                <w:szCs w:val="20"/>
              </w:rPr>
              <w:t xml:space="preserve"> Opgaven 1 t/m 9</w:t>
            </w:r>
          </w:p>
        </w:tc>
      </w:tr>
    </w:tbl>
    <w:p>
      <w:pPr>
        <w:pStyle w:val="Normal"/>
        <w:rPr>
          <w:szCs w:val="20"/>
        </w:rPr>
      </w:pPr>
      <w:r>
        <w:rPr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color w:val="943634"/>
        <w:sz w:val="18"/>
        <w:szCs w:val="18"/>
      </w:rPr>
      <w:t>Stercollectie Wiskunde | Werkplan Thema Hoeken | vmbo-b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4004310</wp:posOffset>
          </wp:positionH>
          <wp:positionV relativeFrom="paragraph">
            <wp:posOffset>-306705</wp:posOffset>
          </wp:positionV>
          <wp:extent cx="1934845" cy="644525"/>
          <wp:effectExtent l="0" t="0" r="0" b="0"/>
          <wp:wrapSquare wrapText="bothSides"/>
          <wp:docPr id="1" name="vo-content_logo_stercollectie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vo-content_logo_stercollectie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Stercollectie Wiskunde vmbo-b12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30T07:30:00Z</dcterms:created>
  <dc:creator>Tom</dc:creator>
  <dc:description/>
  <cp:keywords/>
  <dc:language>en-US</dc:language>
  <cp:lastModifiedBy>Tom</cp:lastModifiedBy>
  <dcterms:modified xsi:type="dcterms:W3CDTF">2015-04-17T12:48:00Z</dcterms:modified>
  <cp:revision>12</cp:revision>
  <dc:subject/>
  <dc:title/>
</cp:coreProperties>
</file>