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0490004"/>
            <w:bookmarkStart w:id="1" w:name="__Fieldmark__0_33049000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0490004"/>
            <w:bookmarkStart w:id="3" w:name="__Fieldmark__1_33049000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0490004"/>
            <w:bookmarkStart w:id="5" w:name="__Fieldmark__2_33049000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0490004"/>
            <w:bookmarkStart w:id="7" w:name="__Fieldmark__3_33049000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0490004"/>
            <w:bookmarkStart w:id="9" w:name="__Fieldmark__4_33049000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0490004"/>
            <w:bookmarkStart w:id="11" w:name="__Fieldmark__5_33049000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0490004"/>
            <w:bookmarkStart w:id="13" w:name="__Fieldmark__6_33049000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0490004"/>
            <w:bookmarkStart w:id="15" w:name="__Fieldmark__7_33049000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0490004"/>
            <w:bookmarkStart w:id="17" w:name="__Fieldmark__8_33049000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0490004"/>
            <w:bookmarkStart w:id="19" w:name="__Fieldmark__9_33049000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0490004"/>
            <w:bookmarkStart w:id="21" w:name="__Fieldmark__10_33049000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0490004"/>
            <w:bookmarkStart w:id="23" w:name="__Fieldmark__11_33049000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0490004"/>
            <w:bookmarkStart w:id="25" w:name="__Fieldmark__12_33049000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0490004"/>
            <w:bookmarkStart w:id="27" w:name="__Fieldmark__13_33049000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0490004"/>
            <w:bookmarkStart w:id="29" w:name="__Fieldmark__14_33049000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0490004"/>
            <w:bookmarkStart w:id="31" w:name="__Fieldmark__15_33049000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0490004"/>
            <w:bookmarkStart w:id="33" w:name="__Fieldmark__16_33049000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0490004"/>
            <w:bookmarkStart w:id="35" w:name="__Fieldmark__17_33049000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0490004"/>
            <w:bookmarkStart w:id="37" w:name="__Fieldmark__18_33049000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0490004"/>
            <w:bookmarkStart w:id="39" w:name="__Fieldmark__19_33049000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0490004"/>
            <w:bookmarkStart w:id="41" w:name="__Fieldmark__20_33049000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