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201381791"/>
            <w:bookmarkStart w:id="1" w:name="__Fieldmark__0_220138179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201381791"/>
            <w:bookmarkStart w:id="3" w:name="__Fieldmark__1_220138179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201381791"/>
            <w:bookmarkStart w:id="5" w:name="__Fieldmark__2_220138179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201381791"/>
            <w:bookmarkStart w:id="7" w:name="__Fieldmark__3_220138179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201381791"/>
            <w:bookmarkStart w:id="9" w:name="__Fieldmark__4_220138179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201381791"/>
            <w:bookmarkStart w:id="11" w:name="__Fieldmark__5_220138179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201381791"/>
            <w:bookmarkStart w:id="13" w:name="__Fieldmark__6_220138179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201381791"/>
            <w:bookmarkStart w:id="15" w:name="__Fieldmark__7_220138179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201381791"/>
            <w:bookmarkStart w:id="17" w:name="__Fieldmark__8_220138179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201381791"/>
            <w:bookmarkStart w:id="19" w:name="__Fieldmark__9_220138179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201381791"/>
            <w:bookmarkStart w:id="21" w:name="__Fieldmark__10_220138179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201381791"/>
            <w:bookmarkStart w:id="23" w:name="__Fieldmark__11_220138179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201381791"/>
            <w:bookmarkStart w:id="25" w:name="__Fieldmark__12_220138179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201381791"/>
            <w:bookmarkStart w:id="27" w:name="__Fieldmark__13_220138179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201381791"/>
            <w:bookmarkStart w:id="29" w:name="__Fieldmark__14_220138179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201381791"/>
            <w:bookmarkStart w:id="31" w:name="__Fieldmark__15_220138179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201381791"/>
            <w:bookmarkStart w:id="33" w:name="__Fieldmark__16_220138179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201381791"/>
            <w:bookmarkStart w:id="35" w:name="__Fieldmark__17_220138179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201381791"/>
            <w:bookmarkStart w:id="37" w:name="__Fieldmark__18_220138179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201381791"/>
            <w:bookmarkStart w:id="39" w:name="__Fieldmark__19_220138179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201381791"/>
            <w:bookmarkStart w:id="41" w:name="__Fieldmark__20_220138179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