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eken </w:t>
      </w:r>
      <w:r>
        <w:rPr>
          <w:rFonts w:cs="Verdana" w:ascii="Verdana" w:hAnsi="Verdana"/>
          <w:sz w:val="20"/>
          <w:szCs w:val="20"/>
        </w:rPr>
        <w:t>- Extra opgaven 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936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nderzoeksvraag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370</wp:posOffset>
            </wp:positionH>
            <wp:positionV relativeFrom="paragraph">
              <wp:posOffset>19431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opzet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1115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Onderzoeksresultaten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333333"/>
          <w:sz w:val="20"/>
          <w:szCs w:val="20"/>
        </w:rPr>
        <w:t xml:space="preserve">Tabel 1: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De tijd dat de knikker/het balletje er over doet om naar beneden te rollen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grootte ho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eting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eting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eting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gemiddelde tij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10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Grafiek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5753100" cy="276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553075" cy="46863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Conclusie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35:00Z</dcterms:modified>
  <cp:revision>4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