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oeken </w:t>
      </w:r>
      <w:r>
        <w:rPr>
          <w:rFonts w:cs="Verdana" w:ascii="Verdana" w:hAnsi="Verdana"/>
          <w:sz w:val="20"/>
          <w:szCs w:val="20"/>
        </w:rPr>
        <w:t>- Extra opgaven 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905250" cy="30765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520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5005" cy="17735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3111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667000" cy="23812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9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667000" cy="23812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15:00Z</dcterms:modified>
  <cp:revision>4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