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Hoeken </w:t>
      </w:r>
      <w:r>
        <w:rPr>
          <w:rFonts w:cs="Verdana" w:ascii="Verdana" w:hAnsi="Verdana"/>
          <w:sz w:val="20"/>
          <w:szCs w:val="20"/>
        </w:rPr>
        <w:t>– 1 Hoek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18923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1993265</wp:posOffset>
            </wp:positionV>
            <wp:extent cx="5753100" cy="276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15025" cy="19716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667375" cy="396684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-5207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ab/>
        <w:t>Opgave 6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9525</wp:posOffset>
            </wp:positionH>
            <wp:positionV relativeFrom="paragraph">
              <wp:posOffset>1877695</wp:posOffset>
            </wp:positionV>
            <wp:extent cx="5753100" cy="2762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34435" cy="1866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7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4143375" cy="23679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ab/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1:21:00Z</dcterms:modified>
  <cp:revision>36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