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114370914"/>
            <w:bookmarkStart w:id="1" w:name="__Fieldmark__0_111437091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114370914"/>
            <w:bookmarkStart w:id="3" w:name="__Fieldmark__1_111437091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114370914"/>
            <w:bookmarkStart w:id="5" w:name="__Fieldmark__2_111437091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114370914"/>
            <w:bookmarkStart w:id="7" w:name="__Fieldmark__3_111437091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114370914"/>
            <w:bookmarkStart w:id="9" w:name="__Fieldmark__4_111437091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114370914"/>
            <w:bookmarkStart w:id="11" w:name="__Fieldmark__5_111437091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114370914"/>
            <w:bookmarkStart w:id="13" w:name="__Fieldmark__6_111437091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114370914"/>
            <w:bookmarkStart w:id="15" w:name="__Fieldmark__7_111437091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114370914"/>
            <w:bookmarkStart w:id="17" w:name="__Fieldmark__8_111437091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114370914"/>
            <w:bookmarkStart w:id="19" w:name="__Fieldmark__9_111437091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114370914"/>
            <w:bookmarkStart w:id="21" w:name="__Fieldmark__10_111437091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114370914"/>
            <w:bookmarkStart w:id="23" w:name="__Fieldmark__11_111437091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114370914"/>
            <w:bookmarkStart w:id="25" w:name="__Fieldmark__12_111437091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114370914"/>
            <w:bookmarkStart w:id="27" w:name="__Fieldmark__13_111437091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114370914"/>
            <w:bookmarkStart w:id="29" w:name="__Fieldmark__14_111437091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114370914"/>
            <w:bookmarkStart w:id="31" w:name="__Fieldmark__15_111437091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114370914"/>
            <w:bookmarkStart w:id="33" w:name="__Fieldmark__16_111437091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114370914"/>
            <w:bookmarkStart w:id="35" w:name="__Fieldmark__17_111437091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114370914"/>
            <w:bookmarkStart w:id="37" w:name="__Fieldmark__18_111437091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114370914"/>
            <w:bookmarkStart w:id="39" w:name="__Fieldmark__19_111437091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