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27"/>
        <w:gridCol w:w="940"/>
        <w:gridCol w:w="972"/>
        <w:gridCol w:w="601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 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Plaatsbepal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50598075"/>
            <w:bookmarkStart w:id="1" w:name="__Fieldmark__0_375059807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50598075"/>
            <w:bookmarkStart w:id="3" w:name="__Fieldmark__1_375059807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Plaatsbepaling op de kaar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750598075"/>
            <w:bookmarkStart w:id="5" w:name="__Fieldmark__2_375059807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750598075"/>
            <w:bookmarkStart w:id="7" w:name="__Fieldmark__3_375059807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750598075"/>
            <w:bookmarkStart w:id="9" w:name="__Fieldmark__4_375059807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750598075"/>
            <w:bookmarkStart w:id="11" w:name="__Fieldmark__5_375059807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Codes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750598075"/>
            <w:bookmarkStart w:id="13" w:name="__Fieldmark__6_375059807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750598075"/>
            <w:bookmarkStart w:id="15" w:name="__Fieldmark__7_375059807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750598075"/>
            <w:bookmarkStart w:id="17" w:name="__Fieldmark__8_375059807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750598075"/>
            <w:bookmarkStart w:id="19" w:name="__Fieldmark__9_375059807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Coördinat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750598075"/>
            <w:bookmarkStart w:id="21" w:name="__Fieldmark__10_375059807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750598075"/>
            <w:bookmarkStart w:id="23" w:name="__Fieldmark__11_375059807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750598075"/>
            <w:bookmarkStart w:id="25" w:name="__Fieldmark__12_375059807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750598075"/>
            <w:bookmarkStart w:id="27" w:name="__Fieldmark__13_375059807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chaallijnen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50598075"/>
            <w:bookmarkStart w:id="29" w:name="__Fieldmark__14_375059807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50598075"/>
            <w:bookmarkStart w:id="31" w:name="__Fieldmark__15_375059807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50598075"/>
            <w:bookmarkStart w:id="33" w:name="__Fieldmark__16_375059807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50598075"/>
            <w:bookmarkStart w:id="35" w:name="__Fieldmark__17_375059807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50598075"/>
            <w:bookmarkStart w:id="37" w:name="__Fieldmark__18_375059807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50598075"/>
            <w:bookmarkStart w:id="39" w:name="__Fieldmark__19_375059807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50598075"/>
            <w:bookmarkStart w:id="41" w:name="__Fieldmark__20_375059807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50598075"/>
            <w:bookmarkStart w:id="43" w:name="__Fieldmark__21_375059807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50598075"/>
            <w:bookmarkStart w:id="45" w:name="__Fieldmark__22_375059807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50598075"/>
            <w:bookmarkStart w:id="47" w:name="__Fieldmark__23_375059807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50598075"/>
            <w:bookmarkStart w:id="49" w:name="__Fieldmark__24_375059807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opgaven   </w:t>
            </w:r>
          </w:p>
        </w:tc>
        <w:tc>
          <w:tcPr>
            <w:tcW w:w="6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50598075"/>
            <w:bookmarkStart w:id="51" w:name="__Fieldmark__25_3750598075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laatsbepalen | vmbo-b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08:37:00Z</dcterms:created>
  <dc:creator>Tom</dc:creator>
  <dc:description/>
  <dc:language>en-US</dc:language>
  <cp:lastModifiedBy>Tom</cp:lastModifiedBy>
  <dcterms:modified xsi:type="dcterms:W3CDTF">2015-04-16T08:37:00Z</dcterms:modified>
  <cp:revision>2</cp:revision>
  <dc:subject/>
  <dc:title/>
</cp:coreProperties>
</file>